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október 22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0/2021. (X. 22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04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évíz Város Önkormányzat Képviselő-testülete az előterjesztés táblázatában szereplő projektek fizikai befejezésének határidejét elfogadja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04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Képviselő-testület </w:t>
      </w:r>
      <w:r>
        <w:rPr>
          <w:rFonts w:eastAsia="Times New Roman" w:cs="Arial" w:ascii="Arial" w:hAnsi="Arial"/>
          <w:spacing w:val="6"/>
          <w:lang w:eastAsia="hu-HU"/>
        </w:rPr>
        <w:t>felhatalmazza a polgármestert a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OP-1.2.1-15-ZA1-2016-00010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TOP-2.1.2-15-ZA1-2016-00004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GINOP-7.1.9-17-2017-00003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ojektek Támogatási Szerződés módosításának benyújtására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296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296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 és külön projektenként kerül meghatározásra</w:t>
      </w:r>
    </w:p>
    <w:p>
      <w:pPr>
        <w:pStyle w:val="Normal"/>
        <w:spacing w:lineRule="auto" w:line="240" w:before="0" w:after="0"/>
        <w:ind w:left="8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04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Képviselő-testület </w:t>
      </w:r>
      <w:r>
        <w:rPr>
          <w:rFonts w:eastAsia="Times New Roman" w:cs="Arial" w:ascii="Arial" w:hAnsi="Arial"/>
          <w:spacing w:val="6"/>
          <w:lang w:eastAsia="hu-HU"/>
        </w:rPr>
        <w:t>felhatalmazza a polgármestert a megrendelésre közlésére és kivitelezési szerződés szerint eljárásra: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36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bCs/>
        </w:rPr>
        <w:t>GINOP-7.1.6-16-2017-00004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GINOP</w:t>
      </w:r>
      <w:r>
        <w:rPr>
          <w:rFonts w:cs="Arial" w:ascii="Arial" w:hAnsi="Arial"/>
          <w:bCs/>
        </w:rPr>
        <w:t>7.1.9-17-2018-00015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ojektek Támogatási Szerződés módosítás kezdeményezésével kapcsolatos egyeztetést kezdje meg konzorciumvezetővel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296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296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 és külön projektenként kerül meghatározásr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október 22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október 2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3:3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0-21T13:38:00Z</dcterms:modified>
  <cp:revision>2</cp:revision>
  <dc:subject/>
  <dc:title/>
</cp:coreProperties>
</file>