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január 25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 Televízió Nonprofit Kft. 2018. évi üzleti terve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llékelt üzleti tervben az ügyvezető elemzi az előző év tevékenységének eredményeit. Az üzleti terv a korábban elért szakmai színvonal fenntartását a személyi és az infrastrukturális háttér biztosításával kívánja elérni. (híradástechnikai eszközfejlesztés, a szakmai személyi állomány további bérrendezés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fő bevételi forrásait továbbra is az alapítóval kötött feladat ellátási megállapodásban rögzített szolgáltatási díjbevételek jelentik. A 2018. évre a 2017-os év kiadásait figyelembe véve és a személyi kiadások emelését is tervezve az üzleti terv alapján bruttó 21.000 ezer fori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adatokat 2018. évben továbbra is négy főállású státusszal tudja ellátni a gazdasági társaság, amellett hogy a külső megbízott bedolgozó munkaerő igénybevétele csökken. Amennyiben ez állandósul szükséges lehet egy újabb munkaerő felvételére. A tervezett kiadások legnagyobb részét összesen 21.000 ezer forintot a személyi jellegű ráfordítások jelentik. Az üzleti terv személyi jellegű kiadásai már a garantált bérminimum újabb emeléséből adódó bérfeszültséget is igyekszik kezeln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anyagjellegű/szolgáltatási ráfordítások előző évhez képest nőttek 3.830 ezer forintról 4.160 ezer forin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bevételi lehetőségek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8. (….) számú alapítói határozatának minősü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18. évi üzleti tervét 25325 ezer Ft mérleg főösszegg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18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Képviselő-testülete a Hévízi Televízió Nonprofit Kft.-vel a 2018. évre kötött feladat-ellátási megállapodást elfogadja, amelyben bruttó 21.000 eFt összegben közszolgálati televízió szolgáltatást vásárol. A finanszírozást Hévíz Város Önkormányzat 2018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8. február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évízi Televízió Nonprofit Kft. 2018. évi üzleti terve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527 - 2 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527 - 2 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5:26:00Z</dcterms:created>
  <dc:creator>Szintén László</dc:creator>
  <dc:description/>
  <cp:keywords/>
  <dc:language>en-US</dc:language>
  <cp:lastModifiedBy>Szintén László</cp:lastModifiedBy>
  <cp:lastPrinted>2016-02-10T09:17:00Z</cp:lastPrinted>
  <dcterms:modified xsi:type="dcterms:W3CDTF">2018-01-16T14:50:00Z</dcterms:modified>
  <cp:revision>7</cp:revision>
  <dc:subject/>
  <dc:title/>
</cp:coreProperties>
</file>