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énzügyi, Turisztikai és Városfejlesztés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8. jan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ülkapcsolati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földi kiküldetésekről szóló 5/2014 önkormányzati rendelet 3. § (2) bekezdése alapján a polgármester külföldi kiküldetésének engedélyezése a Pénzügyi, Turisztikai és Városfejlesztési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ek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, Utazás célja: Brüsszel (Belgium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8. február 19-21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Magyar-Flamand Vegyes Bizottság soron következő, magas szintű ülésére 2018. február 20-án kerül sor Brüsszelben a magyar és a flamand kormány, szakminisztériumok, érintett ügynökségek és szervezetek, valamint az üzleti világ képviselőinek részvételével. Az ülés helyszínén, a délután folyamán megszervezésre kerül egy szállítmányozás és mobilitás témakörére fókuszáló szakértői, üzleti workshop is, amelynek keretében az érdekelt szereplők részletesen megvitatják a Magyarország és Flandria közötti teherszállítási összeköttetés javításának lehetőségeit. Társszervezőnk, a Flamand Befektetési és Kereskedelmi Ügynökség (Flanders Investment and Trade, FIT) széles körű kapcsolatrendszerére támaszkodva gondoskodik a flamand partnerek, résztvevők meghívásáról a rendezvényre. A délelőtt folyamán lehetőség nyílik kétoldalú találkozók megszervezésére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és szállás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, Utazás célja: Memmingen (Német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8.február-március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országi Memmingem város reptere kereste meg városunkat azzal a szándékkal, hogy a két város repterei és a Wizz Air légitársaság között egy közös együttműködést szorgalmazzon. A megbeszélésnek a németországi kezdeményező fél ad ottho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tazási és szállás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, Utazás célja: Herbstein (Német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8. május 18-21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i évben ünnepli Hévíz és Herbstein a 25. évfordulóját a partnerségi kapcsolatának ez alkalomból a németországi testvérvárosunk egy ünnepséget sorozatot szervez május 18-21 közöt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tazási és szállás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, Utazás célja: Iseo (Olasz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8. május-június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valyi év őszén csatlakoztunk az Európai Tavak Szövetségéhez. A szövetség tagjai minden év május végén, június elején összeülnek, hogy megvitassák a következő időszakra vonatkozó lehetőségeke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tazási és szállás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, Utazás célja: Pfungstadt (Német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8. augusztus-szeptember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fungstadt város ikonikussá vált épülete a Városháza idén ünnepli 400. évfordulóját, amelynek alkalmából a németországi város az összes testvérvárosát meghívja egy közös találkozó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tazási és szállás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8. február 19-21 között Brüsszelbe (Belgium)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 március 3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Memmingenbe (Németország) 2018.február-március között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 március 3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8. május 18-21 között Herbsteinbe (Németország)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 június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4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8. május-június között Iseoba (Olaszország)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 június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5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8. augusztus-szeptember között Pfungstadtba (Németország)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 szeptember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599-1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599-1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29:00Z</dcterms:created>
  <dc:creator>T-Cont Kft</dc:creator>
  <dc:description/>
  <cp:keywords/>
  <dc:language>en-US</dc:language>
  <cp:lastModifiedBy>Kránitz Judit</cp:lastModifiedBy>
  <cp:lastPrinted>2017-10-09T15:44:00Z</cp:lastPrinted>
  <dcterms:modified xsi:type="dcterms:W3CDTF">2018-01-17T13:25:00Z</dcterms:modified>
  <cp:revision>3</cp:revision>
  <dc:subject/>
  <dc:title/>
</cp:coreProperties>
</file>