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1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1-2022. nevelési évben indítható óvodai csoportok számána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évíz Város Önkormányzat Képviselő-testülete a 2021-2022. nevelési évben indítható óvodai csoportok számának meghatározására vonatkozó 37/2021. (II. 26.) számú határozatának 1. pontját számítási hiba miatt a következőképpen módosí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A Brunszvik Teréz Napközi Otthonos Óvoda intézményben 2021/2022. nevelési évben az induló csoportok létszámát 5 csoportban, 139 fős maximum létszámban határozom meg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100</wp:posOffset>
                </wp:positionH>
                <wp:positionV relativeFrom="paragraph">
                  <wp:posOffset>-40005</wp:posOffset>
                </wp:positionV>
                <wp:extent cx="3841115" cy="26593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3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Sugár utca - Központi óvo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azsol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Napocsk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Gézengúz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iga – big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Zrínyi utca - Teleph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éhecske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Mindösszesen a két intézményegységben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09.4pt;mso-wrap-distance-left:7.05pt;mso-wrap-distance-right:7.05pt;mso-wrap-distance-top:0pt;mso-wrap-distance-bottom:0pt;margin-top:-3.15pt;mso-position-vertical-relative:text;margin-left:173pt;mso-position-horizontal-relative:page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3"/>
                        <w:gridCol w:w="3346"/>
                      </w:tblGrid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Sugár utca - Központi óvo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azsol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Napocsk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Gézengúz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iga – big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10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Zrínyi utca - Teleph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éhecske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Mindösszesen a két intézményegységben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8" w:firstLine="426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1.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5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54:00Z</dcterms:modified>
  <cp:revision>2</cp:revision>
  <dc:subject/>
  <dc:title/>
</cp:coreProperties>
</file>