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HTO/ 7870-2/201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422" w:leader="none"/>
          <w:tab w:val="left" w:pos="7275" w:leader="none"/>
        </w:tabs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2019. július 16-ai rendkívüli nyilvános ülésére</w:t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>Tárgy:</w:t>
      </w:r>
      <w:r>
        <w:rPr>
          <w:rFonts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</w:rPr>
        <w:t>Döntéshozatal a szociális célú tüzelőanyag vásárlásáról szóló pályázati csatlakoz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Kepli József János al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 xml:space="preserve">      </w:t>
        <w:tab/>
      </w:r>
      <w:r>
        <w:rPr>
          <w:rFonts w:cs="Arial" w:ascii="Arial" w:hAnsi="Arial"/>
          <w:sz w:val="24"/>
          <w:szCs w:val="24"/>
        </w:rPr>
        <w:t>Király Ádám szociális és hatósági ügyinté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</w:t>
        <w:tab/>
      </w:r>
      <w:r>
        <w:rPr>
          <w:rStyle w:val="StrongEmphasis"/>
          <w:rFonts w:cs="Arial" w:ascii="Arial" w:hAnsi="Arial"/>
          <w:b w:val="false"/>
          <w:sz w:val="24"/>
          <w:szCs w:val="24"/>
        </w:rPr>
        <w:t>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pli József Jáno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5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polgár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Belügyminiszter pályázatot hirdetett a Magyarország 2019. évi központi költségvetéséről szóló 2018. évi L. törvény (továbbiakban: költségvetési törvény) 3. melléklet 1. 9. pont alapján. A települési önkormányzatok szociális célú tüzelőanyag vásárlásához kapcsolódó támogatásra pályázhatnak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A pályázat célja a 2019. január 1.-én 5000 fő lakosságszám alatti települési önkormányzatok szociális célú tűzifa vagy szén vásárlásához támogatás biztosítása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pülési önkormányzatok szociális célú tüzelőanyag, vásárlásához kapcsolódó kiegészítő támogatása érdekében a költségvetési törvény 3. melléklet I. 9. pont alapján a pályázati célra 5 milliárd forint áll rendelkezésre.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igényelhető tűzifa mennyiségét meghatározza: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2018. évi átlagos közfoglalkoztatott létszáma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2017. évi, OSAP 1206 szerinti adatgyűjtés alapján aktív korúak ellátásában részesülők száma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2017. évi, OSAP 1206 szerinti adatgyűjtés alapján a rendszeres gyermekvédelmi kedvezményre jogosultak száma (osztva hárommal)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2019 január 1-ei lakosságszámból a 80 év feletti korcsoportosadat (osztva kettővel). (</w:t>
      </w:r>
      <w:r>
        <w:rPr>
          <w:rFonts w:cs="Arial" w:ascii="Arial" w:hAnsi="Arial"/>
          <w:b/>
        </w:rPr>
        <w:t>Hévíz városában 371 fő 80 év feletti lakos rendelkezik bejelentett lakóhellyel.)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évíz város tekintetében, ha csak a lakossági összetétel vesszük figyelembe 185 fő számára összesen 370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 xml:space="preserve"> szociálisan kiosztható tűzifa igényelhető.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i kiírás alapján háztartásonként 5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a legnagyobb adható tűzifa mennyiség, azonban csak 2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igényelhető. </w:t>
      </w:r>
    </w:p>
    <w:p>
      <w:pPr>
        <w:pStyle w:val="Heading1"/>
        <w:spacing w:lineRule="auto" w:line="240"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A tavalyi évben az államilag támogatott program :</w:t>
      </w:r>
    </w:p>
    <w:p>
      <w:pPr>
        <w:pStyle w:val="Heading1"/>
        <w:spacing w:lineRule="auto" w:line="240"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összköltsége: 1 226 820 Ft  </w:t>
      </w:r>
      <w:r>
        <w:rPr>
          <w:b w:val="false"/>
          <w:sz w:val="22"/>
          <w:szCs w:val="22"/>
        </w:rPr>
        <w:t>(69 m</w:t>
      </w:r>
      <w:r>
        <w:rPr>
          <w:b w:val="false"/>
          <w:sz w:val="22"/>
          <w:szCs w:val="22"/>
          <w:vertAlign w:val="superscript"/>
        </w:rPr>
        <w:t>3</w:t>
      </w:r>
      <w:r>
        <w:rPr>
          <w:b w:val="false"/>
          <w:sz w:val="22"/>
          <w:szCs w:val="22"/>
        </w:rPr>
        <w:t xml:space="preserve"> szociális célú tűzifa)</w:t>
      </w:r>
    </w:p>
    <w:p>
      <w:pPr>
        <w:pStyle w:val="Heading1"/>
        <w:tabs>
          <w:tab w:val="clear" w:pos="708"/>
          <w:tab w:val="left" w:pos="1843" w:leader="none"/>
        </w:tabs>
        <w:spacing w:lineRule="auto" w:line="240" w:before="120" w:after="120"/>
        <w:jc w:val="center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ebből önköltség: 260 130 Ft </w:t>
      </w:r>
      <w:r>
        <w:rPr>
          <w:b w:val="false"/>
          <w:sz w:val="22"/>
          <w:szCs w:val="22"/>
        </w:rPr>
        <w:t>(ebből szállítás 172 500 Ft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Az idei évben pályázaton kívüli saját költségen biztosított tűzifa és kiszállítá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összköltsége: 659 360 Ft </w:t>
      </w:r>
      <w:r>
        <w:rPr>
          <w:rFonts w:cs="Arial" w:ascii="Arial" w:hAnsi="Arial"/>
        </w:rPr>
        <w:t>(26 m3 szociális célú tűzifa, ebből a szállítás 65 000 Ft )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program továbbiakban szociális célú tűzifa keret terhére kiegészítésre került 659 360 Ft összegben, amely további 26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szociális célú tűzifa beszerzését és szállítását foglalta magába.  Ennek köszönhetően minden háztartás egységesen, a maximálisan adható 5 m3 szociális célú tüzelőanyagban részesült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tiszta levegőjének és környezetvédelmi értékeinek megőrzése érdekében nem javaslom a szénnel való fűtés támogatását. A város a besorolási feltételrendszeréből adódóan kizárólag kemény lombos tűzifa igényelhet, 17 000 Ft/ erdei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áfa árban. Idei évtől elérhető a gyengébb minőségű lágy lombos tüzelőanyag is. A tüzelőanyag szállítási költségeit az igénylő önkormányzatnak, még a „kályha kész” méretre történő vágásáról a kérelmező háztartásnak kell gondoskodnia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nak a szállítási, tárolási és egyéb költségen felül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-ként 1000 Ft.+ áfa  önrészt kell vállalnia a kemény lombú tűzifa megvásárlása esetében.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kedvezményezett települések besorolásáról és a besorolás feltételrendszeréről szóló 105/2015. (IV.23.) Korm. rendelet 2. melléklete alapján a jelentős munkanélküliséggel sújtott települési önkormányzat vonatkozásában a települések 1000 Ft-tal drágábban vehetik meg a tűzifát, de nincs szükségük önrészre, vagyis a támogatás esetükben 100 %-os. Hévíz városa nem tagja kedvezményezett települések jegyzékének, így esetünkben költségekkel jár a programban való részvétel.</w:t>
      </w:r>
    </w:p>
    <w:p>
      <w:pPr>
        <w:pStyle w:val="Heading1"/>
        <w:spacing w:lineRule="auto" w:line="240"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 megelőző igénylési időszakban nem szenvedtek hátrányt a gázzal fűtő háztartások sem. „Hévíz Város Önkormányzat Képviselő-testületének 11/2015. (II. 26.) számú települési támogatásról szóló önkormányzati rendelet 28. § (1) bekezdés g) pontja szerint </w:t>
      </w:r>
      <w:r>
        <w:rPr>
          <w:b w:val="false"/>
          <w:bCs w:val="false"/>
          <w:sz w:val="22"/>
          <w:szCs w:val="22"/>
        </w:rPr>
        <w:t xml:space="preserve">28. § </w:t>
      </w:r>
      <w:r>
        <w:rPr>
          <w:b w:val="false"/>
          <w:sz w:val="22"/>
          <w:szCs w:val="22"/>
        </w:rPr>
        <w:t>(1) A települési támogatás méltányosságból is megállapítható, ha az egy főre jutó havi jövedelem a kérelmező családjában az öregségi nyugdíj mindenkori legkisebb összegének 300%-át, vagy az egyedül élő kérelmező esetén az öregségi nyugdíj mindenkori legkisebb összegének 350%-át nem haladja meg, feltéve, ha a kérelem benyújtását legfeljebb 60 nappal megelőzően az alábbi körülmények valamelyike fennáll: a kérelmező, vagy vele együtt élő családja által lakott ingatlan felhalmozott közüzemi költségeinek rendezése</w:t>
      </w:r>
      <w:r>
        <w:rPr>
          <w:sz w:val="22"/>
          <w:szCs w:val="22"/>
        </w:rPr>
        <w:t>, amennyiben a téli fűtés biztosítása a kérelmező vagy családja létfenntartását veszélyeztetné</w:t>
      </w:r>
      <w:r>
        <w:rPr>
          <w:b w:val="false"/>
          <w:sz w:val="22"/>
          <w:szCs w:val="22"/>
        </w:rPr>
        <w:t>, vagy kiskorú gyermek lakhatása kerülne veszélybe.” a fenti rendelet g) pontjában kapott lehetőségen keresztül támogattuk a rászorulókat, jövedelmi viszonyaik figyelembe vételével, átlagosan 20-50 000 Ft közötti összeggel. Fellebbezésre a fenti esetekben nem volt példa.</w:t>
      </w:r>
    </w:p>
    <w:p>
      <w:pPr>
        <w:pStyle w:val="Heading1"/>
        <w:spacing w:lineRule="auto" w:line="240"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 tavalyi év során 33 esetben merült fel fűtési támogatással kapcsolatos igény. </w:t>
      </w:r>
      <w:r>
        <w:rPr>
          <w:sz w:val="22"/>
          <w:szCs w:val="22"/>
        </w:rPr>
        <w:t>A 33 kérelemből 19 eset ténylegesen tűzifa igénylésre a többi eset gázár-támogatásra irányult.</w:t>
      </w:r>
      <w:r>
        <w:rPr>
          <w:b w:val="false"/>
          <w:sz w:val="22"/>
          <w:szCs w:val="22"/>
        </w:rPr>
        <w:t xml:space="preserve">  19 háztartás mindösszesen 95 m3 szociális célú tűzifában részesült.  A támogatásban részesültek igényeinek megfelelően került a szállítás lebonyolításra, így ez többletköltséget nem okozott a kérelmezők számára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Amennyiben csatlakozunk a programhoz és 100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 xml:space="preserve"> tűzifamennyiséget igényelnénk le a költségek a következőképpen alakulnának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jc w:val="both"/>
        <w:rPr/>
      </w:pPr>
      <w:r>
        <w:rPr>
          <w:rFonts w:cs="Arial" w:ascii="Arial" w:hAnsi="Arial"/>
          <w:b/>
        </w:rPr>
        <w:t>100 000 Ft + 27 000 Ft áfa tűzifa támogatás önrész (100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állítási költség várhatóan 250 000 Ft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ok elektronikus rögzítésének határideje 2019. augusztus 1. papír alapon történő beadásának határideje 2019. augusztus 2. A miniszter a benyújtott pályázatokról a rendelkezésre álló előirányzat erejéig, a pályázatok miniszterhez történő beérkezését követő 15 napon belül dönt, de legkésőbb 2019. augusztus 30.-ig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61. § (3) bekezdése értelmében – az idő rövidsége miatt – az előterjesztést bizottsági véleményezés nélkül nyújtom be. </w:t>
      </w:r>
    </w:p>
    <w:p>
      <w:pPr>
        <w:pStyle w:val="NormlWeb"/>
        <w:spacing w:before="120" w:after="12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lWeb"/>
        <w:spacing w:before="120" w:after="12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120" w:after="120"/>
        <w:ind w:right="1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Kérem, az előterjesztést megvitatni és a csatlakozási javaslatot mérlegelni szíveskedjenek!  A határozat elfogadása egyszerű többséget igényel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HATÁROZATI JAVASLAT</w:t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>
          <w:rFonts w:eastAsia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/>
          <w:b w:val="false"/>
          <w:bCs w:val="false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Hévíz Város Önkormányzat Képviselő-testülete döntést hoz arról, hogy pályázatot nyújt be a települési önkormányzatok szociális célú tüzelőanyag vásárlásához kapcsolódó kiegészítő támogatására. A képviselő-testület a pályázati </w:t>
      </w:r>
      <w:r>
        <w:rPr>
          <w:color w:val="000000"/>
          <w:sz w:val="22"/>
          <w:szCs w:val="22"/>
        </w:rPr>
        <w:t>adatlapon 100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kemény lombos fafajta támogatási igény feltüntetését hagyja jóvá.</w:t>
      </w:r>
    </w:p>
    <w:p>
      <w:pPr>
        <w:pStyle w:val="Heading1"/>
        <w:keepNext w:val="false"/>
        <w:autoSpaceDE w:val="false"/>
        <w:spacing w:lineRule="auto" w:line="240" w:before="0" w:after="0"/>
        <w:ind w:left="720" w:hanging="0"/>
        <w:jc w:val="both"/>
        <w:rPr>
          <w:rFonts w:eastAsia="Times New Roman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Times New Roman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Times New Roman"/>
          <w:b w:val="false"/>
          <w:bCs w:val="false"/>
          <w:sz w:val="22"/>
          <w:szCs w:val="22"/>
        </w:rPr>
        <w:t xml:space="preserve">Papp Gábor polgármester </w:t>
      </w:r>
    </w:p>
    <w:p>
      <w:pPr>
        <w:pStyle w:val="Heading1"/>
        <w:keepNext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Times New Roman"/>
          <w:b w:val="false"/>
          <w:bCs w:val="false"/>
          <w:sz w:val="22"/>
          <w:szCs w:val="22"/>
        </w:rPr>
        <w:t xml:space="preserve">: pályázat elektronikus rögzítésére 2019. augusztus 1. </w:t>
      </w:r>
    </w:p>
    <w:p>
      <w:pPr>
        <w:pStyle w:val="Heading1"/>
        <w:keepNext w:val="false"/>
        <w:autoSpaceDE w:val="false"/>
        <w:spacing w:lineRule="auto" w:line="240" w:before="0" w:after="0"/>
        <w:ind w:left="720" w:hanging="0"/>
        <w:jc w:val="both"/>
        <w:rPr>
          <w:rFonts w:eastAsia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/>
          <w:b w:val="false"/>
          <w:bCs w:val="false"/>
          <w:sz w:val="22"/>
          <w:szCs w:val="22"/>
        </w:rPr>
        <w:tab/>
        <w:t xml:space="preserve">    pályázatok papír alapon történő beadására: 2019. augusztus 2.</w:t>
      </w:r>
    </w:p>
    <w:p>
      <w:pPr>
        <w:pStyle w:val="Default"/>
        <w:ind w:left="720" w:hanging="0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efault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3"/>
        </w:numPr>
        <w:ind w:left="641" w:hanging="357"/>
        <w:jc w:val="both"/>
        <w:rPr/>
      </w:pPr>
      <w:r>
        <w:rPr>
          <w:color w:val="000000"/>
          <w:sz w:val="22"/>
          <w:szCs w:val="22"/>
        </w:rPr>
        <w:t>A Képviselő-testület 100 000 Ft + áfa (27 000 Ft), azaz összesen 127 000 Ft összegben a pályázati önerőt Hévíz Város Önkormányzat 2019. évi költségvetéséről szóló 6/2019. (II. 1.) önkormányzati rendelet 2/2 melléklet 17. sora terhére biztosítja.</w:t>
      </w:r>
    </w:p>
    <w:p>
      <w:pPr>
        <w:pStyle w:val="Default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Default"/>
        <w:ind w:left="64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Times New Roman"/>
          <w:b w:val="false"/>
          <w:bCs w:val="false"/>
          <w:sz w:val="22"/>
          <w:szCs w:val="22"/>
        </w:rPr>
        <w:t xml:space="preserve">Papp Gábor polgármester </w:t>
      </w:r>
    </w:p>
    <w:p>
      <w:pPr>
        <w:pStyle w:val="Heading1"/>
        <w:keepNext w:val="false"/>
        <w:autoSpaceDE w:val="false"/>
        <w:spacing w:lineRule="auto" w:line="240" w:before="0" w:after="0"/>
        <w:ind w:left="720" w:hanging="0"/>
        <w:jc w:val="both"/>
        <w:rPr>
          <w:rFonts w:eastAsia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Times New Roman"/>
          <w:b w:val="false"/>
          <w:bCs w:val="false"/>
          <w:sz w:val="22"/>
          <w:szCs w:val="22"/>
        </w:rPr>
        <w:t>: 2019. augusztus 1.</w:t>
      </w:r>
    </w:p>
    <w:p>
      <w:pPr>
        <w:pStyle w:val="Normal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Hévíz Város Önkormányzat Képviselő-testülete nyilatkozik, hogy a szociális tűzifa támogatásban részesülőktől ellenszolgáltatást semmilyen formában nem ké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Times New Roman"/>
          <w:b w:val="false"/>
          <w:bCs w:val="false"/>
          <w:sz w:val="22"/>
          <w:szCs w:val="22"/>
        </w:rPr>
        <w:t xml:space="preserve">Papp Gábor polgármester </w:t>
      </w:r>
    </w:p>
    <w:p>
      <w:pPr>
        <w:pStyle w:val="Normal"/>
        <w:spacing w:lineRule="auto" w:line="360"/>
        <w:ind w:left="708" w:hanging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  <w:u w:val="single"/>
        </w:rPr>
        <w:t>Határidő</w:t>
      </w:r>
      <w:r>
        <w:rPr>
          <w:rFonts w:eastAsia="Times New Roman" w:cs="Arial" w:ascii="Arial" w:hAnsi="Arial"/>
          <w:bCs/>
        </w:rPr>
        <w:t>: 2019. augusztus 1.</w:t>
      </w:r>
    </w:p>
    <w:p>
      <w:pPr>
        <w:pStyle w:val="Normal"/>
        <w:ind w:left="644" w:hanging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75"/>
        <w:gridCol w:w="2536"/>
        <w:gridCol w:w="2133"/>
        <w:gridCol w:w="2238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irály Ádá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ociális hatósági ügyintéző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Fábiánné Hoffman Márt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atósági osztályvezető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ellenőrzé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20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47:00Z</dcterms:created>
  <dc:creator>Hévíz Város Önkormányzat Polgármesteri Hivatal</dc:creator>
  <dc:description/>
  <cp:keywords/>
  <dc:language>en-US</dc:language>
  <cp:lastModifiedBy>Lajkó Erzsébet Márta</cp:lastModifiedBy>
  <cp:lastPrinted>2018-07-18T10:26:00Z</cp:lastPrinted>
  <dcterms:modified xsi:type="dcterms:W3CDTF">2019-07-12T11:19:00Z</dcterms:modified>
  <cp:revision>5</cp:revision>
  <dc:subject/>
  <dc:title>Iktatószám:</dc:title>
</cp:coreProperties>
</file>