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ízi Televíziós Szolgáltató Nonprofit Kft. felügyelő bizottság Ügyrendjének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ft. (a továbbiakban: Hévízi TV N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Hévízi TV NKft. gazdasági társaság vonatkozásában Felügyelő Bizottság létrehozása kötelező. E kötelezettségének az alapító folyamatosan eleget tett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Felügyelő Bizottság tagjainak megbízatása 2023. augusztus 30-án lejár, ezért 2023. augusztus 31-ei ülésen a képviselő-testület előterjesztésként tárgyalja a Felügyelő Bizottság tagjainak újabb ötéves megbízására vonatkozó javaslatot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ttekintve a fentiek miatt a Hévízi TV NKft. szabályozottságát, és különösen a Felügyelő Bizottságra vonatkozó előírásokat, szükséges és javasolt új felügyelő bizottsági Ügyrend megalkotása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rend a Felügyelő Bizottság, mint testületi szerv működésének általános és részletes szabályait, az ülés összehívása, vezetése, döntéshozatal, jegyzőkönyvezés, vizsgálatok stb. hivatott megállapítani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készült új Ügyrendet a Felügyelő Bizottság megállapította és a Polgári Törvénykönyvről szóló 2023. évi V. törvény 3:122 § (3) bekezdése alapján azt a gazdasági társaság legfőbb szerve, jelen esetben az alapító képviselő-testület hagyja jóvá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. A döntéshez egyszerű szótöbbség szükséges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elléklet: FB ügyrend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mely a Hévízi Televíziós Szolgáltató Nonprofit Kft. …. /2023. (VIII. 3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Hévíz Város Önkormányzatának Képviselő-testülete, mint alapító a </w:t>
      </w:r>
      <w:r>
        <w:rPr>
          <w:rFonts w:cs="Arial" w:ascii="Arial" w:hAnsi="Arial"/>
          <w:bCs/>
        </w:rPr>
        <w:t>Hévízi Televíziós Szolgáltató Nonprofit Korlátolt Felelősségű Társaság (</w:t>
      </w:r>
      <w:r>
        <w:rPr>
          <w:rFonts w:cs="Arial" w:ascii="Arial" w:hAnsi="Arial"/>
        </w:rPr>
        <w:t xml:space="preserve">Székhely cím: </w:t>
      </w:r>
      <w:r>
        <w:rPr>
          <w:rFonts w:cs="Arial" w:ascii="Arial" w:hAnsi="Arial"/>
          <w:bCs/>
        </w:rPr>
        <w:t>8380 Hévíz, Széchenyi utca 29.</w:t>
      </w:r>
      <w:r>
        <w:rPr>
          <w:rFonts w:cs="Arial" w:ascii="Arial" w:hAnsi="Arial"/>
        </w:rPr>
        <w:t xml:space="preserve">, cégjegyzékszám: 20-09-065266 adószám: </w:t>
      </w:r>
      <w:r>
        <w:rPr>
          <w:rFonts w:cs="Arial" w:ascii="Arial" w:hAnsi="Arial"/>
          <w:bCs/>
        </w:rPr>
        <w:t>12785948-2-20)</w:t>
      </w:r>
      <w:r>
        <w:rPr>
          <w:rFonts w:cs="Arial" w:ascii="Arial" w:hAnsi="Arial"/>
        </w:rPr>
        <w:t xml:space="preserve"> a Felügyelő Bizottság Ügyrendjét az előterjesztés melléklete szerint jóváhagyja. </w:t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Belasics Katalin FB elnöke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93"/>
        <w:gridCol w:w="2265"/>
        <w:gridCol w:w="2232"/>
        <w:gridCol w:w="2292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i TV Nk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2-10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2-10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3-08-24T08:03:00Z</dcterms:modified>
  <cp:revision>7</cp:revision>
  <dc:subject/>
  <dc:title/>
</cp:coreProperties>
</file>