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augusztus 3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Teréz Anya Szociális Integrált Intézmény alapító okir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Szintén László közgazdasági osztályvezet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 Teréz Anya Szociális Integrált Intézmény hatályos alapító okirata 2023. május 9. napján kelt, megfeleltetve az aktuális jogszabályoknak és az Intézmény működéséne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z egészségügyről szóló 1997. évi CLIV. törvény alapján július 1. napjától a védőnők kikerültek az önkormányzatok fennhatósága alól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z alapító okirat módosítása a védőnői szolgálat megnevezés kivezetése 1.2.2. pontban, a József Attila u. 2. szám alatti telephely nevének módosítása, a 4.4. pontban, a kormányzati funkciók közül a 074031 Család és nővédelmi egészségügyi gondozás törlése, a 4.5. pontban az ellátott alaptevékenységből a védőnői szolgálat tevékenység törlése, és az 5.2 pontban a költségvetési szervnél alkalmazásban állók jogviszonya felsorolásból az egészségügyi szolgálati jogviszony törlése. </w:t>
      </w:r>
    </w:p>
    <w:p>
      <w:pPr>
        <w:pStyle w:val="Default"/>
        <w:spacing w:lineRule="auto" w:line="276"/>
        <w:jc w:val="both"/>
        <w:rPr>
          <w:rFonts w:ascii="Arial" w:hAnsi="Arial" w:eastAsia="Times New Roman" w:cs="Arial"/>
          <w:bCs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hu-HU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előírt okiratminták alapján a fentiek szerinti módosító és az alapító okiratot az előterjesztés 1. és 2. számú mellékleteként csatolom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 alapító okirat módosítása az intézménnyel egyeztetésre került.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érem a tisztelt Képviselő-testülettől a módosító és az alapító okirat elfogadását!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alapító okirat módosítás egyszerű szavazattöbbséggel fogadható el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:</w:t>
      </w:r>
      <w:bookmarkStart w:id="0" w:name="_Hlk46393020"/>
      <w:r>
        <w:rPr>
          <w:rFonts w:cs="Arial" w:ascii="Arial" w:hAnsi="Arial"/>
          <w:bCs/>
          <w:lang w:eastAsia="hu-HU"/>
        </w:rPr>
        <w:t xml:space="preserve"> Teréz Anya Szociális Integrált Intézmény</w:t>
      </w:r>
      <w:bookmarkEnd w:id="0"/>
      <w:r>
        <w:rPr>
          <w:rFonts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, a Teréz Anya Szociális Integrált Intézmény alapító okiratának módosítását az 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hatalmazza a Polgármestert, hogy a formai okból kért, illetve nem az alapító okirat tartalmára vonatkozó hiánypótlásnak eleget tegyen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1"/>
        </w:numPr>
        <w:spacing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A Képviselő-testület felkéri a jegyzőt, hogy gondoskodjon a módosító okirat és alapító okirat 15 napon belül történő továbbításáról a törzsadattári nyilvántartás céljából a Magyar Államkincstár Zala Vár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3. szeptember 14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songrádiné Olasz Sá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pacing w:val="2"/>
              </w:rPr>
            </w:pPr>
            <w:r>
              <w:rPr>
                <w:rFonts w:cs="Arial" w:ascii="Arial" w:hAnsi="Arial"/>
                <w:color w:val="FF0000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161"/>
        <w:gridCol w:w="2127"/>
        <w:gridCol w:w="2268"/>
      </w:tblGrid>
      <w:tr>
        <w:trPr>
          <w:trHeight w:val="277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é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osztá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áír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rga Andr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ézményvezet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8400- 34/202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8400- 34/202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46:00Z</dcterms:created>
  <dc:creator>T-Cont Kft</dc:creator>
  <dc:description/>
  <cp:keywords/>
  <dc:language>en-US</dc:language>
  <cp:lastModifiedBy>Dr. Tüske Róbert</cp:lastModifiedBy>
  <cp:lastPrinted>2020-02-10T15:26:00Z</cp:lastPrinted>
  <dcterms:modified xsi:type="dcterms:W3CDTF">2023-08-09T12:06:00Z</dcterms:modified>
  <cp:revision>6</cp:revision>
  <dc:subject/>
  <dc:title/>
</cp:coreProperties>
</file>