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/2014. (... 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Hévíz Város Önkormányzat 2014. évi költségvetéséről szóló 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2/2014. (II.12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(2) bekezdésében meghatározott eredeti jogalkotói hatáskörében,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4. évi költségvetéséről szóló 2/2014. (II. 12.) önkormányzati rendelete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4. évi költségvetési bevétele:</w:t>
        <w:tab/>
        <w:t>3.325.289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440.628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884.661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779.392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4. évi bevétele összesen:</w:t>
        <w:tab/>
        <w:t>4.104.681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az négymilliárd-száznégymillió-hatszáznyolcvanegy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4. évi költségvetési kiadása:</w:t>
        <w:tab/>
        <w:t>4.104.681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639.200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>1.465.481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120.084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tartalék</w:t>
        <w:tab/>
        <w:t>56.200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 xml:space="preserve">        felhalmozási tartalék</w:t>
        <w:tab/>
        <w:t>63.884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4. évi kiadása összesen:</w:t>
        <w:tab/>
        <w:t>4.104.681 ezer Ft</w:t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sz w:val="22"/>
          <w:szCs w:val="22"/>
        </w:rPr>
        <w:t>azaz négymilliárd-száznégymillió-hatszáznyolcvanegy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/>
        <w:tab/>
        <w:tab/>
      </w:r>
    </w:p>
    <w:tbl>
      <w:tblPr>
        <w:tblW w:w="94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1786"/>
        <w:gridCol w:w="2002"/>
        <w:gridCol w:w="1910"/>
      </w:tblGrid>
      <w:tr>
        <w:trPr>
          <w:trHeight w:val="6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nevezés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telező feladat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 kötelező feladat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őirányzat összesen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személyi juttatáso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8.025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3.512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71.537 ezer Ft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munkaadót terhelő járulékok és szociális hozzájárulási ad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0.232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7.674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27.906 ezer Ft</w:t>
            </w:r>
          </w:p>
        </w:tc>
      </w:tr>
      <w:tr>
        <w:trPr>
          <w:trHeight w:val="4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 dologi jellegű kiadá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7.037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1.287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.108.324 ezer Ft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ellátottak pénzbeli juttatása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.772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.539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8.311 ezer Ft</w:t>
            </w:r>
          </w:p>
        </w:tc>
      </w:tr>
      <w:tr>
        <w:trPr>
          <w:trHeight w:val="4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egyéb működési célú kiadá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12.286 ezer F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90.836 ezer 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3.122 ezer Ft</w:t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költségvetés egyensúlyát 212.338 ezer forint lekötött betét és 567.054 ezer forint költségvetési maradvány igénybevételével biztosítja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 működési célú kiadás 198.572 ezer forint, a felhalmozási jellegű kötelező feladatok 267.541 ezer forint, a felhalmozási jellegű nem kötelező feladat 313.279 ezer forint, ebből lekötött betét 21.50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zer forint.”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 5. §. (4) bekezdés helyébe a következő rendelkezés lép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5. § (4) A működési és felhalmozási célú bevételek önkormányzat és költségvetési szervek szerinti megbontását a 2/1. melléklet B oszlop 1-26. sor, 3/1., 3/2., 3/3., 3/4. mellékletek B oszlop 1-23. sor, a polgármesteri hivatal működési és felhalmozási célú bevételek feladatonkénti megbontását a  2/1/1. melléklet 1-23. sora, a közhatalmi bevételek részletetését a 2/2/1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léklet, az önkormányzati működési és egyéb bevételeket a 2/2. melléklet, az egyéb működési célú támogatások bevételei államháztartáson belülről részletezését az 1/4. mellékelt, az önkormányzat működési támogatásai bevételeinek részletezését az 1/3. melléklet tartalmaz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 5. §. (5) bekezdés helyébe a következő rendelkezés lép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5. § (5) A működési és felhalmozási célú kiadások költségvetési szervek szerinti megbontását a 2/1. melléklet D oszlop 1-23. sor, a 3/1., 3/2., 3/3., 3/4. melléklettek D oszlop 1-23. sor, a polgármesteri hivatal működési célú kiadások feladatonkénti megbontását a 2/1/1. melléklet, az önkormányzat ellátottak pénzbeli juttatásainak részletezését a 2/4. melléklet E oszlop, a polgármesteri hivatal ellátottak pénzbeli juttatásainak részletezését a 2/5. melléklet E oszlop tartalmazza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 6. §.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1) Az Önkormányzat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862.325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3.862.325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Polgármesteri Hivatal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                                                               </w:t>
        <w:tab/>
        <w:t>417.371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417.371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z Ör 7. §-a helyébe a következő rendelkezés lé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Hévíz város Önkormányzat Gazdasági Műszaki Ellátó Szervezet intézmények ( 3/1. melléklet) 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596.087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596.087 ezer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 8. §-a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Gróf I. Festetics György Művelődési Központ, Városi Könyvtár és Muzeális Gyűjtemény (3/2. melléklet)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</w:t>
        <w:tab/>
        <w:t>270.865 ezer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kiadási főösszege:</w:t>
        <w:tab/>
        <w:t xml:space="preserve">                                                                     270.865 ezer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9. § Az Ör 8/A. §-al egészül ki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/A. §  A Brunszvik Teréz Napközi Otthonos Óvoda (3/4. melléklet)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) bevételi főösszege:                                                                            57.751 ezer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kiadási főösszege:</w:t>
        <w:tab/>
        <w:t xml:space="preserve">                                                                       57.751 ezer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>Az Ör 9. §-a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§ A Teréz Anya Szociális Integrált Intézmény (3/3. melléklet)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</w:t>
        <w:tab/>
        <w:t>272.544 ezer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kiadási főösszege:</w:t>
        <w:tab/>
        <w:t xml:space="preserve">                                                                     272544 ezer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>Az Ör 10. §-a helyébe a következő rendelkezés lép: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10. § A költségvetési szervek létszámkerete 2014. július 1-ei időpontra 255,5 fő, költségvetési szervenkénti bontását az 5. melléklet állapítja meg. A közfoglalkoztatottak engedélyezett létszámkerete 15 fő. 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12. § </w:t>
      </w:r>
      <w:r>
        <w:rPr>
          <w:rFonts w:cs="Arial" w:ascii="Arial" w:hAnsi="Arial"/>
          <w:sz w:val="22"/>
          <w:szCs w:val="22"/>
        </w:rPr>
        <w:t>Az Ör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1. melléklete jelen rendelet 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2. melléklete jelen rendelet 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4. melléklete jelen rendelet 4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5. melléklete jelen rendelet 5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6. melléklete jelen rendelet 6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7. melléklete jelen rendelet 7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8. melléklete jelen rendelet 8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. melléklete jelen rendelet 9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/1. melléklete jelen rendelet 10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2/2. melléklete jelen rendelet 1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/1. melléklete jelen rendelet 1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2/3. melléklete jelen rendelet 1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4. melléklete jelen rendelet 14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1. melléklete jelen rendelet 15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2. melléklete jelen rendelet 16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3. melléklete jelen rendelet 17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4. melléklettel egészül ki, jelen rendelet 18. melléklete szerin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5. melléklete jelen rendelet 19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2/1. melléklete jelen rendelet 20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, kivéve a 7. § mely 2014. július 1-é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</w:t>
      </w:r>
      <w:r>
        <w:rPr>
          <w:rFonts w:cs="Arial" w:ascii="Arial" w:hAnsi="Arial"/>
          <w:color w:val="3366FF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……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v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évíz, 2014. ……………..-é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. Tüske Róber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gyző</w:t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8:44:00Z</dcterms:created>
  <dc:creator>kiss.anita</dc:creator>
  <dc:description/>
  <cp:keywords/>
  <dc:language>en-US</dc:language>
  <cp:lastModifiedBy>Kondákorné Farkas Erika</cp:lastModifiedBy>
  <cp:lastPrinted>2014-04-16T14:58:00Z</cp:lastPrinted>
  <dcterms:modified xsi:type="dcterms:W3CDTF">2014-06-13T05:47:00Z</dcterms:modified>
  <cp:revision>6</cp:revision>
  <dc:subject/>
  <dc:title>Hévíz Város Önkormányzat Képviselő-testületének</dc:title>
</cp:coreProperties>
</file>