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 / 1 - 6 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pirend sorszáma: 15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február 25-ei,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</w:t>
      </w:r>
      <w:r>
        <w:rPr>
          <w:rFonts w:cs="Arial" w:ascii="Arial" w:hAnsi="Arial"/>
        </w:rPr>
        <w:t>Korok és Borok – Tematikus Sétaút Hévíz Egregy városrészében” projektben a Dombföldi és Egregyi utcák területén fejlesztési munkák kivitelezése című szerződés 2.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Sallai Gábor – pályázati refere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asas Ottó – beruházá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 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„Korok és Borok – Tematikus Sétaút Hévíz Egregy városrészében” elnevezésű projekt keretein belül Dombföldi és Egregy utcák területén fejlesztési munkák kivitelezése címmel KGO/278-21/2013 iktatószámmal Vállalkozási Szerződést kötött 2013. szeptember 10-én a Fitotron- System Kft-vel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álatok folyamatban vannak, a Dombföldi utcában elkészült a csapadékvíz gerinc lefektetése és a szükséges közművek kiváltása. Az Egregyi utcában szerkezetkész állapotú a 30 db gépjármű parkoló. A buszváró épület falazatai záró vasbeton koszorúval állnak, a fa ácsolat alapozása van folyamatban, mely egy előre nem látható akna/kút miatt megtorpant. A korábban telepített WC-konténer alatt elhelyezkedik egy kis mélységű akna/kút, mely sem a terveken, sem az Önkormányzati nyilvántartásokban nem szerepelt. Sajnos az új épület tetőzetének egyik tartóoszlopának alapteste külpontosan az akna/kút fölé esik, ezért szükséges az alapozást az északi oldalon módosítani, a későbbi két szikkasztót a csapadékcsatornába bekötni, a tervezők fedvényterve alapj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 várt probléma miatt a </w:t>
      </w:r>
      <w:r>
        <w:rPr>
          <w:rFonts w:cs="Arial" w:ascii="Arial" w:hAnsi="Arial"/>
          <w:lang w:val="en-US"/>
        </w:rPr>
        <w:t>Fitotron-System Kft. a</w:t>
      </w:r>
      <w:r>
        <w:rPr>
          <w:rFonts w:cs="Arial" w:ascii="Arial" w:hAnsi="Arial"/>
        </w:rPr>
        <w:t xml:space="preserve"> 2014. február 12-én akadályközlést jelentett, mivel az alapozás módosulása miatt a technológia fázisok betartásával az épület szerkezetkész (tetőzettel együtt) állapota nem tud elkészülni február 28-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projekt infrastrukturális fejlesztéseivel, építéssel kapcsolatos közbeszerzéseit a Veszprémber Zrt. végzi, csakúgy mint a műszaki ellenőrzést. A mellékelt szerződésmódosítást ők készített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uppon Zoltán a Veszprémber Zrt. felelős műszaki ellenőre a szerződésmódosítással egyetért és szükségesnek tartja, mivel a technológiai ütemterv betartásával a részteljesítési határidő minimálisan kitolódik. A fentiek miatt Kivitelező a műszaki ütemtervét tartani nem tudja, így annak módosítása feltétlenül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módosítás a projekt végteljesítési határidejét nem befolyás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módosítás lényegi rés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Szerződés tárgya:</w:t>
      </w:r>
    </w:p>
    <w:p>
      <w:pPr>
        <w:pStyle w:val="Listaszerbekezds"/>
        <w:numPr>
          <w:ilvl w:val="1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sz w:val="22"/>
        </w:rPr>
        <w:t xml:space="preserve">Szerződő felek </w:t>
      </w:r>
      <w:r>
        <w:rPr>
          <w:rFonts w:cs="Arial" w:ascii="Arial" w:hAnsi="Arial"/>
          <w:bCs/>
          <w:i/>
          <w:sz w:val="22"/>
        </w:rPr>
        <w:t xml:space="preserve">a </w:t>
      </w:r>
      <w:r>
        <w:rPr>
          <w:rFonts w:cs="Arial" w:ascii="Arial" w:hAnsi="Arial"/>
          <w:i/>
          <w:sz w:val="22"/>
        </w:rPr>
        <w:t>„Korok és Borok – Tematikus Sétaút Hévíz Egregy Városrészben” című, NYDOP-2.1.1/F-12-2012-0018 azonosító számú projektben a Dombföldi és Egregy utcák területén fejlesztési munkák kivitelezése” tárgyban 2013. szeptember 10. napján kötött vállalkozási szerződésüket a Kbt. 132.§ (2) bekezdése alapján közös megegyezéssel az alábbiak szerint módosítják: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A vállalkozási szerződés 4. pontja helyébe lép:</w:t>
      </w:r>
    </w:p>
    <w:p>
      <w:pPr>
        <w:pStyle w:val="Listaszerbekezds"/>
        <w:tabs>
          <w:tab w:val="clear" w:pos="708"/>
          <w:tab w:val="left" w:pos="0" w:leader="none"/>
        </w:tabs>
        <w:ind w:left="567" w:hanging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„</w:t>
      </w:r>
      <w:r>
        <w:rPr>
          <w:rFonts w:cs="Arial" w:ascii="Arial" w:hAnsi="Arial"/>
          <w:i/>
          <w:iCs/>
          <w:color w:val="000000"/>
          <w:sz w:val="22"/>
        </w:rPr>
        <w:t xml:space="preserve">4., </w:t>
        <w:tab/>
        <w:t>Szerződés teljesítési határidői: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360" w:right="2230" w:hanging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Szerződés teljesítésének megkezdése:</w:t>
        <w:tab/>
        <w:t>Szerződéskötéssel egyidejűleg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360" w:right="2230" w:hanging="0"/>
        <w:jc w:val="both"/>
        <w:rPr/>
      </w:pPr>
      <w:r>
        <w:rPr>
          <w:rFonts w:cs="Arial" w:ascii="Arial" w:hAnsi="Arial"/>
          <w:bCs/>
          <w:i/>
          <w:iCs/>
          <w:color w:val="000000"/>
        </w:rPr>
        <w:t>Részteljesítési határidő:</w:t>
        <w:tab/>
        <w:t>2014. március 31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left="360" w:right="44" w:hanging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(Műszaki tartalom a részteljesítési határidőre: szerkezetkész állapot). A munkavégzést akadályozó tartós téli időjárás esetén a felek jogosultak az akadályoztatás időtartamával meghosszabbítani a részteljesítési határidőt.”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right="223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color w:val="000000"/>
        </w:rPr>
        <w:t>A vállalkozási szerződés fenti módosításokkal nem érintett részei változatlanul érvényesek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A vállalkozási szerződés módosítását az alábbi, a Kbt. 132.§ (2) bekezdése szerinti körülmények indokolják: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Cs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color w:val="000000"/>
        </w:rPr>
        <w:t>A szerződéskötést követően a szerződéskötéskor előre nem látható okból a kivitelezést akadályozó körülmény merült fel, amelyet a Vállalkozó 2014. február 12. napján kelt akadályközlő levélben jelzett a Megrendelőnek. Eszerint a kivitelezés során a tervben nem szereplő akna/kút került elő, amelynek a buszváró épület tetőzet alapozás az északi oldalon érinti. A kiváltásáról, megoldásáról a Megrendelőnek kell intézkednie a Tervező bevonásával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Ennek megtörténtéig a kivitelezés azon a szakaszon nem folytatható, ami akadályozza a vállalkozási szerződésben szereplő 2014. február 28-ai részhatáridő teljesítését, emiatt a teljesítési részhatáridőt módosítani szükséges, mivel ennek hiányában a vállalkozó lényeges jogos érdeke sérülne azáltal, hogy rajta kívül álló okból nem tudja határidőre teljesíteni szerződéses kötelezettségeit.</w:t>
      </w:r>
      <w:r>
        <w:rPr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ódosításról a Kbt. 30.§ (1) bekezdés h) pontja alapján tájékoztató hirdetményt kell közzétenni a Közbeszerzési Értesítőben, a szerződésmódosítástól számított 15 munkanapon belül. Ennek költsége 50.000.- F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szerződésmódosítást a Közreműködő Szervezettel nem kell előzetesen jóváhagyatni, mert a beszerzés értéke nem haladja meg a 300.000.000.- Ft-o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február 19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NYDOP-2.1.1/F-12-2012-0018 azonosító számú Korok és Borok- Tematikus sétaút Hévíz Egregy városrészében c. projektben a </w:t>
      </w:r>
      <w:r>
        <w:rPr>
          <w:rFonts w:cs="Arial" w:ascii="Arial" w:hAnsi="Arial"/>
          <w:b/>
          <w:sz w:val="22"/>
          <w:szCs w:val="22"/>
        </w:rPr>
        <w:t>Dombföldi és Egregy utcák területén fejlesztési munkák kivitelezése</w:t>
      </w:r>
      <w:r>
        <w:rPr>
          <w:rFonts w:cs="Arial" w:ascii="Arial" w:hAnsi="Arial"/>
          <w:sz w:val="22"/>
          <w:szCs w:val="22"/>
        </w:rPr>
        <w:t xml:space="preserve"> tárgyban kötött szerződés 2. módosítását a mellékletben szereplő módon jóváhagyja.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</w:rPr>
        <w:t>A Képviselőtestület felhatalmazza a polgármestert a vállalkozási szerződésmódosítás aláír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február 26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„Korok és Borok – Tematikus Sétaút Hévíz Egregy városrészében” projektben a Domföldi és Egregyi utcák területén fejlesztési munkák kivitelezése című szerződés 2. módosítás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ozál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,"/>
      <w:lvlJc w:val="left"/>
      <w:pPr>
        <w:tabs>
          <w:tab w:val="num" w:pos="0"/>
        </w:tabs>
        <w:ind w:left="206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3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2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3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1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6:00Z</dcterms:created>
  <dc:creator>T-Cont Kft</dc:creator>
  <dc:description/>
  <cp:keywords/>
  <dc:language>en-US</dc:language>
  <cp:lastModifiedBy>cseke.erzsebet</cp:lastModifiedBy>
  <cp:lastPrinted>2013-08-27T11:06:00Z</cp:lastPrinted>
  <dcterms:modified xsi:type="dcterms:W3CDTF">2014-02-21T10:52:00Z</dcterms:modified>
  <cp:revision>6</cp:revision>
  <dc:subject/>
  <dc:title>Iktatószám:</dc:title>
</cp:coreProperties>
</file>