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18-   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március  26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 xml:space="preserve">Zala Megyei Rendőr-főkapitányságnak a hévízi térfigyelő rendszerhez  biztosított támogatás elszámol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a 2006-ban kötött megállapodást a Zala Megyei Rendőr-Főkapitánysággal a Hévíz város területén üzembe helyezett térfigyelő, rendszámfelismerő, azonosító, valamint vagyonvédelmi jelzőrendszer közös üzemeltetésére tárgyában létrejött 560-22/8-4/2006 számú megállapodás alapjá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 szám alatt kötött megállapodás 2013. július 8-án módosításra került, azzal a kiegészítéssel, hogy 2013. évben 2.500.000 Ft támogatást biztosít Hévíz Város Önkormányzata a térfigyelő kamerák működtetéséhez, és járőr szolgálat üzemanyag költségeire. A támogatási összeg 2013. július 30-án került utalásra. A megállapodásban az elszámolási határidő 2014. február 15-én lett megállapítva. A rendőrségnek nyújtott támogatás elszámolása 2014. február 11-én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ban kimutatásra kerültek a kifizetett túlórák, mely 1.407.821 Ft és az ehhez kapcsolódó szociális hozzájárulási adó 380.112 Ft. A járőr szolgálat üzemanyag költségeire 759.750 Ft került elszámol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Zala Megyei Rendőrkapitányság az elszámoláshoz becsatolta a kifizetett túlórák bizonylatait, valamint az üzemanyag felhasználáshoz a gépkocsik menetleveleit. Az elszámoláshoz benyújtott bizonylatok a támogatási megállapodásban rögzített előírásoknak megfelelnek, így az elszámolás elfogadását javasolju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Zala Megyei Fendőrfőkapitányságnak a Hévíz területén lévő térfigyelő kamerák működtetéséhez és a járőrszolgálat üzemanyag költségeihez biztosított támogatás elszámolását 2.500.000 Ft-ban fogadja el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a Zala Megyei Rendőrfőkapitányságot 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április 15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a Megyei Rendőr-főkapitányságnak a hévízi térfigyelő rendszerhez biztosított támogatás elszámol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rc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75/2014. (II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21:00Z</dcterms:created>
  <dc:creator>T-Cont Kft</dc:creator>
  <dc:description/>
  <cp:keywords/>
  <dc:language>en-US</dc:language>
  <cp:lastModifiedBy>Lajkó Erzsébet Márta</cp:lastModifiedBy>
  <cp:lastPrinted>2014-03-14T09:41:00Z</cp:lastPrinted>
  <dcterms:modified xsi:type="dcterms:W3CDTF">2014-03-21T09:54:00Z</dcterms:modified>
  <cp:revision>9</cp:revision>
  <dc:subject/>
  <dc:title>Iktatószám: PMK/144/2011</dc:title>
</cp:coreProperties>
</file>