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61620</wp:posOffset>
            </wp:positionH>
            <wp:positionV relativeFrom="paragraph">
              <wp:posOffset>34290</wp:posOffset>
            </wp:positionV>
            <wp:extent cx="1047750" cy="1257300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876425</wp:posOffset>
                </wp:positionH>
                <wp:positionV relativeFrom="page">
                  <wp:posOffset>990600</wp:posOffset>
                </wp:positionV>
                <wp:extent cx="5219700" cy="1305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 VÁROS POLGÁRMESTERE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tbl>
                            <w:tblPr>
                              <w:tblW w:w="8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5"/>
                              <w:gridCol w:w="4535"/>
                            </w:tblGrid>
                            <w:tr>
                              <w:trPr>
                                <w:trHeight w:val="1531" w:hRule="atLeast"/>
                              </w:trPr>
                              <w:tc>
                                <w:tcPr>
                                  <w:tcW w:w="36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808080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808080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102.8pt;mso-wrap-distance-left:9.05pt;mso-wrap-distance-right:9.05pt;mso-wrap-distance-top:0pt;mso-wrap-distance-bottom:0pt;margin-top:78pt;mso-position-vertical-relative:page;margin-left:147.7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 VÁROS POLGÁRMESTERE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tbl>
                      <w:tblPr>
                        <w:tblW w:w="8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5"/>
                        <w:gridCol w:w="4535"/>
                      </w:tblGrid>
                      <w:tr>
                        <w:trPr>
                          <w:trHeight w:val="1531" w:hRule="atLeast"/>
                        </w:trPr>
                        <w:tc>
                          <w:tcPr>
                            <w:tcW w:w="36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808080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5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808080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876425</wp:posOffset>
            </wp:positionH>
            <wp:positionV relativeFrom="page">
              <wp:posOffset>1247775</wp:posOffset>
            </wp:positionV>
            <wp:extent cx="5219700" cy="19050"/>
            <wp:effectExtent l="0" t="0" r="0" b="0"/>
            <wp:wrapNone/>
            <wp:docPr id="3" name="Kép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ép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00" r="-7" b="-5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70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VFO/285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március 26-ai nyilvános ülésére</w:t>
      </w:r>
    </w:p>
    <w:p>
      <w:pPr>
        <w:pStyle w:val="Normal"/>
        <w:tabs>
          <w:tab w:val="clear" w:pos="708"/>
          <w:tab w:val="left" w:pos="363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árgy: </w:t>
        <w:tab/>
        <w:t>Hévíz Városfejlesztési Stratégiai Programterv 2014-2020 elfogad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Babics Tamás osztályvezet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Városfejlesztési, Természet- és Környezetvédelm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Közoktatási, Szociális és Sport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center"/>
        <w:rPr/>
      </w:pPr>
      <w:r>
        <w:rPr/>
        <w:tab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TFA Elemző Központ Kft. megbízást kapott Hévíz város 2014-2020 évek közötti időszakra szóló Városfejlesztési Stratégiai Program elkészítésére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 2013. november 19-én került megkötésre a teljesítési határidő szerződés szerint  az I. részfeladatra 2013. 12. 15 volt. A részfeladat teljesítése határidőre megtörtént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II. részfeladat teljesítési határideje 2014. február 15-e volt, ami szintén teljesül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 Városfejlesztési Stratégiai Program tematikája az alább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. KÖZÉPTÁVÚ CÉLOK, ÉS AZOK ÖSSZEFÜGGÉSEI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A stratégiai fejlesztési célok meghatározása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A tematikus és a területi célok közötti összefüggések bemutatása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B. A MEGVALÓSÍTÁST SZOLGÁLÓ BEAVATKOZÁSOK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 Akcióterületek kijelölése, a kijelölés és a lehatárolás indoklásával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2. Az egyes akcióterületeken a megvalósításra kerülő fejlesztések összefoglaló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jellegű bemutatása, a fejlesztések ütemezés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A településfejlesztési akciók összehangolt, vázlatos pénzügyi terve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. Az akcióterületeken kívül végrehajtandó, a település egésze szempontjából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</w:rPr>
        <w:t>jelentős fejlesztések és ezek illeszkedése a stratégia céljaiho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. A STRATÉGIA KÜLSŐ ÉS BELSŐ ÖSSZEFÜGGÉSEI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1. Külső összefüggések (a programterv illeszkedése a településrendezési eszközökhöz, az ágazati stratégiákkal, az önkormányzat gazdasági programjával, a települési környezetvédelmi programmal és más környezetvédelmi tervekkel, a területfejlesztési tervdokumentumokkal, védettségekkel való összhang bemutatása)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</w:rPr>
        <w:t>2. Belső összefüggések (a célok logikai összefüggései, a helyzetértékelésben beazonosított problémákra ad-e megoldást, a programterv megvalósíthatósága, a célok megvalósítása érdekében tervezett tevékenységek egymásra gyakorolt hatása)</w:t>
      </w:r>
    </w:p>
    <w:p>
      <w:pPr>
        <w:pStyle w:val="Normal"/>
        <w:spacing w:lineRule="auto" w:line="240" w:before="0" w:after="0"/>
        <w:ind w:left="3540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. A PROGRAMTERV  MEGVALÓSÍTHATÓSÁGÁNAK FŐBB KOCKÁZATAI</w:t>
      </w:r>
    </w:p>
    <w:p>
      <w:pPr>
        <w:pStyle w:val="Normal"/>
        <w:spacing w:lineRule="auto" w:line="240" w:before="0" w:after="0"/>
        <w:ind w:left="3540" w:hanging="283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32" w:hanging="2832"/>
        <w:jc w:val="both"/>
        <w:rPr/>
      </w:pPr>
      <w:r>
        <w:rPr>
          <w:rFonts w:cs="Arial" w:ascii="Arial" w:hAnsi="Arial"/>
        </w:rPr>
        <w:t>E. A MEGVALÓSÍTÁS ESZKÖZEI  ÉS NYOMON KÖVETÉSE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A célok elérését szolgáló fejlesztési és nem beruházási jellegű önkormányzati tevékenysége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A programterv megvalósításának szervezeti kereteinek maghatározása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Településközi koordináció mechanizmusai, együttműködési javaslatok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. Monitoring rendszer kialakítása (output és eredményindikátorok meghatározása az egyes akcióterületi beavatkozásokra és a programterv intézkedéseire, azok mérési módjának, gyakoriságának rögzítése; a monitoring rendszer működtetési mechanizmusának meghatározása)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. A teljesítés idején rendelkezésre álló nyilvános információk alapulvételével a Vállalkozó feltünteti az egyes településfejlesztési akciókhoz előreláthatólag rendelhető EU illetve hazai forrásokat.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. A nagyobb településfejlesztési akciók esetében (ezek pontos körét a felek legkésőbb 2013. december 2-ig írásban rögzítik) a Vállalkozó az elkészült dokumentumban feltárja a fejlesztés elindításához szükséges lépéseket, továbbá elkészíti a fejlesztések előzetes látványtervé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dokumentum készítése során annak készítőjével több egyeztetés történt, a dokumentum a megbízásban foglaltaknak megfelelően készült 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teljes anyagot az előterjesztéshez mellékeljük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érjük az előterjesztés megvitatását és a határozati javaslat elfogadásá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, 2014. március 1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sz w:val="24"/>
          <w:szCs w:val="24"/>
        </w:rPr>
        <w:t>Hévíz V</w:t>
      </w:r>
      <w:r>
        <w:rPr>
          <w:rFonts w:cs="Arial" w:ascii="Arial" w:hAnsi="Arial"/>
          <w:bCs/>
          <w:sz w:val="24"/>
          <w:szCs w:val="24"/>
        </w:rPr>
        <w:t>árosfejlesztési Stratégiai Programterve 2014-2020 dokumentumot jóváhagyj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képviselő-testület felkéri a polgármestert, hogy a Stratégiai Programtervet ismertesse meg a folyamatban lévő Településrendezési Terv felülvizsgálatát végző vállalkozóval.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Határidő: 2. pontra 2014. március31.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Felelős: Papp Gábor polgármester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döntés egyszerű többséget igény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</w:t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Stratégiai Programterve 2014-2020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9/2014. (III.19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Stratégiai Programterve 2014-2020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özoktatási, Szociális és Sport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3/2014. (III.20.) KSZS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Stratégiai Programterve 2014-2020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március 20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74/2014. (III.20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abics Tam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6"/>
                <w:sz w:val="24"/>
                <w:szCs w:val="24"/>
              </w:rPr>
              <w:t>jogi szempontbó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egyző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51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spacing w:lineRule="auto" w:line="240"/>
      <w:jc w:val="center"/>
      <w:rPr>
        <w:rFonts w:ascii="Arial" w:hAnsi="Arial" w:cs="Arial"/>
        <w:i/>
        <w:i/>
      </w:rPr>
    </w:pPr>
    <w:r>
      <w:rPr>
        <w:rFonts w:cs="Arial" w:ascii="Arial" w:hAnsi="Arial"/>
        <w:i/>
      </w:rPr>
      <w:t>.</w:t>
    </w:r>
  </w:p>
  <w:p>
    <w:pPr>
      <w:pStyle w:val="Footer"/>
      <w:spacing w:before="0" w:after="200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Char">
    <w:name w:val="Szövegtörzs behúzással Char"/>
    <w:qFormat/>
    <w:rPr>
      <w:sz w:val="22"/>
      <w:szCs w:val="22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32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4:25:00Z</dcterms:created>
  <dc:creator>Babics Tamás</dc:creator>
  <dc:description/>
  <cp:keywords/>
  <dc:language>en-US</dc:language>
  <cp:lastModifiedBy>Lajkó Erzsébet Márta</cp:lastModifiedBy>
  <dcterms:modified xsi:type="dcterms:W3CDTF">2014-03-21T09:20:00Z</dcterms:modified>
  <cp:revision>14</cp:revision>
  <dc:subject/>
  <dc:title/>
</cp:coreProperties>
</file>