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3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4/2023. (II. 3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bookmarkStart w:id="1" w:name="_Hlk126139041"/>
      <w:r>
        <w:rPr>
          <w:rFonts w:cs="Arial" w:ascii="Arial" w:hAnsi="Arial"/>
        </w:rPr>
        <w:t xml:space="preserve">Hévíz Város Önkormányzat Képviselő-testülete </w:t>
      </w:r>
      <w:bookmarkEnd w:id="1"/>
      <w:r>
        <w:rPr>
          <w:rFonts w:cs="Arial" w:ascii="Arial" w:hAnsi="Arial"/>
        </w:rPr>
        <w:t>tudomásul veszi a TOP_PLUSZ-3.3.2-21-ZA1 - Helyi egészségügyi és szociális infrastruktúra fejlesztése című felhívásra „Egészségügyi alapellátás infrastrukturális fejlesztése Hévízen” címen pályázat benyújtását, és felhatalmazza Papp Gábor polgármestert a pályázattal kapcsolatos jognyilatkozatok megtételére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780" w:firstLine="42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80" w:firstLine="42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left="42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hozzájárul, a TOP_Plusz-3.3.2-21 kódszámú, Helyi egészségügyi és szociális infrastruktúra fejlesztése c. felhívás alapján a kötelezően benyújtandó Megalapozó dokumentum elkészítésének beszerzéséhez bruttó 2.000 ezer forint összegben, melyre fedezetet a 2022. évi költségvetési maradvány terhére biztosít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92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492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 és pályázat szerint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2" w:name="_Hlk119917330"/>
      <w:bookmarkEnd w:id="2"/>
      <w:r>
        <w:rPr>
          <w:rFonts w:cs="Arial" w:ascii="Arial" w:hAnsi="Arial"/>
          <w:spacing w:val="2"/>
        </w:rPr>
        <w:t>Hévíz, 2023. február 3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7:35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3T09:18:00Z</dcterms:modified>
  <cp:revision>4</cp:revision>
  <dc:subject/>
  <dc:title/>
</cp:coreProperties>
</file>