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sz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nyilváno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>Hévíz Város Önkormányzat Gazdasági, Műszaki Ellátó Szervezete részére engedély megüresedő szakács álláshely betöltésére</w:t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Boros Lajosné számvitel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  <w:t xml:space="preserve">-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21. évi költségvetéséről szóló 8/</w:t>
      </w:r>
      <w:r>
        <w:rPr>
          <w:rFonts w:eastAsia="Times New Roman" w:cs="Arial" w:ascii="Arial" w:hAnsi="Arial"/>
          <w:lang w:eastAsia="hu-HU"/>
        </w:rPr>
        <w:t>2021. (II.26.) önkormányzati rendeletének 16. § (6) bekezdése a</w:t>
      </w:r>
      <w:r>
        <w:rPr>
          <w:rFonts w:cs="Arial" w:ascii="Arial" w:hAnsi="Arial"/>
        </w:rPr>
        <w:t xml:space="preserve">lapján a költségvetési szerveknél az üres és megüresedő álláshelyeket záro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zárolt álláshely betöltéséhez a költségvetési szerv vezetőjének írásos indoklása alapján külön előterjesztés készítése szükséges, betöltéséről Képviselő-testület határozattal dö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Gönye József Hévíz Város Önkormányzat Gazdasági, Műszaki Ellátó Szervezetének megbízott igazgatója 2021. április 22-én azzal a kéréssel fordult Hévíz Város Önkormányzat Polgármesteréhez, hogy 1 fő szakács közalkalmazotti munkaviszonya 2021. április 30-án megszűnik, és az így megüresedett álláshely betöltését engedélyezz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veszélyhelyzet kihirdetéséről és a veszélyhelyzeti intézkedések hatálybalépéséről szóló 27/2021. (I. 29.) Korm. rendele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lapján a veszélyhelyzetben alkalmazni kell a katasztrófavédelemről és a hozzá kapcsolódó egyes törvények módosításáról szóló 2011. évi CXXVIII. törvény 46. §-ának (4) bekezdését, mely szerint a veszélyhelyzetben a települési önkormányzat képviselő-testületének feladat- és hatáskörét a polgármester gyakorol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napirendben a döntési javaslat szerinti döntés meghozatala szükséges és arányos döntés, mivel az intézmény zavartalan működése érdekében van rá szükség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 leírtak alapján az alábbi határozato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 xml:space="preserve">27/2021. (I. 29.) </w:t>
      </w:r>
      <w:r>
        <w:rPr>
          <w:rFonts w:cs="Arial" w:ascii="Arial" w:hAnsi="Arial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bookmarkStart w:id="0" w:name="_Hlk68695931"/>
      <w:r>
        <w:rPr>
          <w:rFonts w:cs="Arial" w:ascii="Arial" w:hAnsi="Arial"/>
        </w:rPr>
        <w:t xml:space="preserve">Hévíz Város Önkormányzat 2021. évi költségvetéséről szóló 8/2021. (II.26.) önkormányzati rendelet 16.§ (6) bekezdése alapján engedélyezem Hévíz Város Önkormányzat Gazdasági, Műszaki Ellátó Szervezeténél a 2021. április 30-án megüresedő 1 fő szakács közalkalmazotti </w:t>
      </w:r>
      <w:bookmarkEnd w:id="0"/>
      <w:r>
        <w:rPr>
          <w:rFonts w:cs="Arial" w:ascii="Arial" w:hAnsi="Arial"/>
        </w:rPr>
        <w:t xml:space="preserve">álláshely határozatlan időre történő betöltését 2021. május 1. napjától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1. május 1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április 2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       </w:t>
            </w:r>
            <w:r>
              <w:rPr>
                <w:rFonts w:cs="Arial" w:ascii="Arial" w:hAnsi="Arial"/>
                <w:spacing w:val="2"/>
              </w:rPr>
              <w:t xml:space="preserve">Boros Lajosn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1774-………..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1774-………..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5:58:00Z</dcterms:created>
  <dc:creator>T-Cont Kft</dc:creator>
  <dc:description/>
  <cp:keywords/>
  <dc:language>en-US</dc:language>
  <cp:lastModifiedBy>Lajkó Erzsébet Márta</cp:lastModifiedBy>
  <cp:lastPrinted>2021-04-28T08:43:00Z</cp:lastPrinted>
  <dcterms:modified xsi:type="dcterms:W3CDTF">2021-04-28T06:44:00Z</dcterms:modified>
  <cp:revision>6</cp:revision>
  <dc:subject/>
  <dc:title>ELŐTERJESZTÉS</dc:title>
</cp:coreProperties>
</file>