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 testület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 xml:space="preserve">./2015. (…..) határozat melléklet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ÖZSZOLGÁLTATÁSI    SZERZŐDÉS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tervezet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mely létrejött egyrészről </w:t>
      </w:r>
      <w:r>
        <w:rPr>
          <w:rFonts w:cs="Arial" w:ascii="Arial" w:hAnsi="Arial"/>
          <w:b/>
          <w:i/>
          <w:sz w:val="24"/>
          <w:szCs w:val="24"/>
        </w:rPr>
        <w:t>Hévíz Város Önkormányzat</w:t>
      </w:r>
      <w:r>
        <w:rPr>
          <w:rFonts w:cs="Arial" w:ascii="Arial" w:hAnsi="Arial"/>
          <w:sz w:val="24"/>
          <w:szCs w:val="24"/>
        </w:rPr>
        <w:t xml:space="preserve"> (képviseli: Papp Gábor polgármester, 8380 Hévíz, Kossuth Lajos u. 1., adószám:                 KSH szám:      )   - továbbiakban </w:t>
      </w:r>
      <w:r>
        <w:rPr>
          <w:rFonts w:cs="Arial" w:ascii="Arial" w:hAnsi="Arial"/>
          <w:b/>
          <w:sz w:val="24"/>
          <w:szCs w:val="24"/>
        </w:rPr>
        <w:t>Megbízó –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másrészről a </w:t>
      </w:r>
      <w:r>
        <w:rPr>
          <w:rFonts w:cs="Arial" w:ascii="Arial" w:hAnsi="Arial"/>
          <w:b/>
          <w:i/>
          <w:sz w:val="24"/>
          <w:szCs w:val="24"/>
        </w:rPr>
        <w:t>……..Nonprofit Korlátolt Felelősségű Társaság</w:t>
      </w:r>
      <w:r>
        <w:rPr>
          <w:rFonts w:cs="Arial" w:ascii="Arial" w:hAnsi="Arial"/>
          <w:sz w:val="24"/>
          <w:szCs w:val="24"/>
        </w:rPr>
        <w:t xml:space="preserve"> (képviseli:         ügyvezető, 8380 Hévíz, Rákóczi út 17-19,  adószám:        cégjegyzékszám:      ) – továbbiakban </w:t>
      </w:r>
      <w:r>
        <w:rPr>
          <w:rFonts w:cs="Arial" w:ascii="Arial" w:hAnsi="Arial"/>
          <w:b/>
          <w:sz w:val="24"/>
          <w:szCs w:val="24"/>
        </w:rPr>
        <w:t>Megbízott</w:t>
      </w:r>
      <w:r>
        <w:rPr>
          <w:rFonts w:cs="Arial" w:ascii="Arial" w:hAnsi="Arial"/>
          <w:sz w:val="24"/>
          <w:szCs w:val="24"/>
        </w:rPr>
        <w:t xml:space="preserve"> – között az alulírott időben és helyen az alábbi feltételek mellet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AMBULUM – A közszolgáltatási szerződés céljának meghatározás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gbízó a torvény erejénél fogva kötelező és önként vállalt egyes kulturális és közművelődési, muzeális és könyvtári feladatok ellátatásával megbízza Megbízottat, az általa alapított egyszemélyes ……Nonprofit Korlátolt Felelősségű Társaságot, amely a megbízást elfogadja, és kötelezettséget vállal a jelen szerződésben részletezett feladatok színvonalas ellátásár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Megbízott vállalja, hogy az általa működtetett színtereken az alább részletezett közművelődési formák szerint a város lakosságának, önszerveződő kulturális-közművelődési közösségeinek – a lehetőségek korlátai között – teret biztosít. Megbízott részt vesz Hévíz város művészeti értékeinek feltárásában gazdagításában, az ünnepek kultúrájának, az ismeretszerző, az amatőr művészeti tevékenységek gondozásában, a város könyvtári tevékenységének, valamint könyvállományának gyarapításában, a város múzeumainak és kiállító tereinek működtetésével. Ennek keretében Hévíz gyermek, ifjúsági és felnőtt korosztályainak közösségi teret biztosít, elősegíti és koordinálja a szabadidő hasznos és kulturált eltöltésének lehetőségei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bízott által a közszolgáltatási szerződés keretében ellátandó önkormányzati feladat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gbízott a cégjegyzékbe bejegyzett tevékenységek közül az alábbi szolgáltatásokat nyújtja, tevékenységeket folytatja az évente megkötésre kerülő támogatási megállapodásban meghatározott összeg ellenében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zhasznú tevékenységek köréből az alábbi közhasznú szolgáltatásokat végzi TEÁOR szerint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özhasznú főtevékenység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0.01. ’80 Előadó-művészet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özhasznú kiegészítő tevékenység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9.14 ’08 Filmvetíté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9.90 ’08 Egyéb foglalá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.51 ’08 Sport, szabadidős képzé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90.02 ’08 Előadó-művészetet kiegészítő tevékenység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0.03 ’08 Alkotóművészet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91.01 ’08 Könyvtári, levéltári tevékenység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.19 ’08 Máshová nem sorolható egyéb szórakoztatás, szabadidős tevékenység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94.99 ’08 Máshová nem sorolható egyéb közösségi, társadalmi tevékenység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Közhasznúnak nem minősülő egyéb tevékenységi körök</w:t>
      </w:r>
      <w:r>
        <w:rPr>
          <w:rFonts w:cs="Arial" w:ascii="Arial" w:hAnsi="Arial"/>
          <w:sz w:val="24"/>
          <w:szCs w:val="24"/>
        </w:rPr>
        <w:t xml:space="preserve"> (a TEÁOR ’08 besorolást követve):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58.14 ’08 Folyóirat, időszaki kiadvány kiadása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59.20 ’08 Hangfelvétel készítése, kiadása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56.10 ’08 Éttermi, mozgó vendéglátás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6.30. ’08 Italszolgáltatás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8.20 ’08 Saját tulajdonú, bérelt ingatlan bérbeadása, üzemeltetése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.39 ’08 Máshová nem sorolt egyéb szárazföldi személyszállítás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5.10 ’08 Szállodai szolgáltatás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.41 ’08 Közúti áruszállítás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.20 ’08 Üdülési, egyéb átmeneti szálláshely-szolgáltatás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.19 ’08 Egyéb kiadói tevékenység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.10 ’08 Rádióműsor-szolgáltatás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3.11 ’08 Reklámügynöki tevékenység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3.12 ’08 Médiareklám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.10 ’08 Divat formatervezés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.30 ’08 Fordítás, tolmácsolás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7.22 ’08 Videokazetta, lemez kölcsönzés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.19 ’08 Fénymásolás, egyéb irodai szolgáltatás</w:t>
      </w:r>
    </w:p>
    <w:p>
      <w:pPr>
        <w:pStyle w:val="Normal"/>
        <w:spacing w:lineRule="auto" w:line="240" w:before="0" w:after="0"/>
        <w:ind w:left="1080" w:firstLine="336"/>
        <w:jc w:val="both"/>
        <w:rPr/>
      </w:pPr>
      <w:r>
        <w:rPr>
          <w:rFonts w:cs="Arial" w:ascii="Arial" w:hAnsi="Arial"/>
          <w:sz w:val="24"/>
          <w:szCs w:val="24"/>
        </w:rPr>
        <w:t xml:space="preserve">82.30 ’08 Konferencia, kereskedelmi bemutató szervezése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2.99 ’08 Máshová nem sorolt egyéb kiegészítő üzleti szolgáltatás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5.52 ’08 Kulturális képzés 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.04 ’08 Művészeti létesítmények működtetése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1.02 ’08 Múzeumi tevékenység</w:t>
      </w:r>
    </w:p>
    <w:p>
      <w:pPr>
        <w:pStyle w:val="Normal"/>
        <w:spacing w:lineRule="auto" w:line="240" w:before="0" w:after="0"/>
        <w:ind w:left="1080"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1.03. ’08 Történelmi hely, építmény, egyéb látványosság működtet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lamennyi tevékenység a mindenkor hatályos jogszabályok által lehetővé tett keretek között gyakorolható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bízott az éves programterv alapján ellátja a város kulturális és művészeti feladatait, melyre a Megbízóval külön támogatási szerződést köt a nettó szállítói számlákra. Ennek keretében ellátj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vezi az Újévköszöntő hét programsorozato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vezi, bonyolítja és teret biztosít a város állandó rendezvényeinek a „Boldog Békeidők Hévize”, az „Angyalok és Csavargók estéi benne a múzeumok Éjszakája”, az „Egregy Búcsú”, a „Hévízi Borünnep”,  az „Egregyi Szüret”, a „Magyar Dal Napja”, a „Márton napi családi Fesztivál”, az „Adventi ünnepségek” és az év búcsúsztató „Szilveszter”-nek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vente több alkalommal saját szervezésű komolyzenei koncertet szervez a Viva la Musica – komolyzenei esték keretében a református templomb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gbízott szervezi és bonyolítja a Nemzeti ünnepek városi szintű megrendezésével, a város napjával kapcsolatos rendezvényeit, eseményei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órakoztató zenei és prózai előadásokat szervez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yamatos képzőművészeti és más kiállításokat szervez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nőtteknek kulturális és közművelődési rendezvénysorozatokat hoz létre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gíti a gyermek és ifjúsági nevelő és oktató munkát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lyet biztosít az ifjúsági szórakoztató célú szabadidő-eltöltés színvonalas lebonyolítása keretében ifjúsági tánciskolák és rendezvények részére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et biztosít egyesületek szakkörök, szervezetek működéséhez. Ezen belül befogadja az Új Színpad Egyesületet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lőre egyeztetett időpontban évente legalább négy alkalommal teret ad a város polgármestere által meghatározott városi rendezvényeknek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Működteti és magas színvonalú filmvetítést, biztosít a Megbízó által rendelkezésre bocsátott filmszínházba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látja a Megbízó kötelező nyilvános könyvtári szolgáltatását, melyhez legalább egy szakképzett könyvtárost alkalmaz. A könyvállományt kezeli, nyilvántartja, és évente gondoskodik a könyvállomány gyarapításáról. </w:t>
      </w:r>
      <w:r>
        <w:rPr>
          <w:rFonts w:cs="Arial" w:ascii="Arial" w:hAnsi="Arial"/>
          <w:color w:val="000000"/>
          <w:sz w:val="24"/>
          <w:szCs w:val="24"/>
        </w:rPr>
        <w:t>Könyvállomány éves gyarapítására fordítandó ……ezer forin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nyvtár nyitvatartási rendje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tfő-péntek    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űködteti a Hévíz, Rákóczi út    szám alatt lévő múzeumot, illetve az Egregy    szám alatt lévő kiállító termet, melynek a nyitvatartási rendjét a Megbízó határozza meg. A Megbízott a Rákóczi út    szám alatt lévő múzeumban évente legalább kettő időszaki kiállítást szervez. Ellátja a Romkert, Árpádkori templom és az Egregy Bemutató terem előtti tér gondnoki feladatait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úzeumok nyitvatartási rendje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állítások nyitvatartási rendje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úzeumok belépő díját a Megbízó állapítja meg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gbízott feladata közfeladataihoz kapcsolódó marketing anyagok elkészíttetése, terjesztése, honlapra történő feltöltése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fentiekre figyelemmel Megbízott ellátja a muzeális intézményekről és nyilvános könyvtári ellátásról és a közművelődésről szóló 1997. évi CXL tv. 76. §-ában. valamint a közművelődésről szóló ……..önkormányzati rendeletben meghatározott és az Önkormányzatot terhelő közművelődési feladatokat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Megbízott vállalja, hogy ezen feladatok magas szinten történő ellátása érdekében – figyelemmel a 7) pont alatt hivatkozott törvény 79. § (2) bekezdésének f. pontjára – legalább három felsőfokú végzettségű és szakképesítésű közművelődési szakembert foglalkoztat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közszolgáltatási szerződés keretében a Megbízott a Megbízó éves költségvetési rendeletében foglalt támogatási összegek ismeretében vállalja a fenti pontokban meghatározott feladatok ellátását. A vonatkozó költségvetési rendelethez és az éves „Ületi terv”-hez igazodva - melynek melléklete az éves programterv – a vállalt feladatok mennyisége és a feladatvállalás mértéke, valamint a feladatvállalás minőségi mutatója mindkét fél részéről elfogadható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567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gbízó vállalásai az önkormányzati feladatok színvonalas ellátás érdekében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gbízó vállalja, hogy az éves programtervben meghatározott feladatokra támogatási szerződést köt Megbízottal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gbízó vállalja, hogy a mindenkori költségvetési rendeletében forrást biztosít Megbízott támogatására a II. pontban meghatározott kötelező önkormányzati feladatok támogatására. Megbízó és Megbízott között a szerződés megkötésére az átmeneti gazdálkodásról szóló költségvetési rendelet elfogadását követően, illetve a költségvetési rendelet elfogadását követő 10 napon belül kerül sor.  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bízó és Megbízott további vállalásai a feladatellátás során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lek megállapodnak abban, hogy amennyiben Megbízó az I-II. fejezetben meghatározott és elvárt feladatok ellátásán kívül más, további feladattal is meg kívánja bízni Megbízottat, úgy annak forrásait, finanszírozását a Felek külön megállapodásban rögzítik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ek megállapodnak abban, hogy együttműködve mindent megtesznek annak érdekében, hogy Megbízott további állami, pályázati, alapítványi stb. támogatásokhoz jusson. Az így elnyert összegek nem csökkentik a Megbízó korábban már kötelezettséggel vállalt támogatásait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bízott kötelezettséget vállal arra, hogy az elnyerhető támogatások saját forrását biztosítja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bízott saját költségvetése terhére fizeti a kötelező könyvvizsgáló megbízási díját, továbbá a 3 tagú Felügyelő Bizottság tiszteletdíját, továbbá az ügyvezető munkabérét és járulékait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gbízó hatáskörébe tartozik a kulturális rendezvények jegyárainak megállapítása. Az adott naptári évre vonatkozó jegyárakat az üzleti tervvel együtt – melynek melléklete a programterv – állapítja meg a Megbízó. Az elfogadott árak jegyzéke az éves üzleti terv melléklete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gbízott vállalja, hogy az alapító okiratban is meghatározott üzleti tervét – melynek melléklete a Programterv – legkésőbb a tárgyévet megelőző év november 30-áig, míg az éves beszámolót a tárgyévet követő március 31.napjáig elfogadásra a Megbízóhoz megküldi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93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Megbízott vállalja, hogy az  ingóságok, eszközök pótlását, felújítását nettó 2 millió forint egyedi értékhatárig saját forrásaiból biztosítja. Ugyancsak gondoskodik a feladatellátáshoz biztosított ingatlanok működtetéséről, karbantartási feladatinak folyamatos ellátásáról. A rögzített kötelező felújítási értékhatárt meghaladó feladatokról írásban értesíti a Megbízót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993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Megállapodnak a Felek abban, hogy a 2 millió forint egyedi értékhatár feletti alapfeladatot szolgáló eszközök pótlási, beszerzési árából 50 %-ot Megbízott saját forrásaiból biztosít, míg a másik 50 %-ot előzetes hozzájárulás után az alapító önkormányzat biztosítja támogatás formájában. Az így beszerzett eszközök a gazdasági társaság tulajdonát fogja képezni. Az évi beszerzések önkormányzatra eső hányada azonban nem haladhatja meg az alapító által a Megbízottnak biztosított évi támogatás 10 %-át. A felsorolt egyedi beszerzések indokoltságát a Felügyelő Bizottságnak kell igazolnia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megállapodás megszegése, módosítása, felmondás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 Megbízott neki fel nem róható ok miatt nem tudja ellátni a szerződésben meghatározott feladatokat, úgy a Felek felülvizsgálják a jelen megállapodásban foglalt feltételeket, és javaslatot tehetnek a szerződés módosítására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ek megállapodnak abban, hogy a fenti közszolgáltatási szerződés közös akarattal bármikor módosítható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ek megállapodnak abban, hogy a jelen megállapodást, tekintettel arra, hogy azt határozott időre kötik, rendes felmondással egyik fél sem szüntetheti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állapodás felmondására a Felek részéről kizárólag súlyos szerződésszeges esetén, rendkívüli felmondással kerülhet sor. Súlyos szerződésszegésnek minősül, ha bármelyik fél tevékenysége vagy megatartása veszélyezteti a közszolgáltatási szerződésben foglalt célok megvalósulását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megállapodás időtartam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k a megállapodást határozott időre 2016. január 1-től 2018. december 31-ig terjedő időszakra kötik. Felek megállapodnak abban, hogy legkésőbb 2018. november 30-ig a közöttük létrehozandó új szerződést előkészítik és aláírják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gyéb rendelkezések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bízott jelen megállapodás tárgyát képező szakmai és egyéb kérdésekben a Megbízó által kijelölt Felügyelő Bizottsággal és az illetékes tisztségviselővel egyeztet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len megállapodásra, melyet a Felek képviselői elolvasás után, mint akaratukkal mindenben megegyezőt, aláírásukkal jóváhagyólag ellátták egyekben az Emtv. és a Ptk., valamint egyéb vonatkozó jogszabályok az irányadó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len megállapodás hat példányban, egymással mindenben megegyező tartalommal és formában készült, melyből négy példány a Megbízót, kettő példány a Megbízottat ille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5………………………….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94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Hévíz Város Önkormányzat</w:t>
        <w:tab/>
        <w:t xml:space="preserve">        Nonprofit Kft</w:t>
      </w:r>
    </w:p>
    <w:p>
      <w:pPr>
        <w:pStyle w:val="Normal"/>
        <w:tabs>
          <w:tab w:val="clear" w:pos="708"/>
          <w:tab w:val="center" w:pos="2268" w:leader="none"/>
          <w:tab w:val="center" w:pos="694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épviseletében</w:t>
        <w:tab/>
        <w:t>képviseletében</w:t>
      </w:r>
    </w:p>
    <w:p>
      <w:pPr>
        <w:pStyle w:val="Normal"/>
        <w:tabs>
          <w:tab w:val="clear" w:pos="708"/>
          <w:tab w:val="center" w:pos="2268" w:leader="none"/>
          <w:tab w:val="center" w:pos="694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  <w:tab/>
        <w:t>……………………………</w:t>
      </w:r>
    </w:p>
    <w:p>
      <w:pPr>
        <w:pStyle w:val="Normal"/>
        <w:tabs>
          <w:tab w:val="clear" w:pos="708"/>
          <w:tab w:val="center" w:pos="2268" w:leader="none"/>
          <w:tab w:val="center" w:pos="694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  <w:tab/>
        <w:t xml:space="preserve">ügyvezető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Calibri;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31:00Z</dcterms:created>
  <dc:creator>BMA</dc:creator>
  <dc:description/>
  <cp:keywords/>
  <dc:language>en-US</dc:language>
  <cp:lastModifiedBy>Anya</cp:lastModifiedBy>
  <dcterms:modified xsi:type="dcterms:W3CDTF">2015-08-14T04:57:00Z</dcterms:modified>
  <cp:revision>7</cp:revision>
  <dc:subject/>
  <dc:title/>
</cp:coreProperties>
</file>