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nprofit Kft-nek várhatóan bérbe adandó eszközök listája </w:t>
      </w:r>
    </w:p>
    <w:tbl>
      <w:tblPr>
        <w:tblW w:w="1357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756"/>
        <w:gridCol w:w="742"/>
        <w:gridCol w:w="3612"/>
        <w:gridCol w:w="710"/>
        <w:gridCol w:w="1025"/>
        <w:gridCol w:w="1025"/>
        <w:gridCol w:w="1214"/>
        <w:gridCol w:w="1231"/>
        <w:gridCol w:w="1215"/>
        <w:gridCol w:w="1197"/>
      </w:tblGrid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őkönyvi szám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elt.sz.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Régi lsz.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enny.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átumtól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Üzembeh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yári sz.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r. érték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Ért. csökk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ettó érték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9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44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Office Small Busines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1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3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3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9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44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Office Small Busines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1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3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3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1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7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asztali, PC asztal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2.2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2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80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195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1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6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és tartozéka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9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9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50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1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6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és tartozéka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9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9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50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1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7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és tartozéka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9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9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50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1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7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dozható számítógép noteboo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 55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15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0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1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7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ordozható számítógép notebook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 55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15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0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1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7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dozható számítógép noteboo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 55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15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40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1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on iRAC2225i színes digitális fénymásol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2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4 73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3 75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 97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1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d fal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4 19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45 80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1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6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 menedzselhető rack switch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8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8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3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nyképezőgép Nikon digi. tükörreflexe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8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3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egátor utánfutóv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4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2 33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1 43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 89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3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kon LT kapcsoló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8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 52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 19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 32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9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áb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2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4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886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56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9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ettpadló M grabolet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2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6 1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54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60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9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alettpadló m grabolett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0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95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44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9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ettpadló m grabolet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1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78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96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crendszer kialakítás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9.0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9.0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 21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 78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7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port készle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275039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 83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50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33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7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everőpult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2.0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2.0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6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 84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3 16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7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mai sát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2.0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2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1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 41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3 58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7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örpad garnitúr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2.0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2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5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96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57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7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crendszer beépíté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0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43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 56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5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8 Aktív hangsugárz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0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47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60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5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122 Aktív hangsugárz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0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9 2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 406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79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5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b-szett,3xSM57, Beta52, 3xA56D+tásk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0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0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2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07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8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nyva riggelve, kiegészítő gumikk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0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 54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55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 98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5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ea inverteres klím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34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8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95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5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ea inverteres klím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34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8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95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5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dea inverteres klím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34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38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95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2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ÁRMOS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8.2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8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4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 75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5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központ kiépíté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2.1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2.1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 50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 505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9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biltelefon Samsung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1.2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1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8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86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ábeltaposó ele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2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ábeltaposó fedlap sárg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2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ztali lámp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2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5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5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biltelefon Sony XPERIA E/S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1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25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25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4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biltelefon Sony Xperia 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4.2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4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9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96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6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toló pohár /borfesztiválhoz/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8.0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8.0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62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7 62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0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ális mérle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1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1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9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1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VIL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8.0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8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3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43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2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lk Master telefonka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1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9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4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ésfog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0.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0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7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7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5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P3 töl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1.2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1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5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P3 lejátsz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2.1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1.2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1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d fényfűzére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2.1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1.2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1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1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8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ssan Winter Combi 1,5 /110 LE/ 6 M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0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01 83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 98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4 84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1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nymásoló Canon GP160 digit+print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1.08.0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2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ndszerprocesszor DBX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8.1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2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MS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8.1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6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 6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2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omtató Canon Pro 90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9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dabút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7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9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árgyaló 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6.09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4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14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9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v színes TXT Aka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6.12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9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92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9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fi CD + hangfal Aiw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6.12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2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9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íma 2 db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9.04.1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 47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 47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9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yl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.02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1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mutató vitrin toló üvegajtó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.05.1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2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25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yhabútor szalagfüggöny galéria ber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.09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 53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 53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1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központ Panasonic 61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5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37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 37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2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osítóberendezés 33 db-o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12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5 1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45 1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2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érelválasztó vászon 6 db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4.1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2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or NP40+vetítővász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7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3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f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4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14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8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5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sal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9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8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6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szív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4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9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8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űtő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9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7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l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2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salódeszk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12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6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fon állvá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8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8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0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8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énzeskazett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2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5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1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8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ga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1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9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Író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2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9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hányzó 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2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0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2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1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kárnői forgósz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9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9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2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1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ék összecsukható fé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2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2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ék szövete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2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áncél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4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at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62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óliahegesz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2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62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2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63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ünetmentes tá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68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krény kicsi fiókos gördül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69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űanyag vödö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85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Összecsukható széke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4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atmegsemmisí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032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ztal összecsukha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5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vá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6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 sü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8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5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7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lmosókocsi Vermop Aqu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8.2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74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5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7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ajfestm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5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1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étr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2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82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26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Öntöttvas kerékpártar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8.0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6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03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faltartó állvá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9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6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szórópá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6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07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ológép asztali victori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9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8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8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6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0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Office RAM Kingmax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8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30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30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6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3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ett asztal kere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6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5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toló szám. gép (Ruter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12.0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6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5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Windows X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12.0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5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3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5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űtőszekrény Zanuss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6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3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/201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m könyvtári állvá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3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9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pírvágó gé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3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3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3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9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űzőgép nag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3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9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mvázas raktári polc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5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0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llító kocs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6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3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 konyh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9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6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3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lektor állványo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6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7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délyi rakott szokny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9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7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7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délyi hímzett köt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9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7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8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Városház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0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7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8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Evangél-ref templo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0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7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9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Jézus Szíve templo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0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7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9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Árpád kori templo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0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7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9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Illyés Iskol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0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1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zetői forgósz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1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1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8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1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Proview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4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8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3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-BOX Behring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6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6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8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/201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ogénlámp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2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5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8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3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áska fényképezőgép (kamera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9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8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7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mezszekrény ELEKTRONIKU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5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5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8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oportkáb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8.1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7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75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8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54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omtató Samsung Laser ML201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03.0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6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66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9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58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ktív hangdobo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10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9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58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Asu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91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91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9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1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LG LCD 19"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2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32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32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1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fi Sony Mp3 lejátszóv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1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1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ifi Sony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12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3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 lejátszó Monac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04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3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jlámp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04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3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3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3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ínpadi függö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04.2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49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49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3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technikai kompressz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04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6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6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3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ax mode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06.1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99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0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5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nymásoó Samsung SCX42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0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1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6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elDraw Graphic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1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6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1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6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Író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41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41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1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6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sütő L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1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6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6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1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9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ternet hálózati osztó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83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83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2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gér vezetéknélkül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04.0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1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5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tch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2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1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5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Basic Celer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65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65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2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6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ízadagol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04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2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/201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Barracud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07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70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70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2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6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LCD Acer 17"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07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4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4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2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6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Win. Vista Busines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07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2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9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fal (passzív) LDE-12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0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08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2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0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élyhű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9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96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2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0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fon kapszul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2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0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fon gégecsöve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2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0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fon vevő vez. nélk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2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0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fon ad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62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62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3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0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klám tábl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3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0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CHS PC Offic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53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53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3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0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ntszerv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9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3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1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jektív Nik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99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3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1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ku Nik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2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3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1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fi torony Philip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9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3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1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szolfézsokta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3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1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 hívószám kijelző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8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6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6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3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1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xer rac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15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15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3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1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étcsatornás kompressz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9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92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4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6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szóró sztere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8.0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4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91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biltelefon samsung kártyáv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2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2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4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93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zemanyag kann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5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76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4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04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ávéfőz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7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7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4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38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ízforral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7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7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4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9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pektustartó alumíniu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9.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4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29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Win Pro DVD op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8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P LJ 1320 nyomta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1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1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1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c 250x30x75 c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1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1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c pénzügyr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2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1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915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1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Ágynemű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3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1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ped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3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9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1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pla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3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1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dégág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3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1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BC tartály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3.2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3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36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4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iór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6.2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9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4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ós függö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6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5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lós függö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6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biltelefon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8.1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8.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26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6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biltelef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8.1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8.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6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6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attároló polc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0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0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9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rekes szerszámos lád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9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9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 szerszám készle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9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nott fot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2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2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áradagoló-nemesacé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4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34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ex DC 1216 Club 12 fényvezérl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2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2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0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mogyi 10 méteres káb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5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 52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0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ust RO-M016 mikrofonos rac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8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8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0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on DN-S7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9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9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1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ízadagoló automata álló fehé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8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8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1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ámpa  ledpá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1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6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68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5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biltelefon Samsung Galaxy S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8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84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5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ávéautomata Delonghi Magnific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3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5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 hősugárzó solur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0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36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&amp;M nagy mikrofonállvá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9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92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8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&amp;M kicsi mikrofonállvá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8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8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otz 10m-es mikrofonkáb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geline Di-Box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8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8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utrik xlr-rca adapt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9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erican DJ dimm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9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9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9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binált kábel 10m-e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7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9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binált kábel 20m-e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7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7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9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utric 6,3-6,3 jack káb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9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dial rca-rca kábel 3m-e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9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urolite Dpx-610dmx dimm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2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25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9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riba hordtásk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5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3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íma LG.Spli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1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63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86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9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ülső karzat megvílágítá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9.2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9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9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84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 05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8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asztórendszer kiépítés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0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0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 82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20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 62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9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crendsz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1.2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1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84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84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9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crendsz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1.2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1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96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96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t, asztali lámp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1.3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1.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7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7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5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nott fot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5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onott fotel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5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napé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6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rnyon /régi szemüveg/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0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6.0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LLAX POLCELE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0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6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6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1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ávéfőző elektromos szarvas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0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1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DONOSZLO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0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0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99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2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 FALI 3M EZÜS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34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3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book Lenovo+tásk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04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78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78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3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or Sanyo+vetítővász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.12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5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3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nin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5.01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4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4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06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játszó MP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9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9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4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16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ádió magn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4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4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4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4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6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szív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4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3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3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6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yl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7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l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8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soga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4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at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4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krény 4 ajtó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5.0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62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75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krény biológia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5.0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79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ükö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4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1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yhabút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5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árló fémlábú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3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6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5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vá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6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5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ztamen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6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napé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6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6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 sü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4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6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7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ajfestm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6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1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étr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12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7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7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6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3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ett asztal kere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6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3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ett sz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6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3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Író+rajz asztal nag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6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4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kvarell Osváth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7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4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árpul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7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4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űtőszekrény Liebher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1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12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7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4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ézdombormű Dabócz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7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5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omtató HP Laserjet 101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3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1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1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7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5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űtőszekrény Zanuss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6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7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5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agott fakulac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12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7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6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m könyvtári állvá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7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6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ézkarc nyomat ké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7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9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mvázas raktári polc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7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0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yertyatartó kovácsoltva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0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ézszárí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8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1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l pasztellké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8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1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zeális babakocs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8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1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i tábláza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8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1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o sorozat képe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3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3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jhallga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8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4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ajándéktárgy Héví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8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4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épeslap Hévíz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5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évízi tá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4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8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5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ürdő váz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4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9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7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Érme muzeáli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8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9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8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celán muzeális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8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5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8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tmixer fémszára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8.2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5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8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Szentlélek templo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5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8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Városház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6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8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Evangél-ref. templo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6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9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Jézus Szíve templo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6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9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Árpád kori  templo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6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9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Illyés Iskol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6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9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Csésze+alátét Héví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4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6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1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zetői forgósz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1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31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7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1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Proview Múzeu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3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2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7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1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rti pad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3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9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7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5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éptar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3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7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3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érkép Magyarország 1899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4.0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7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3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érkép Osztrák-Magyar Monarchi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4.0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7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7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7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3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érkép Magyaro. domborza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4.0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3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érkép Magyar Szt. korona 1914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4.0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8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52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fal 100W Voice-kraf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12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83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83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8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52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fal állvány Bespeco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12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1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8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52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fon Stage Lin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12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5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53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vízi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3.0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98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98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55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éztábla gravírozv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05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6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66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8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56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ánit emléktábl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06.0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9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1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LG LCD 19"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44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44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9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6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Író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1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5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9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6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dasz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1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3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3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9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9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enner Canoscan 4400F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4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9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0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árló üvegtetelyű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3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5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5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9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6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LCD Acer 17"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07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4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84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59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6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Win.Vista Busines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07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3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2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rin szekrény 6 m-e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.04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1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3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rin szekrény zárt+üvege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.04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2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6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szóró sztere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4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9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9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2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93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k üvegpohá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5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2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93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k bonboni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5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2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93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k tejkiön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5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2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18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ábú életnagyságú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3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4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ajsütő Fritu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3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5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stmény Bessenye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5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5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pszminta Dr. Mol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5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5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ódex Szalai Katali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6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5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neoterápia keretezet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5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neoterápia keretezet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6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5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műszer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6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5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fogorvosi sz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6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5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mikroszkó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7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5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sterilizát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7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5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rövidhullámú kész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7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5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vibr. masz. gé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7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6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elektr. masz. gé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7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6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gerincnyúj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8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6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orvosi tásk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8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6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izületi szögmér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8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6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fülhallga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6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orr-fül tisztí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9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6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reflexkalapác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9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7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fali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9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7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író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9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7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bőr sz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9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7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k kis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69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7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Állófogas rég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7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ióra rég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7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Írógép anti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8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ppanadagol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8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ztali mini számítógé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6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segédeszközö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6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. fecskend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0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6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. vérnyomásmér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0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7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. fa sz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0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7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i köpeny rég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1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7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k kárpitos sz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1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8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ntatartó rég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1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8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ép orvosi vitrinben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1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8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önyv orvosi vitrinben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1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8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mlékérem orvosi vitrinben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1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8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retezett fotó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1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9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klevé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9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ópohár porcelá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1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8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atós rég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1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8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űzőgép rég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2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8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szkóp doboz műszerekk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2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9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Mikolics portré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2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9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ájékoztató keretezv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2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9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aloshű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2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9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ópohár fehér üve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2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9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istálykehely bord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2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9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ópohár üveg lil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2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9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ópohár porcelán Lazné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2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0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ópohár porcelán Kar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2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0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kitűző Lazné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3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0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rámia bögre Félix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3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0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amfóra kics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3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0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rámia bögre Héví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3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0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edényke Viktóri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3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0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bögre bordó márvá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3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0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kitűző Lótus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3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0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Zongor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3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0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bonbonier Viktóri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3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1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tányérk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3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1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tejszínkiön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4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1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bögre Viktóri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4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1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talicsk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4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1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csésze lótus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4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1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nott fajansz tálka Hollóház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4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1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hamutartó Herend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4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1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hamutartó Viktóri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4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1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nyképezőgép régi Agf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4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1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porelló hévízi fotókk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4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2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bonbonier Zsolna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7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2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csésze Hévíz lótus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7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2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rámia kancs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2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rámia kancsó Lótus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8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2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rámia váza törött fülü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8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2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 dobozka Héví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8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2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 kitűző csizmáv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8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2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veg váza Deák há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2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veg csiszolt füles pohá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8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3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veg festett füles pohá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8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3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veg váza kicsi sárg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3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veg váza kicsi Héví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8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3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veg váza kicsi lil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9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3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veg kupica festet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9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3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ódagép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9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3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ímzett terí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9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3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bögre Chin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9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3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váza kicsi Lótus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9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3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lótuszvirág rózsaszí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9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4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rcelán lótuszvirág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9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4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gyűszű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9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4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emblém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9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4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kislá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4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ipán tort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4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ipán lótuszvirá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4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ipán emblém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4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bögre Krisz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4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kulac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0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4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váz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0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5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golt terí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0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6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vostörténeti műszere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1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6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bonboni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1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5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bögre Ludwi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1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5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jansz bögr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1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5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váza hosszú nyakú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1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5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istály kehely lila tetőv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1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5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nott porc. tálka rózsaszí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1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5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nott porc. tálka k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5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pernyő anti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1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5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ikoffer anti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1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6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 dombormű Kolta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2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6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rin kicsi üveges fehé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2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6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stmény (Düh Katalin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2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6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pohá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1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2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6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ísztál Héví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8.0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2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6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élyegtar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8.0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3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6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éz hamutál hévíz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8.0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4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6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nyképalbum Borfesztivál.33 ké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10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4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7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iszolt üvegpohá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9.0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5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7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épkere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3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25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25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7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solnay porcelén Hévízi eml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01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6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6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5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7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évízi tányé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02.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5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5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5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8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hamutá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02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5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8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vegpohár anti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02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6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8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évízfürdő reklámklisé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07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6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8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k bőrönd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0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6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9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abeli női ruh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6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7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léktábla bronz Molnár Osváth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2.0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3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83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6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7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erny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5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7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7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étabo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6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7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7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égtartó üve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12.1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7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7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bögre anti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02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7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elán aláté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02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8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8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ép Vértes Á. portré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12.1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8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8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mof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.12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8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k mérleg+súlykészle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0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3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3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8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8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évízi képesla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0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8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8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évízi sótar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0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8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9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solnay váz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2.0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3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83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9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égi fényképezőgé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9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ázmérő fém tokban rég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9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m kapszula rég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9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k asztali öngyúj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.09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18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évízi váz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0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19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abeli női kala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9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rekes szerszámos lád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9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9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 szerszám készle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9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9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ízmért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9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R 10,8L-2 akkus fúr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1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ízadagoló automata álló fehé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8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8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44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tvefúró Makita HR 183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2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y 80 Led televízi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1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2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ávéfőző CE 928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1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8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98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2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d Tv falitar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1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90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90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2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y pendrive 4GB,8GB,32GB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1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97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97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5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6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47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52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5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attároló 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6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816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 18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iere szőnye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6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6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2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5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uxa ablakra felszerelv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6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 9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 38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 535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5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crendsz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6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77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22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5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gószék iroda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6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 59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 985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5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napé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6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63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89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745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5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t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6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3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7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28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5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crendsz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6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8 8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 19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8 60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6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ÁMPA  ÁLLÓ ASZTAL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6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3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8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6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tikai hálóza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6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37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 34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 03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fon szett Sennheiser EW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5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 8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38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41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9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mes bút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2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2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1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53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64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9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ükö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0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78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21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9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3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crendsz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2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2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 02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97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7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-DVD 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8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 18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 65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77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D-DVD 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 77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 72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04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mata kéváfőzőgép de longh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1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nalkós olvasó tysso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3.2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0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ztali állvány vonalkód olvasóhoz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3.2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1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önyvespolc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88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88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Álló könyvespolc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95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95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1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örgős fiókbox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4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4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2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ipolc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2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2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egészítő polc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06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6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ársasját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2.1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2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7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6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ársasját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2.1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12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3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3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4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nymásoló Canon 1600 digit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0.2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25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25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4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Noteboo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04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50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50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4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+monitor LCD17"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04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53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 536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3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718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sic cent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5.01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72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4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íma 2 db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2.07.0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6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18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vasógé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1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6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21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ülhallga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2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5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5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7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1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NTILLÁT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8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7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5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ámpa asztal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7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1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ajradiát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7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3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önyvszállító kocs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7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7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c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5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5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7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8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énzeskazett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7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0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1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8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8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2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Ülők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3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talógus 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4.3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0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5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őnye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1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1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63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ünetmentes tá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1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01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étr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1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5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Windows X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0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81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815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2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6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m könyvtári állvá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2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9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VD író LG GSA-4120B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0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6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76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2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9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omtató HP DJ 574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0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6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36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3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0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könyvtári Sziré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1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4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9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enner Canon 3200F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0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2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2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4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0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könyvtári Sziré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1.1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4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3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nyképezőgép digitális Fuj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4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6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LCD 17" Xerox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5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9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5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1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Philips 19"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9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5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6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Író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12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66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66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5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2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Celeron D43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05.0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88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88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5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5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 Basic Celer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06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65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65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6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5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f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06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5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5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6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9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könyvtári Szirén 9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6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1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enner HP G241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6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04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út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6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5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évíz anno olajfestmény Simo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97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8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gószék Torino Eas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08.2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1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fa tábla 60x90 cm /fa keretes/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4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2.0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2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4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iór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6.2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6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VD tartó polcrendsz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09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9.0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1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ko SO711 flipchart tábl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1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0.1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49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9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45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jegynyomta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4.03.2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4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1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3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CK SWITCH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9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8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or PT-D4000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08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 35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64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dia Player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8.08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636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36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8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VD lejátszó Blue Ra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209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79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94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ímaberendezés tel. anya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7.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06.2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 73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 72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 00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asztórendszer kiépítés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0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12.0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 82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20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 627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1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ktív szemüveg, gyerek, felnőt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2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2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 47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 47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56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omtató STAR  TS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0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4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0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LLAX POLCELE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0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6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16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2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I LÁMPA ANCOR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7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76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82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ÜGGESZTÉK ANCOR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17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4.07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1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12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6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omtató Citizen Swift 9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4.03.2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9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9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6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ünetmentes tá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4.03.2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4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7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ámítógép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11.0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35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35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7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énymásoló Canon 1550 használ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12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6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títőberendezés 35 mm 2 db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2.05.2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6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központ PX 8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4.03.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7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szívó Task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.07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9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9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7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űtőszekrény Indesit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12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7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égerősítő RH Sound 80hm600w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7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égerősítő RH Sound 80hm600w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7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égerősítő RH Sound 80hm600w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7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sugárzó Storm Audio 80h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7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sugárzó Storm Audio 80h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7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sugárzó Storm Audio 80hm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8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akonzoll Stereo Dolb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8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akonzoll Stereo Dolb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8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örösfény ME05XB Dolby analo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8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örösfény ME05XB Dolby analo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8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arásos optika 1:85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arásos optika 1:85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8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üggöny zöld plüss 4db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0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1.0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0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6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yl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1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1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7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lt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38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űtő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8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88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0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8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te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1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9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Íróasztalo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1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49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hányzó 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1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0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ztal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1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2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ék szövete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2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2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áncél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7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4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at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8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4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krény 2 ajtó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8.1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12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4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krény fél kicsi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12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5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Öltözőszekré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12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5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üggö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12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6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ötétítő függö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13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56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ni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8.1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15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629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15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3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íjszámlál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03.2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15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6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RO SÜ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12.1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2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2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16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07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ádiótelefon Noki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0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16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08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ádió-magnó CD Samsung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3.12.03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9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99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16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6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ézőtéri sz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78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6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zi vetítő vászo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78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7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lektor beépítv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78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7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őtéri ülőke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0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7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ációs rendszerszoftve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0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7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t Stereo Processor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0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7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kercsel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0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8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sszajelző hangszór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1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8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gyenirányító szelé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1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8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étszedhető ors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3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8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títőgép állvá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3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18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títőgép 16 mm 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02.2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4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2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t lámp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7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176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4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29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omtató HP DJ 574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4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8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8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4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07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fectsugárzó JBL 8 Ohm 100W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4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08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ckállvány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4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49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11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zetői forgószé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1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8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84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5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33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ax OFX18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5.04.27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9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5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520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17"Videoseven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12.1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8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83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54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614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tor Philips 19"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1.12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9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9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5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82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ftver Mozipénztár jegykiadó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0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5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783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omtató Star SP5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0.05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6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600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57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15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fon hívószám kijelzős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4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48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85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816</w:t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 tolólétr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1.12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.12.29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5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752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4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iór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0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6.2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5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22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26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biltelefon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16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.07.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ansSerif;Times New Roman" w:hAnsi="SansSerif;Times New Roman" w:cs="SansSerif;Times New Roman"/>
                <w:color w:val="000000"/>
                <w:sz w:val="20"/>
                <w:szCs w:val="20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6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6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GY Művelődési Intézmény nyilvántartásában lévő eszközök kértéke összesen 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 546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967 407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579 093</w:t>
            </w:r>
          </w:p>
        </w:tc>
      </w:tr>
      <w:tr>
        <w:trPr>
          <w:trHeight w:val="247" w:hRule="atLeast"/>
        </w:trPr>
        <w:tc>
          <w:tcPr>
            <w:tcW w:w="5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évíz Város Önkormányzat nyilvántartásában lévő eszközök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ntana Filmszínház 3D vetítő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2.2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2.12.28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180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56 908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023 492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1123/12 Hoval Max-3 gázkazán  2 db 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3.31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6.03.31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52 5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52 5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port érték összesen 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 579 40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976 81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 602 5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s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28:00Z</dcterms:created>
  <dc:creator>Anya</dc:creator>
  <dc:description/>
  <cp:keywords/>
  <dc:language>en-US</dc:language>
  <cp:lastModifiedBy>Anya</cp:lastModifiedBy>
  <dcterms:modified xsi:type="dcterms:W3CDTF">2015-08-14T04:46:00Z</dcterms:modified>
  <cp:revision>2</cp:revision>
  <dc:subject/>
  <dc:title>Festetics György Nonprofit Kft apport listája</dc:title>
</cp:coreProperties>
</file>