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ktatószám: KGO/146</w:t>
      </w:r>
      <w:r>
        <w:rPr>
          <w:rFonts w:cs="Arial" w:ascii="Arial" w:hAnsi="Arial"/>
        </w:rPr>
        <w:t>-29</w:t>
      </w:r>
      <w:r>
        <w:rPr>
          <w:rFonts w:cs="Arial" w:ascii="Arial" w:hAnsi="Arial"/>
          <w:color w:val="000000"/>
        </w:rPr>
        <w:t>/2015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augusztus 27-i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 Balaton Airport Kft. 2015. I. félévi elszámolása önkormányzati támogatásról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Szintén László, osztályvezet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Hévíz Város Önkormányzat 2015. évi költségvetéséről szóló 3/2014. (II.17.) önkormányzati rendeletében döntött arról, hogy a Hévíz-Balaton Airport Kft-nek 50 millió Ft működési támogatást biztosított a 2014 és 2015. évi kifizetésre került nettó szállító számlákra. Az erre vonatkozó támogatási megállapodás 2014. február 27-én került megkötésre a gazdasági társasággal. A támogatási összeg utalásának ütemezése 20 millió Ft a támogatási megállapodás aláírását követő 5 napon belül, 15 millió Ft 2015. április 1-én, 15 millió Ft 2015. április 29-én került uta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megállapodásban rögzítettek szerint az első félévi felhasználásról az elszámolást 2015. július 31-ig kellett benyújtani. A Kft 2015. július 18-án a 2014. év végi, illetve a 2015. első félévében teljesített nettó szállítói számlák kifizetéséről az elszámolást benyújtott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z elszámoláshoz csatolásra kerültek a kifizetéseket igazoló banki bizonylatok, pénztári kifizetések, szállítói számlamásolatok. A benyújtott elszámolásban a bizonylatok a megállapodásban rögzítetteknek megfelelőek: záradékuk tartalmazz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íz-Balaton Airport Kft-nek nyújtott működési támogatás felhasználását 2014. évi áthúzódó és 2015. első félévi teljesítésű nettó szállítói kifizetések összegét 35.000.000,- Ft összegben javasoljuk elfogadásra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-Balaton Airport Kft-nek 2015. évben nyújtott 50.000.000 Ft-os támogatás 2015. I. félévi elszámolását 35.000.000,- Ft (azaz harmincöt-millió forint) összegben fogadja 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polgármestert, hogy a Hévíz-Balaton Airport Kft ügyvezetőjét a döntésről tájékoztas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5. szeptembe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54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Hévíz Balaton Airport Kft. 2015. I. félévi elszámolása önkormányzati támogatásról elszámolása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kő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nyvvizsgá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50:00Z</dcterms:created>
  <dc:creator>T-Cont Kft</dc:creator>
  <dc:description/>
  <cp:keywords/>
  <dc:language>en-US</dc:language>
  <cp:lastModifiedBy>Szintén László</cp:lastModifiedBy>
  <cp:lastPrinted>2014-08-12T12:37:00Z</cp:lastPrinted>
  <dcterms:modified xsi:type="dcterms:W3CDTF">2015-08-11T12:09:00Z</dcterms:modified>
  <cp:revision>6</cp:revision>
  <dc:subject/>
  <dc:title>Iktatószám: PMK/144/2011</dc:title>
</cp:coreProperties>
</file>