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augusztus 27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Csatlakozás kérdése az önkormányzati ASP központhoz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Times-Bold;Times New Roman" w:hAnsi="Times-Bold;Times New Roman" w:cs="Times-Bold;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cs="Times-Bold;Times New Roman" w:ascii="Times-Bold;Times New Roman" w:hAnsi="Times-Bold;Times New Roman"/>
          <w:b/>
          <w:bCs/>
          <w:color w:val="000000"/>
          <w:sz w:val="24"/>
          <w:szCs w:val="24"/>
          <w:lang w:eastAsia="hu-HU"/>
        </w:rPr>
        <w:t>Tisztelt Képviselő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A Belügyminisztérium 2015. július 29-én felhívást intézett az önkormányzatokhoz, amelyben az önkormányzati adminisztráció konszolidációjára ASP központhoz való csatlakozási lehetőséget ír. Az ASP 1.0 projekt a közép-magyarországi régiót célozta, és az önkormányzatok önkéntes alapon való csatlakozásának eredményeképpen 2015. március 31-ig 11, majd 2015. június 30- ig további 44 önkormányzat csatlakozott az önkormányzati ASP központhoz. Az elektronikus közigazgatás kiterjesztésével kapcsolatos feladatokról szóló 1743/2014. (XII. 15.) Korm. határozatban a Kormány az elektronikus közigazgatás kiterjesztése, az elektronikus közigazgatás előtt álló akadályok lebontása mellett foglalt állást. A határozat 11. pontja a belügyminiszter és a nemzetgazdasági miniszter feladatává tette az Önkormányzati ASP központ felállítása című kiemelt projekt keretében megvalósuló fejlesztés országos kiterjesztésének (a továbbiakban ASP 2.0 projekt) előkészítését. A projekt célja az e-közigazgatási megoldásokra és tapasztalatokra építve egy olyan ASP központ létrehozása, amely az önkormányzatok számára lehetővé teszi a hatékony forrásfelhasználás mellett, a belső működés támogatását és egyes e-közigazgatási szolgáltatások nyújtását korszerű informatikai megoldások segítségével. Az ASP szolgáltató központ keretrendszerén keresztül elérhető alkalmazások kö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Gazdálkodási rendszer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Ingatlan-vagyonkataszter rendsz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Helyi adórendsz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Iratkezelő rendszer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Önkormányzati portál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Ipari és kereskedelmi rendszer, valami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>•</w:t>
      </w:r>
      <w:r>
        <w:rPr>
          <w:rFonts w:eastAsia="Arial"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>keretrendszeri szolgáltatás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  <w:t xml:space="preserve">Az ASP szolgáltatott rendszerei integráltak, amely a keretrendszeren keresztül és az irat szakrendszer (iratforgalom kezelése) használatával valósul meg. Az ASP szolgáltatásokhoz történő csatlakozás esetén a keret és az irat szakrendszerek – a választott más szakrendszereken túl – mindenképp szükségesek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ASP 2.0 rendszerről bővebb információnk nincs, várhatóan ingyenesen lesz elérhető. A jelenleg használt programhoz képest jelentős előrelépés lesz az adórendszer és az ingatlan-vagyonkataszteri rendszer integrációj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Hévíz Város Önkormányzat és intézményei jelenleg is korszerű integrált gazdálkodási ASP rendszert vesznek igénybe. Az OrganP </w:t>
      </w:r>
      <w:r>
        <w:rPr>
          <w:rFonts w:cs="Arial" w:ascii="Arial" w:hAnsi="Arial"/>
        </w:rPr>
        <w:t>Költségvetési Integrált Gazdálkodási Rendszert</w:t>
      </w:r>
      <w:r>
        <w:rPr>
          <w:rFonts w:cs="Arial" w:ascii="Arial" w:hAnsi="Arial"/>
          <w:color w:val="000000"/>
          <w:lang w:eastAsia="hu-HU"/>
        </w:rPr>
        <w:t xml:space="preserve"> programot a Zalaszám Informatika Kft. készítette, és üzemelteti. Havi bruttó kiadása - a Polgármesteri Hivatal költségvetésében szerepel- 166.000,-Ft, az összes intézmény számára elérhető, illetve az irtakezelő modulért további bruttó 20.000,-Ft-ot fizet a GAMES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hu-HU"/>
        </w:rPr>
        <w:t xml:space="preserve">Az ASP 2.0 tehát fejlesztés alatt áll, a tesztelésében való közreműködés és emellett a korábbi rendszerből történő adatfelvitelek, adatmigrálás előkészítése jelentős többletmunkát jelentene a pénzügyi-számviteli dolgozók számára. Az új ASP program zökkenőmentes bevezetését legkorábban 2017. január 1-től tartjuk lehetségesnek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hu-HU"/>
        </w:rPr>
        <w:t>A ASP 2.0 projekt tesztelésében és bevezetésére való részvételre jelentkezési határidő 2015. augusztus 31. A tesztidőszak sikeres lezárását követően várhatóan az ASP 2.0 program a közszféra minden szereplője számára elérhető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Hévíz Város Önkormányzat és intézményei részéről az önkormányzati ASP rendszerhez 2017. január 1-jétől kíván csatlak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augusztus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Nagymihály Csab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nformatik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56-2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56-2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8:00Z</dcterms:created>
  <dc:creator>T-Cont Kft</dc:creator>
  <dc:description/>
  <cp:keywords/>
  <dc:language>en-US</dc:language>
  <cp:lastModifiedBy>Dr. Tüske Róbert</cp:lastModifiedBy>
  <cp:lastPrinted>2014-07-21T12:30:00Z</cp:lastPrinted>
  <dcterms:modified xsi:type="dcterms:W3CDTF">2015-08-13T20:00:00Z</dcterms:modified>
  <cp:revision>11</cp:revision>
  <dc:subject/>
  <dc:title/>
</cp:coreProperties>
</file>