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681"/>
        <w:gridCol w:w="3546"/>
      </w:tblGrid>
      <w:tr>
        <w:trPr>
          <w:trHeight w:val="733" w:hRule="atLeast"/>
        </w:trPr>
        <w:tc>
          <w:tcPr>
            <w:tcW w:w="184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932180" cy="1118870"/>
                  <wp:effectExtent l="0" t="0" r="0" b="0"/>
                  <wp:wrapNone/>
                  <wp:docPr id="1" name="Ké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spacing w:val="6"/>
                <w:sz w:val="24"/>
              </w:rPr>
            </w:pPr>
            <w:r>
              <w:rPr>
                <w:rFonts w:cs="ScalaSans" w:ascii="ScalaSans" w:hAnsi="ScalaSans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18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pacing w:val="4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pacing w:val="42"/>
                <w:sz w:val="20"/>
                <w:szCs w:val="20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before="57" w:after="0"/>
              <w:ind w:right="227" w:hanging="0"/>
              <w:jc w:val="left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Ügyintéző: Kránitz Patrícia</w:t>
            </w:r>
          </w:p>
          <w:p>
            <w:pPr>
              <w:pStyle w:val="Normal"/>
              <w:spacing w:before="57" w:after="0"/>
              <w:ind w:right="227" w:hanging="0"/>
              <w:jc w:val="left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Telefon: 83/500-833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pacing w:val="6"/>
                  <w:sz w:val="20"/>
                  <w:szCs w:val="20"/>
                </w:rPr>
                <w:t>kranitz.patricia@hevizph.hu</w:t>
              </w:r>
            </w:hyperlink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Ügyszám: HIV/  -    /2020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Tárgy: Feltételes közbeszerzési eljárás kibocsátása GINOP-7.1.9–17-2018-00015 kódszámú „A Festetics örökség bemutatását és hálózatba kapcsolását célzó termék- és infrastruktúrafejlesztés I. ütem” című projekt keretében </w:t>
            </w: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„Hévíz Schulhof fejlesztése” GINO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címmel.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/>
          <w:b/>
          <w:sz w:val="20"/>
          <w:lang w:val="hu-HU"/>
        </w:rPr>
      </w:pPr>
      <w:r>
        <w:rPr>
          <w:rFonts w:cs="Arial" w:ascii="Arial" w:hAnsi="Arial"/>
          <w:b/>
          <w:sz w:val="20"/>
          <w:lang w:val="hu-HU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GYZŐKÖNY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évíz Város Önkormányzat Képviselő-testületének 43/2020.(III.03.) Kt. határozatával jóváhagyott közbeszerzési és beszerzési szabályzat szerinti kivitelezési feladatok ellátása a GINOP-7.1.9–17-2018-00015 kódszámú „A Festetics örökség bemutatását és hálózatba kapcsolását célzó termék- és infrastruktúrafejlesztés I. ütem” című projekt keretében </w:t>
            </w: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Hévíz Schulhof fejlesztése” GINOP</w:t>
            </w:r>
            <w:r>
              <w:rPr>
                <w:rFonts w:cs="Arial" w:ascii="Arial" w:hAnsi="Arial"/>
                <w:sz w:val="20"/>
                <w:szCs w:val="20"/>
              </w:rPr>
              <w:t xml:space="preserve"> megnevezésű kivitelező kiválasztására irányuló feltételes közbeszerzési eljárás a Kbt. 112. § (1) bekezdés b) pont szerinti nyílt </w:t>
            </w:r>
            <w:r>
              <w:rPr>
                <w:rFonts w:cs="Arial" w:ascii="Arial" w:hAnsi="Arial"/>
                <w:b/>
                <w:sz w:val="20"/>
                <w:szCs w:val="20"/>
              </w:rPr>
              <w:t>közbeszerzési értékhatár szerinti beszerzés előkészítése, felelősségi rend és forgatókönyv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t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. augusztus 17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n vannak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Dr. Horváth Katalin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ánitz Patrícia pályázati ügyintéző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kérő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eményező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gármest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rálóbizottság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r. Horváth Katalin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okor Gergő közbeszerzési tanácsadó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i jogkör gyakorlója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 Képviselő-testület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őkészíté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ezett felújítások és fejlesztések bemutatása Hévízgyógyfürdő park és Dr. Schulhof Vilmos sétán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lévő szökőkút felújítá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ervezett felújítás során teljesen új vízgépészet, új megvilágítás készül, viszont megfelelő tisztítás és javítás után megőriznénk a szökőkút mészkő anyagú kávájá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nepavil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zenepavilon létesítésével a korabeli hangulatot idézve, méltó helye lehet kisebb zenekarok vagy más előadók fellépéseinek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ervezett építmény egy magas műszaki színvonalú, klasszikus stílusjegyeket hordozó szabad térlefedé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odálatos halszaporítás c. festmény elhelyezése, bemutatá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áros tulajdonában lévő, illetve a Festetics-hagyaték részét képező festmény restaulását követően a Hévízi-tó közelében mutatnánk be. A körülbelül 2 méter magas, 1,2 méter széles festményt az időjárástól védett helyen, de egy kis nyitott épületben helyezzük el, mellyel létrehozunk egy szakrális hely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rkőbe helyezett ugróisko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k az egész Európában ismert játéknak számos formája kialakult, elsős írásos emléke az 1500-as évekből származik. A burkolatok járófelületébe illesztett elemeknek köszönhetően a játék bármely évszakban játszható, szórakoztató időtölté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őpado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glévő, rossz állapotú padokat helyére új, a mai kor igényeit kielégítő padokat helyezünk el. Az összesen 80 darab ülőalkalmatosságot két csoportra osztjuk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gyrészt beépítésre kerülnének a város többi pontján megtalálható, egyéb városrészfejlesztésekhez is kapcsolódó padok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ásrészt a kiemelten frekventált területekre (pl. Tófürdő bejárata előtti tér) egyedi gyártású természetes-, vagy műkő anyagú padokat helyezünk el. Ezek formavilágukban illeszkednek a többi utcabútorhoz, de megerősítik a kitüntetett helyszínek egyediségé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gola rekonstrukció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rületen található egy rossz állapotú fából készült pergola, amelynek állaga legfeljebb tűrhető, de inkább bontásra szorul. A jelenlegi fűrészelt fából készült szerkezet elbontása után egy rétegelt-ragasztott vörösfenyő szerkezetű pergolát építünk. Környezetébe illeszkedő növények felfuttatásával egy kellemes, árnyékos, szabadtéri pihenőhelyet hozunk lét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árnyas kerub szobrok alapzatának helyreállítá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stetics család által állíttatott szobrok eredetileg is a fürdő bejáratát őrizték. Jelenleg a bejárat két oldalán, egymásnak oldalt fordítva, a földre vannak elhelyezve. Méltó talapzatra kiemelve, egymásnak szemközt fordítva „őrizhessék” eredeti hivatásuknak megfelelően a tó bejáratá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utcabútor (szemet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étány és a hozzá tartozó park rehabilitációja után az egységes arculat megteremtése érdekében, azonos megjelenésű utcabútoraival (például hulladékgyűjtőkkel) fog kapcsolódni a város többi területéhez, más fejlesztéseih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apadékvíz-elvezet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kolt a zártrendszerű csapadékcsatorna bővítése és korszerűsítése is, a víznyelő rácsok szintbehelyezése, egyes helyeken esztétikusabb víznyelők beépíté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rvilágítá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étány és a hozzá tartozó park megvilágítási hálózatát fel kell újítani, illetve a rendszer egyes elemeit cserélni szükséges. A térvilágítási hálózat rekonstrukciója alkalmat nyújt a meglévő lámpaoszlopok cseréjér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tözőrendszer, kertépít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zöldfelületek öntözése jelenlegi öntözőrendszerrel megoldott, amely teljes átépítésre szoru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rvezett kertépítési munkák főleg a sétányépítés utáni helyreállító munkákat (például: humuszolás, gyepesítés) foglalják magukba. Ezen kívül néhány növény kivágása és tájba illő növénnyel való pótlása indokol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tányok, járdák és fürdő előtti tér burkolása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jekt keretében megvalósuló egyik legjelentősebb rekonstrukciós elem a sétány, valamint a park útjainak burkolatcseréje. Ennek során a meglévő aszfaltburkolatok és szegélyek elbontásra kerülnek. A térburkolás anyagának megválasztásakor figyelembe vettük a kapcsolódó területek meglévő és/vagy tervezett térburkolatait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beszerzésekről szóló 2015. évi CLXXVII törvény alapján közbeszerzési eljárást kell lefolytatni, mert a beszerzés becsült alapján a beszerzés közbeszerzés köteles. A beszerzés során a Nemzeti eljárásrend Kbt. 112. § (1) bekezdés b) pont szerinti nyílt közbeszerzési eljárás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ült érték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ettó értéke előzetes felmérés (tervezői költségvetés) alapján 452 804 410 Ft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kutatá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m releváns a nyílt nemzeti rezsimben lefolytatandó közbeszerzési eljárás miatt.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zet </w:t>
            </w:r>
          </w:p>
        </w:tc>
        <w:tc>
          <w:tcPr>
            <w:tcW w:w="7088" w:type="dxa"/>
            <w:tcBorders/>
          </w:tcPr>
          <w:p>
            <w:pPr>
              <w:pStyle w:val="Copy"/>
              <w:widowControl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íj kifizetésére fedezetet a GINOP-7.1.9–17-2018-00015 azonosítószámú, „A Festetics örökség bemutatását és hálózatba kapcsolását célzó termék- és infrastruktúrafejlesztés I. ütem” című projekt költségvetése biztosítja. , azzal, hogy a fedezet - tekintettel a támogatási szerződés módosításra – feltételesen áll rendelkezésre. A feltételesen rendelkezésre álló fedezet mértéke: 452 804 410,-Ft. A fedezet mértéke a bontáskor közlendő, a feltételes rendelkezésre-állás megjegyzés bontási jegyzőkönyvben rögzítése mellett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etési feltételek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llalkozó jogosult a jelen szerződés 2.2. pontjának megfelelően előlegszámlát benyújtani. Megrendelő köteles a 322/2015 (X.30.) Korm. rendelet 30. §. (1) bekezdése alapján az előleget a munkaterület átadását követő 15 napon belül megfizetn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állalkozó legfeljebb 3 db (három darab) részszámlát és egy végszámlát állíthatja ki, a következők szeri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észszámla: az általános forgalmi adó nélküli szerződéses érték 25 %-át elérő megvalósult teljesítés esetén, ekkora összegről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számla: az általános forgalmi adó nélküli szerződéses érték 50 %-át elérő megvalósult teljesítés esetén, a szerződéses érték további 25 %-át kitevő összegről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szszáml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z általános forgalmi adó nélküli szerződéses érték 70 %-át elérő megvalósult teljesítés esetén, a szerződéses érték további 20 %-át kitevő összegről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végszámla: a műszaki tartalom, illetve a szerződéses érték 100 %-ának teljesítésekor, a műszaki átadás-átvétel sikeres lezárását követően, a szerződéses érték fennmaradó, részszámla alapján még ki nem egyenlített összegéről. A számla ellenértékének kifizetése a vonatkozó jogszabályok szerinti fizetési határidő betartása mellett átutalással történik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zerzési stratégi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ljárás fajtája miatt nem releváns.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i felhívá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288" w:leader="none"/>
                <w:tab w:val="left" w:pos="216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vállalkozói szerzdéstervezet alapján a munka elvégzésének teljesítési határideje: vállalkozói szerződés hatálybalépésétől számított 12 hónapon belül (megrendelő előteljesítést elfogad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jánlattételi határidő: Ajánlattételi felhívás megküldésétől számított 20 nap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i dokumentáci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tételi felhívás készül EKR rendszeren keresztül, mely az előterjesztés része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járás felelősségi rend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2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járási cselekmények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r. Horváth Katalin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Kránitz Patrícia pályázati ügyintéző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5. Bokor Gergő közbeszerzési tanácsadó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tételi felhívás és dokumentáció, ajánlati biztosíték kikötése</w:t>
            </w:r>
          </w:p>
          <w:p>
            <w:pPr>
              <w:pStyle w:val="Normal"/>
              <w:ind w:right="-5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jánlat(tétel)i felhívás hirdetmény feladása/megküldése ajánlattevőknek, valamint a dokumentáció rendelkezésre bocsátás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45" w:right="-5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épviselő-testületi döntést követő 8 napon belül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45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gészítő tájékoztatás/helyszíni konzultáció 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m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328" w:right="-58" w:hanging="32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t. 112. § (1) bekezdés b) pont szerinti nyílt közbeszerzési eljárás alapjá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zárás, érvénytelenné nyilvánítá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írálóbizottság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árgyalás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releván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ok elbírálása, döntés-előkészítő javaslat készítése, döntéshozó elé terjesztése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írálóbizottság tagja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ljárást lezáró döntés meghozatal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ződéskötés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Horváth Katalin jogász, aláírás Papp Gábor polgármeste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 teljesítése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alkozói szerződés hatályba lépésétől számított 12 hónapon belül, sikeres műszaki átadás-átvételi eljárást követően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Jelen levők a fentiek szerint egyhangúlag elfogadják a külső tanácsadó által előkészített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or Gergő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beszerzési tanácsadó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ánitz Patrí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lyázati ügyintéző 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Horváth Katali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gász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zerződéses és jogi feltételekre vonatkozóan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p Gáb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 xml:space="preserve">Alulírott 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4"/>
        </w:rPr>
        <w:t xml:space="preserve">Hévíz </w:t>
      </w:r>
      <w:r>
        <w:rPr>
          <w:rFonts w:cs="Arial" w:ascii="Arial" w:hAnsi="Arial"/>
          <w:b/>
          <w:bCs/>
          <w:i/>
          <w:iCs/>
          <w:sz w:val="24"/>
        </w:rPr>
        <w:t xml:space="preserve">Város Önkormányzat </w:t>
      </w:r>
      <w:r>
        <w:rPr>
          <w:rFonts w:cs="Arial" w:ascii="Arial" w:hAnsi="Arial"/>
          <w:sz w:val="24"/>
        </w:rPr>
        <w:t xml:space="preserve">(8380 Hévíz, Kossuth L. u. 1.) ajánlatkérő álta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GINOP-7.1.9–17-2018-00015 kódszámú „A Festetics örökség bemutatását és hálózatba kapcsolását célzó termék- és infrastruktúrafejlesztés I. ütem” című projekt keretében „Hévíz Schulhof fejlesztése” GINO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beszerzése 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évíz, 2020.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áírá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b/>
      <w:i/>
      <w:sz w:val="16"/>
    </w:rPr>
  </w:style>
  <w:style w:type="character" w:styleId="SzvegtrzsChar">
    <w:name w:val="Szövegtörzs Char"/>
    <w:qFormat/>
    <w:rPr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lang w:val="en-GB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jc w:val="lef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jc w:val="left"/>
      <w:textAlignment w:val="center"/>
    </w:pPr>
    <w:rPr>
      <w:rFonts w:eastAsia="Calibri"/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opy">
    <w:name w:val="Copy"/>
    <w:basedOn w:val="Normal"/>
    <w:qFormat/>
    <w:pPr>
      <w:widowControl w:val="false"/>
      <w:spacing w:lineRule="exact" w:line="300" w:before="120" w:after="0"/>
    </w:pPr>
    <w:rPr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ranitz.patricia@hevizph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10:00Z</dcterms:created>
  <dc:creator>Dr. székely Gabriella</dc:creator>
  <dc:description/>
  <cp:keywords/>
  <dc:language>en-US</dc:language>
  <cp:lastModifiedBy>Asus</cp:lastModifiedBy>
  <cp:lastPrinted>2016-01-28T12:12:00Z</cp:lastPrinted>
  <dcterms:modified xsi:type="dcterms:W3CDTF">2020-08-17T11:10:00Z</dcterms:modified>
  <cp:revision>2</cp:revision>
  <dc:subject/>
  <dc:title>Fogyatékos-otthon működtetése</dc:title>
</cp:coreProperties>
</file>