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5383/2023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február 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3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2" w:name="pr1908"/>
      <w:bookmarkEnd w:id="2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3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023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39 nap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polgármesterének megbízatása 2019. október 14. naptól a következő önkormányzati választásig tart. Az önkormányzati választás napjával a polgármester foglalkoztatási jogviszonya újra választása esetén is megszűnik, a ki nem vett szabadságát meg kell váltani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9. évben megállapított szabadságából 7 nap, 2020. évben megállapított szabadságából 28 nap, 2021. évben megállapított szabadságából 4 nap szabadsága nem vehető már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2. évből 6 nap szabadsággal rendelkezett mely 2023. március 31. napig kivehető. az elrendelt igazgatási szünet alatt 2023. január 2. naptól 2023. január 6. napig a 2022. év szabadságából 5 nap szabadságot vett ki így a tényleges maradvány szabadsága mellyel tervezni kell 1. na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3. évben a megállapított és a maradvány szabadsága az alábbiak szerint került tervezésr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1972"/>
        <w:gridCol w:w="1972"/>
        <w:gridCol w:w="1417"/>
      </w:tblGrid>
      <w:tr>
        <w:trPr>
          <w:trHeight w:val="31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maradvány 2023. március 31-ig kivehető 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3.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3.03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1 nap</w:t>
            </w:r>
          </w:p>
        </w:tc>
      </w:tr>
      <w:tr>
        <w:trPr>
          <w:trHeight w:val="601" w:hRule="atLeast"/>
        </w:trPr>
        <w:tc>
          <w:tcPr>
            <w:tcW w:w="2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4.03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4.1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7.17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2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4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4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8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24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3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2.18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3.12.29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3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9. évben ki nem vett már nem kivehető szabadság száma 7 nap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. évben ki nem vett, már nem kivehető szabadság száma 28 nap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21. évben ki nem vett, már nem kivehető szabadság száma 4 nap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2. évben ki nem vett szabadsága, mely 2023. március 31. napig kivehető 1 nap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i alapszabadsága 39 nap.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3. évi szabadságtervét az alábbiak szerint elfogadja: </w:t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804"/>
        <w:gridCol w:w="1804"/>
        <w:gridCol w:w="1963"/>
      </w:tblGrid>
      <w:tr>
        <w:trPr>
          <w:trHeight w:val="31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2. évi maradvány 2023. március 31-ig kivehető 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3.1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3.03.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1 nap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3. évi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4.03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4.11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7.17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7.28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08.18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09.08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24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0.31.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3.12.18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3.12.29.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7:35:00Z</dcterms:created>
  <dc:creator>Hévíz Város Önkormányzat Polgármesteri Hivatal</dc:creator>
  <dc:description/>
  <cp:keywords/>
  <dc:language>en-US</dc:language>
  <cp:lastModifiedBy>Lajkó Erzsébet Márta</cp:lastModifiedBy>
  <cp:lastPrinted>2023-01-16T10:15:00Z</cp:lastPrinted>
  <dcterms:modified xsi:type="dcterms:W3CDTF">2023-02-03T07:40:00Z</dcterms:modified>
  <cp:revision>8</cp:revision>
  <dc:subject/>
  <dc:title>Iktatószám:</dc:title>
</cp:coreProperties>
</file>