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 930 /2023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3. február 9-ei nyilvános ülésér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  <w:bookmarkStart w:id="2" w:name="_Hlk119312643"/>
      <w:bookmarkStart w:id="3" w:name="_Hlk119312643"/>
      <w:bookmarkEnd w:id="3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4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4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ábbiak szerint előterjesztjük a lejárt idejű határozat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bookmarkStart w:id="5" w:name="_Hlk83209571"/>
      <w:bookmarkEnd w:id="5"/>
      <w:r>
        <w:rPr>
          <w:rFonts w:cs="Arial" w:ascii="Arial" w:hAnsi="Arial"/>
          <w:sz w:val="22"/>
          <w:szCs w:val="22"/>
          <w:u w:val="single"/>
        </w:rPr>
        <w:t>139/2022. (VI. 30.) határozata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Hévíz Város Önkormányzat Képviselő-testülete a Helyi építési szabályzatról szóló 45/2016. (XII. 22.) önkormányzati rendelet módosító eljárás előterjesztés szerinti célját megismerte, és támogatja, valamint elrendeli Hévíz Településrendezési eszközeinek 2022. évi 1. módosításának előkészítését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A Képviselő-testület az előterjesztésben foglaltak alapján jóváhagyja a Helyi építési szabályzat módosítását, az erre 110 ezer forint+áfa keretösszeget biztosít Hévíz Város Önkormányzat 2022. évi költségvetéséről szóló 2/2022 (II.11.) rendelet 13. melléklet 71. sora terhére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Képviselő-testület felkéri a polgármestert, hogy a fenti döntés szerint a települési főépítész bevonásával készítse el a településrendezési terv módosítását és a vonatkozó szerződést az 5T. Építészeti és Várostervezési Irodával kösse meg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Felelős: Papp Gábor polgármester</w:t>
      </w:r>
    </w:p>
    <w:p>
      <w:pPr>
        <w:pStyle w:val="Bekezds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asas Ottó települési főépítész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idő: 2022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ővel a szerződés aláírása 2022. szeptemberében megtörtént, a településrendezési eszközök módosításnak tervdokumentációja elkészült, a módosítási eljárás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1/2022. (XI. 24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jóváhagyja Hévíz Város Önkormányzat és intézményei előirányzat módosítását az 1-7. melléklet szerin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Képviselő-testület felkéri a jegyzőt a módosító tételek Hévíz Város Önkormányzat 2022. évi költségvetéséről szóló 2/2022. (II.11.) önkormányzati rendeletben történő átvezetésér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>Gönye József igazgató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>Nagy Sándorné óvoda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 és 2023. február 15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atározatról az óvodavezető, és a GAMESZ igazgatója kiértesítésre került, az előirányzatok módosítását a Polgármesteri Hivatal átvezett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4/2022. (XI. 24.) határozata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eastAsia="hu-HU"/>
        </w:rPr>
        <w:t xml:space="preserve">Hévíz Város Önkormányzat Képviselő-testülete a </w:t>
      </w:r>
      <w:r>
        <w:rPr>
          <w:rFonts w:cs="Arial" w:ascii="Arial" w:hAnsi="Arial"/>
        </w:rPr>
        <w:t>Hévíz Polgármesteri Hivatalban 2022. december 22. napjától 2023. január 6. tartó időtartamra Igazgatási szünetet rendel 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Képviselő-testület felkéri a jegyzőt a szükséges intézkedések megtételére a döntés közzétételére.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u w:val="single"/>
          <w:lang w:eastAsia="hu-HU"/>
        </w:rPr>
        <w:t>Felelős</w:t>
      </w:r>
      <w:r>
        <w:rPr>
          <w:rFonts w:cs="Arial" w:ascii="Arial" w:hAnsi="Arial"/>
          <w:bCs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u w:val="single"/>
          <w:lang w:eastAsia="hu-HU"/>
        </w:rPr>
        <w:t>Határidő</w:t>
      </w:r>
      <w:r>
        <w:rPr>
          <w:rFonts w:cs="Arial" w:ascii="Arial" w:hAnsi="Arial"/>
          <w:bCs/>
          <w:lang w:eastAsia="hu-HU"/>
        </w:rPr>
        <w:t xml:space="preserve">: </w:t>
        <w:tab/>
        <w:t>2022. november 30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022. december 22. naptól 2023. január 6. napig tartó időszakban a Hévízi Polgármesteri Hivatal igazgatási szünetet tartott, az ügyfélfogadás szünete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dolgozók az elrendelt igazgatási szünetről határidőben tájékoztatást kapt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igazgatási szünetről szóló döntés és hirdetmény a helyben szokásos módon közzétételre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5/2022. (XI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23. évi munkatervét az előterjesztés mellékleteként jóváhagy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3. december 31. Munkaterv végrehajtására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5 nap Munkaterv megküldésér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2023. évi Munkaterve határidőben megküldésre került a Képviselő-testület tagjainak Hévíz Város Jegyzőjének és az egyesületi elnökök részér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12/2022. (XI. 24.) határozata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Hévíz Város Önkormányzat Képviselő-testülete Hévíz város Településrendezési terveinek 2022. évi 3. sz. egyszerűsített eljárásban történő módosítási eljárásához kapcsolódó, környezeti értékelés szükségességéről szóló előzetes eljárást lefolytatta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járás során beérkezett államigazgatási véleményeket - melyek jelen határozat 1. mellékletét képzik - a képviselő testület megismerte és a következő szerint dönt: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Az eljárás során környezeti vizsgálati dokumentáció kidolgozása nem szükséges, mivel az egyes tervek, illetve programok környezeti vizsgálatáról szóló 2/2005. (I. 11.) Korm. rendelet 3. számú mellékletében meghatározott minden esetben részt vevő, illetve érintettség esetén részt vevő szervek, a természetes gyógytényezők, gyógyhelyek természeti adottságainak védelmére kiterjedően felelős szervek, továbbá környezetvédelemért felelős szervek nyilatkozta, hogy a program megvalósítása következtében nem várható jelentős környezeti hatás, így nem tartják szükségesnek a környezeti vizsgálat elkészítését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2. Hévíz Város Önkormányzat Képviselő-testülete Hévíz város Településrendezési terveinek 2022. évi 3. sz. egyszerűsített eljárásban történő módosítási eljárásához kapcsolódó, a partnerségi egyeztetés részletes szabályairól szóló 18/2018. (IV. 26.) önkormányzati rendelete alapján a helyi partnerségi eljárást lefolytatta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ódosítási tervezetét, a partnerekkel történt véleményeztetést, az eljárást és az arra nem érkezett véleményt megismerte, azt elfogadja és lezárja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zdeményezi, hogy a Hévíz Város Településrendezési eszközeinek 2022. évi 3. számú módosítása az előterjesztésben foglaltak szerint következő szakaszba kerüljön.</w:t>
      </w:r>
    </w:p>
    <w:p>
      <w:pPr>
        <w:pStyle w:val="Bekezds"/>
        <w:ind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Papp Gábor polgármester,</w:t>
      </w:r>
    </w:p>
    <w:p>
      <w:pPr>
        <w:pStyle w:val="Normal"/>
        <w:spacing w:lineRule="auto" w:line="240" w:before="0" w:after="0"/>
        <w:ind w:left="10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2022. novembe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rendezési eszközök módosításnak tervdokumentációja pontosításra került, a módosítási eljárás Állami Főépítészi egyeztetési fázisa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9/2022. (XII. 15.) határozata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066" w:hanging="357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e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cs="Arial" w:ascii="Arial" w:hAnsi="Arial"/>
          <w:lang w:eastAsia="hu-HU"/>
        </w:rPr>
        <w:t xml:space="preserve">Magyarország helyi önkormányzatairól szóló 2011. évi CLXXXIX. törvény 80. § (1a) bekezdése alapján, Kepli József János főállású alpolgármester havi illetményét, 2023. január 1. napjától bruttó </w:t>
      </w:r>
      <w:r>
        <w:rPr>
          <w:rFonts w:cs="Arial" w:ascii="Arial" w:hAnsi="Arial"/>
          <w:b/>
          <w:bCs/>
          <w:kern w:val="2"/>
          <w:lang w:eastAsia="hu-HU"/>
        </w:rPr>
        <w:t>678.600</w:t>
      </w:r>
      <w:r>
        <w:rPr>
          <w:rFonts w:cs="Arial" w:ascii="Arial" w:hAnsi="Arial"/>
          <w:b/>
          <w:lang w:eastAsia="hu-HU"/>
        </w:rPr>
        <w:t xml:space="preserve"> Ft</w:t>
      </w:r>
      <w:r>
        <w:rPr>
          <w:rFonts w:cs="Arial" w:ascii="Arial" w:hAnsi="Arial"/>
          <w:lang w:eastAsia="hu-HU"/>
        </w:rPr>
        <w:t xml:space="preserve"> forintban állapítja meg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lang w:eastAsia="hu-HU"/>
        </w:rPr>
        <w:t xml:space="preserve">a Képviselő-testület a Kttv. 141. § (6) bekezdés </w:t>
      </w:r>
      <w:r>
        <w:rPr>
          <w:rFonts w:cs="Arial" w:ascii="Arial" w:hAnsi="Arial"/>
          <w:i/>
          <w:lang w:eastAsia="hu-HU"/>
        </w:rPr>
        <w:t>b)</w:t>
      </w:r>
      <w:r>
        <w:rPr>
          <w:rFonts w:cs="Arial" w:ascii="Arial" w:hAnsi="Arial"/>
          <w:lang w:eastAsia="hu-HU"/>
        </w:rPr>
        <w:t xml:space="preserve"> pontja és a Kttv 225/L. § (1) bekezdése alapján Kepli József János alpolgármester részére </w:t>
      </w:r>
      <w:r>
        <w:rPr>
          <w:rFonts w:cs="Arial" w:ascii="Arial" w:hAnsi="Arial"/>
        </w:rPr>
        <w:t xml:space="preserve">komplex </w:t>
      </w:r>
      <w:r>
        <w:rPr>
          <w:rFonts w:cs="Arial" w:ascii="Arial" w:hAnsi="Arial"/>
          <w:lang w:eastAsia="hu-HU"/>
        </w:rPr>
        <w:t xml:space="preserve">német </w:t>
      </w:r>
      <w:r>
        <w:rPr>
          <w:rFonts w:cs="Arial" w:ascii="Arial" w:hAnsi="Arial"/>
        </w:rPr>
        <w:t xml:space="preserve">középfokú (B2) </w:t>
      </w:r>
      <w:r>
        <w:rPr>
          <w:rFonts w:cs="Arial" w:ascii="Arial" w:hAnsi="Arial"/>
          <w:lang w:eastAsia="hu-HU"/>
        </w:rPr>
        <w:t xml:space="preserve">nyelvvizsgája alapján az illetményalap (38.650 forint) 60%-ban bruttó 23.190 forint összegben, továbbá </w:t>
      </w:r>
      <w:r>
        <w:rPr>
          <w:rFonts w:cs="Arial" w:ascii="Arial" w:hAnsi="Arial"/>
        </w:rPr>
        <w:t xml:space="preserve">komplex felsőfokú (C1) </w:t>
      </w:r>
      <w:r>
        <w:rPr>
          <w:rFonts w:cs="Arial" w:ascii="Arial" w:hAnsi="Arial"/>
          <w:lang w:eastAsia="hu-HU"/>
        </w:rPr>
        <w:t xml:space="preserve">angol nyelvvizsgája alapján az illetményalap (38.650 forint) 100%-ban 38.650 forint összegben nyelvvizsgapótlékot állapít meg.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lang w:eastAsia="hu-HU"/>
        </w:rPr>
        <w:t xml:space="preserve">így az </w:t>
      </w:r>
      <w:r>
        <w:rPr>
          <w:rFonts w:cs="Arial" w:ascii="Arial" w:hAnsi="Arial"/>
          <w:i/>
          <w:lang w:eastAsia="hu-HU"/>
        </w:rPr>
        <w:t>a)-b)</w:t>
      </w:r>
      <w:r>
        <w:rPr>
          <w:rFonts w:cs="Arial" w:ascii="Arial" w:hAnsi="Arial"/>
          <w:lang w:eastAsia="hu-HU"/>
        </w:rPr>
        <w:t xml:space="preserve"> pontok alapján Kepli József János alpolgármester havi illetménye nyelvvizsga pótlékokkal: </w:t>
      </w:r>
      <w:r>
        <w:rPr>
          <w:rFonts w:cs="Arial" w:ascii="Arial" w:hAnsi="Arial"/>
          <w:b/>
          <w:lang w:eastAsia="hu-HU"/>
        </w:rPr>
        <w:t>740.440 forin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cs="Arial"/>
          <w:b/>
          <w:b/>
          <w:bCs/>
          <w:kern w:val="2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Kepli József János főállású alpolgármester részére 2023. január 1. napjától bruttó </w:t>
      </w:r>
      <w:r>
        <w:rPr>
          <w:rFonts w:cs="Arial" w:ascii="Arial" w:hAnsi="Arial"/>
          <w:b/>
          <w:bCs/>
          <w:kern w:val="2"/>
          <w:lang w:eastAsia="hu-HU"/>
        </w:rPr>
        <w:t xml:space="preserve">101.790 </w:t>
      </w:r>
      <w:r>
        <w:rPr>
          <w:rFonts w:cs="Arial" w:ascii="Arial" w:hAnsi="Arial"/>
          <w:b/>
          <w:lang w:eastAsia="hu-HU"/>
        </w:rPr>
        <w:t>forint</w:t>
      </w:r>
      <w:r>
        <w:rPr>
          <w:rFonts w:cs="Arial" w:ascii="Arial" w:hAnsi="Arial"/>
          <w:lang w:eastAsia="hu-HU"/>
        </w:rPr>
        <w:t xml:space="preserve"> költségtérítés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cs="Arial"/>
          <w:b/>
          <w:b/>
          <w:bCs/>
          <w:kern w:val="2"/>
          <w:lang w:eastAsia="hu-HU"/>
        </w:rPr>
      </w:pPr>
      <w:r>
        <w:rPr>
          <w:rFonts w:cs="Arial" w:ascii="Arial" w:hAnsi="Arial"/>
          <w:b/>
          <w:bCs/>
          <w:kern w:val="2"/>
          <w:lang w:eastAsia="hu-HU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 Képviselő-testület felkéri a jegyzőt az alpolgármester illetményének, költségtérítésének folyósításával kapcsolatos intézkedések megtételér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 xml:space="preserve">: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23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ban foglaltaknak megfelelő Kepli József János alpolgármester illetménye módosít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20/2022. (XII. 15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17. pontja alapján írásbeli szavazásra bocsátott határozati javaslatokról mandátumot biztosít a polgármester részére.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. sz. Határozati javaslat: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Taggyűlés az Ügyvezető által írásban előterjesztett, Hévíz-Balaton Airport Kft. 2023. évi Üzleti Tervét 1.547.220.837, - Ft azaz egymilliárd-ötszáznegyvenhétmillió-kettősszázhuszezer-nyolcszázharminchét forint mérlegfőösszeggel, és 684.364, - Ft azaz hatszáznyolcvannégyezer- háromszázhatvannégy forint adózott eredménnyel elfogadja.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142"/>
        <w:jc w:val="both"/>
        <w:rPr/>
      </w:pPr>
      <w:r>
        <w:rPr>
          <w:rFonts w:cs="Arial" w:ascii="Arial" w:hAnsi="Arial"/>
          <w:u w:val="single"/>
        </w:rPr>
        <w:t>10. sz. Határozati javaslat: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ggyűlés akként határoz, hogy a Hévíz-Balaton Airport Kft. az Ügyvezető által írásban előterjesztett 2022. évi Közbeszerzés Terv 2. számú módosítását jóváhagyja. 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1. sz. Határozati javaslat: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A taggyűlés akként határoz, hogy az Ügyvezető által írásban előterjesztett, a Hévíz-Balaton Airport Kft. Közbeszerzési Terv 2. számú módosításában megjelölt 700.000.- liter keretmennyiségű JET A-1 üzemanyag beszerzését, a közbeszerzési eljárás megindítását és lefolytatását jóváhagyja, valamint felhatalmazza az ügyvezetőt a keretszerződés aláírására.</w:t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14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284" w:hanging="142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-B Airport Kft. 2023. évi üzleti terve ügyében hozott mandátum alapján Hévíz Város polgármestere írásbeli szavazással képviselte az önkormányzatot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21/2022. (XII. 15.) határozat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Hévíz Város Önkormányzat Képviselő-testülete a 182/2022. (X. 27.) határozatával elrendelt a Gróf I. Festetics György Művelődési Központ, Városi Könyvtár és Muzeális Gyűjteményt (a továbbiakban: Festetics Művelődési Központ) érintő döntését felülvizsgált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a Festetics Művelődési Központ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28" w:hanging="360"/>
        <w:contextualSpacing/>
        <w:jc w:val="both"/>
        <w:rPr/>
      </w:pPr>
      <w:r>
        <w:rPr>
          <w:rFonts w:cs="Arial" w:ascii="Arial" w:hAnsi="Arial"/>
        </w:rPr>
        <w:t xml:space="preserve">Hévíz, </w:t>
      </w:r>
      <w:r>
        <w:rPr>
          <w:rFonts w:eastAsia="Times New Roman" w:cs="Arial" w:ascii="Arial" w:hAnsi="Arial"/>
          <w:lang w:eastAsia="hu-HU"/>
        </w:rPr>
        <w:t>Attila u. 123.</w:t>
      </w:r>
      <w:r>
        <w:rPr>
          <w:rFonts w:eastAsia="Times New Roman" w:cs="Arial" w:ascii="Arial" w:hAnsi="Arial"/>
        </w:rPr>
        <w:t xml:space="preserve"> szám alatti (egregyi) </w:t>
      </w:r>
      <w:r>
        <w:rPr>
          <w:rFonts w:cs="Arial" w:ascii="Arial" w:hAnsi="Arial"/>
        </w:rPr>
        <w:t>múzeum és kiállítótér intézményi telephelyének előterjesztés szerinti üzemeltetését jóváhagyj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428" w:hanging="360"/>
        <w:jc w:val="both"/>
        <w:rPr/>
      </w:pPr>
      <w:r>
        <w:rPr>
          <w:rFonts w:cs="Arial" w:ascii="Arial" w:hAnsi="Arial"/>
          <w:bCs/>
          <w:lang w:eastAsia="hu-HU"/>
        </w:rPr>
        <w:t>Hévíz, Rákóczi utca 9. múzeumi gyűjtemény üzemelését az előterjesztés szerint 2023. január 8-ig engedélyezi. Az épület fagymentesítési költségeit a használó Festetics Művelődési Központ és HÉVÜZ Hévíz Városüzemeltetési Kft fele-fele arányban viseli, erről a két fél köt megállapodás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428" w:hanging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 xml:space="preserve">Hévíz, Rákóczi utca 17-19. Rózsakert emeleti közösségi tér és városi könyvtár lezárását, (téliesítését és fagymentesítését) jóváhagyja az előterjesztés szerint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8" w:hanging="360"/>
        <w:jc w:val="both"/>
        <w:rPr/>
      </w:pPr>
      <w:r>
        <w:rPr>
          <w:rFonts w:eastAsia="Times New Roman" w:cs="Arial" w:ascii="Arial" w:hAnsi="Arial"/>
          <w:lang w:eastAsia="hu-HU"/>
        </w:rPr>
        <w:t>Festetics Művelődési Központ központi ügyintézésének, közművelődési tevékenységének és dolgozói elhelyezésének helye a Hévíz, Attila u. 123. alatt történjen a döntés visszavonásáig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428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182/2022. (X. 27.) határozata alapján a könyvtári szolgáltatás helyszínének a fűtési szezonban a Hévíz Kossuth L. u 1. a Polgármesteri Hivatal (városháza) épületét jelölte ki, e döntést a képviselő-testület hatályban tartja, egyebekben a könyvtári szolgáltatás biztosítását az igazgató biztosítsa és szervezze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Hermann Katalin igazgató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    </w:t>
        <w:tab/>
        <w:t>Czurda Gábor ügyvezető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azonnal és 2023. január 10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23 január 10-től a 469/2022. (XI. 21.) Korm. rendelet alapján az igazgató szakmai javaslata a minimális nyitvatartási időt az alábbiak szerint határozza meg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muzeális intézmény I. Belvárosi Múzeum Telefonon történő bejelentkezéssel, előre egyeztetett időpontban. II. Egregyi Múzeum hétfőtől péntekig 08.00-14.00 óráig,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nyilvános könyvtár hétfőtől csütörtökig 09.00-16.00 óráig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művelődési intézmény hétfőtől péntekig 08.00-14.00 óráig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össégi színtér hétfőtől péntekig 16.30-19.30 óráig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jóváhagyja, hogy a Festetics Művelődési Központ az állomány és az épületek védelméhez szükséges párátlanító berendezéseket beszerezze, ennek forrását 250.000 forint összegben a Festetics Művelődési Központ 2022.évi költségvetése terhére, intézményi beruházások sora biztosítj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Hermann Katalin igazgató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Gróf I. Festetics György Művelődési Központ, Városi Könyvtár és Muzeális Gyűjtemény igazgatója és a HÉVÜZ Kft. ügyvezetője az energia vészhelyzet miatti működését érintő határozatról kiértesítésre került. A határozat alapján elrendelt intézkedések 2023. január 10-i hatállyal életbe lépte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22/2022. (XII. 15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i Illyés Gyula Általános Iskola és Alapfokú Művészeti Iskola</w:t>
      </w:r>
      <w:r>
        <w:rPr>
          <w:rFonts w:cs="Arial" w:ascii="Arial" w:hAnsi="Arial"/>
        </w:rPr>
        <w:t xml:space="preserve"> felvételi körzethatára Hévíz Város közigazgatási területére történő megállapítását a 2023/2024. tanévre vonatkozóan támogatja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éről tájékoztassa a Nagykanizsai Tankerületi Központot.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Hévíz Városában működő Hévízi Illyés Gyula Általános Iskola és Alapfokú Művészeti Iskola 2023/2024. tanévre vonatkozó kijelölésének támogatására vonatkozó Képviselő-testületi határozat a Nagykanizsai Tankerületi Központnak 2022. december 16. napján megküld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23/2022. (XII. 15.) határozata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>Hévíz Város Önkormányzata Képviselő-testülete m</w:t>
      </w:r>
      <w:r>
        <w:rPr>
          <w:rFonts w:eastAsia="Times New Roman" w:cs="Arial" w:ascii="Arial" w:hAnsi="Arial"/>
          <w:color w:val="000000"/>
          <w:lang w:eastAsia="hu-HU"/>
        </w:rPr>
        <w:t xml:space="preserve">egállapítja, hogy a </w:t>
      </w:r>
      <w:r>
        <w:rPr>
          <w:rFonts w:eastAsia="Times New Roman" w:cs="Arial" w:ascii="Arial" w:hAnsi="Arial"/>
          <w:lang w:eastAsia="hu-HU"/>
        </w:rPr>
        <w:t>267/2018. (XII. 29.)</w:t>
      </w:r>
      <w:r>
        <w:rPr>
          <w:rFonts w:eastAsia="Times New Roman" w:cs="Arial" w:ascii="Arial" w:hAnsi="Arial"/>
          <w:color w:val="000000"/>
          <w:lang w:eastAsia="hu-HU"/>
        </w:rPr>
        <w:t xml:space="preserve"> határozattal elfogadott Hévíz Város Önkormányzat Helyi Esélyegyenlőségi Program két évenként esedékes áttekintése elvégzésre került, felülvizsgálata megtörtént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képviselő-testület a felülvizsgálat eredményeképpen a Belügyminisztérium által közzétett „MÓDSZERTANI ÚTMUTATÓ a helyi esélyegyenlőségi programok elkészítésének szempontjaihoz és a program felülvizsgálatához” című dokumentum szerint módosult Hévíz Város Önkormányzata Helyi Esélyegyenlőségi Programját – az előterjesztés melléklete alapján -   jóváhagyja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épviselő-testület felkéri a polgármestert, hogy a felülvizsgálat, egységes Helyi Esélyegyenlőségi Programot Hévíz Város honlapján történő közzétételéről, továbbá annak megjelenéséről a Társadalmi Esélyteremtési Főigazgatóság honlapján gondoskodjon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ab/>
      </w:r>
      <w:r>
        <w:rPr>
          <w:rFonts w:cs="Arial" w:ascii="Arial" w:hAnsi="Arial"/>
          <w:bCs/>
          <w:color w:val="000000"/>
          <w:kern w:val="2"/>
          <w:lang w:eastAsia="hu-HU"/>
        </w:rPr>
        <w:t>2022. december 31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color w:val="000000"/>
          <w:kern w:val="2"/>
          <w:lang w:eastAsia="hu-HU"/>
        </w:rPr>
      </w:pPr>
      <w:r>
        <w:rPr>
          <w:rFonts w:eastAsia="Times New Roman" w:cs="Arial" w:ascii="Arial" w:hAnsi="Arial"/>
          <w:bCs/>
          <w:color w:val="000000"/>
          <w:kern w:val="2"/>
          <w:lang w:eastAsia="hu-HU"/>
        </w:rPr>
      </w:r>
    </w:p>
    <w:p>
      <w:pPr>
        <w:pStyle w:val="Default"/>
        <w:jc w:val="both"/>
        <w:rPr/>
      </w:pPr>
      <w:r>
        <w:rPr>
          <w:bCs/>
          <w:sz w:val="22"/>
          <w:szCs w:val="22"/>
        </w:rPr>
        <w:t xml:space="preserve">A képviselő-testület </w:t>
      </w:r>
      <w:r>
        <w:rPr>
          <w:sz w:val="22"/>
          <w:szCs w:val="22"/>
        </w:rPr>
        <w:t xml:space="preserve">a Belügyminisztérium által közzétett „MÓDSZERTANI ÚTMUTATÓ a helyi esélyegyenlőségi programok elkészítésének szempontjaihoz és a program felülvizsgálatához” című dokumentum szerint módosult Hévíz Város Önkormányzata Helyi Esélyegyenlőségi Programját jóváhagyta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 döntés alapján az egységes Helyi Esélyegyenlőségi Program Hévíz Város honlapján közzétételre került, továbbá annak megjelenéséről a Társadalmi Esélyteremtési Főigazgatóság honlapján gondoskodtunk.</w:t>
      </w:r>
    </w:p>
    <w:p>
      <w:pPr>
        <w:pStyle w:val="Listaszerbekezds"/>
        <w:spacing w:lineRule="auto" w:line="24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27/2022. (XII. 15.) határozata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Hévíz Város Önkormányzat Képviselő-testülete a Helyi építési szabályzatról szóló 45/2016. (XII. 22.) önkormányzati rendelet módosító eljárás előterjesztés szerinti tartalmát, a lezajlott előzetes tájékoztatási szakaszt megismerte, támogatja és lezárja azt. Továbbá elrendeli Hévíz Településrendezési eszközeinek 2021. évi 3. módosításának véleményezési szakaszba történő bocsátását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A Képviselő-testület felkéri a polgármestert, hogy a fenti döntés szerint a települési főépítész bevonásával folytassa le a településrendezési terv módosítását közreműködve az 5T. Építészeti és Várostervezési Irodával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Képviselő-testület felhatalmazza a polgármestert, hogy az elkészült tervek alapján a szükséges megállapodásokhoz az ingatlan-tulajdonosokkal a tárgyalásokat folytassa le, azok eredményéről a Testületet tájékoztassa. A megbeszélések alapján a megállapodásokat készíttesse elő és elfogadásra terjessze a Képviselő-Testület elé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A Képviselő-testület felhatalmazza a polgármestert, hogy az országos településrendezési és építési követelményekről szóló 253/1997. (XII. 20.) Korm. rendelettől való eltérést kérelmezze az Állami Főépítésznél.</w:t>
      </w:r>
    </w:p>
    <w:p>
      <w:pPr>
        <w:pStyle w:val="Bekezds"/>
        <w:ind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Normal"/>
        <w:spacing w:lineRule="auto" w:line="240" w:before="0" w:after="0"/>
        <w:ind w:left="10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2023. január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rendezési eszközök módosításnak tervdokumentációja pontosítás alatt van az elkészülést követően a véleményezési szakasz azonnal indításra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28/2022. (XII. 15.) határozata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megtárgyalta a településrendezési eszközök során kijelölendő új beépítésre szánt területek ügyét és az alábbi határozatot hozta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Hévíz város településrendezési eszközének 2021. évben beérkezett módosítási indítványok alapján teljes eljárásban történő módosításáról döntött, mely során az 1. és a 4. számú módosítási tételek esetében új beépítésre szánt területek kerülnek kijelölésre.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Képviselő-testülete a </w:t>
      </w:r>
      <w:r>
        <w:rPr>
          <w:rFonts w:cs="Arial" w:ascii="Arial" w:hAnsi="Arial"/>
          <w:iCs/>
          <w:sz w:val="22"/>
          <w:szCs w:val="22"/>
        </w:rPr>
        <w:t>156/2021. (VII. 26.) számú határozatában</w:t>
      </w:r>
    </w:p>
    <w:p>
      <w:pPr>
        <w:pStyle w:val="Bekezds"/>
        <w:ind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Az új beépítésre szánt területek a következő hrsz-ú ingatlanokon kerülnek kijelölésre: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1. módosítás: </w:t>
      </w:r>
      <w:r>
        <w:rPr>
          <w:rFonts w:cs="Arial" w:ascii="Arial" w:hAnsi="Arial"/>
          <w:iCs/>
          <w:sz w:val="22"/>
          <w:szCs w:val="22"/>
        </w:rPr>
        <w:t>863 hrsz.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 xml:space="preserve">4. módosítás: </w:t>
      </w:r>
      <w:r>
        <w:rPr>
          <w:rFonts w:cs="Arial" w:ascii="Arial" w:hAnsi="Arial"/>
          <w:iCs/>
          <w:sz w:val="22"/>
          <w:szCs w:val="22"/>
        </w:rPr>
        <w:t>134/1 hrsz.</w:t>
      </w:r>
    </w:p>
    <w:p>
      <w:pPr>
        <w:pStyle w:val="Bekezds"/>
        <w:ind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iCs/>
          <w:sz w:val="22"/>
          <w:szCs w:val="22"/>
        </w:rPr>
        <w:t>Az épített környezet alakításáról és védelméről szóló 1997. évi LXXVIII. törvény (a továbbiakban: Étv.) 7. § (3) e)</w:t>
      </w:r>
      <w:r>
        <w:rPr>
          <w:rFonts w:cs="Arial" w:ascii="Arial" w:hAnsi="Arial"/>
          <w:sz w:val="22"/>
          <w:szCs w:val="22"/>
        </w:rPr>
        <w:t xml:space="preserve"> pontjában kapott felhatalmazás alapján a Képviselő-testület dönt arról, hogy az új beépítésre szánt területek kijelölése olyan használati célokra történik, amilyen célokra Hévíz már beépítésre kijelölt területén belül nincs megfelelő terület, melyet az alábbiak szerint igazol: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. módosítás:</w:t>
      </w:r>
      <w:r>
        <w:rPr>
          <w:rFonts w:cs="Arial" w:ascii="Arial" w:hAnsi="Arial"/>
          <w:sz w:val="22"/>
          <w:szCs w:val="22"/>
        </w:rPr>
        <w:t xml:space="preserve"> A telken a hatályos szabályozás közút kialakítását irányozza elő, mely a Martinovics utcát kötné ki a Széchenyi utcára. A Martinovics utcán lévő telkek megközelítése már más módon biztosított, így az érintett ingatlan közútként történő szabályozás nem indokolt. Ez a településen máshol nem megoldható, tekintve, hogy a kijelölés konkrét telkekhez kötött.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Új beépítésre szánt területet mérete: 1 114 m</w:t>
      </w:r>
      <w:r>
        <w:rPr>
          <w:rFonts w:cs="Arial" w:ascii="Arial" w:hAnsi="Arial"/>
          <w:position w:val="10"/>
          <w:sz w:val="22"/>
          <w:szCs w:val="22"/>
        </w:rPr>
        <w:t>2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. módosítás:</w:t>
      </w:r>
      <w:r>
        <w:rPr>
          <w:rFonts w:cs="Arial" w:ascii="Arial" w:hAnsi="Arial"/>
          <w:sz w:val="22"/>
          <w:szCs w:val="22"/>
        </w:rPr>
        <w:t xml:space="preserve"> A módosítással érintett területen a tervezett útszélesítés megvalósításához szükséges terület egy korábbi telekosztás alkalmával a közúthoz lett csatolva. Az utcában található többi telek esetében ez nem történt meg és a továbbiakban már nem is cél a közterület szélesítése, ennek megfelelően az érintett telekrész közlekedési területből kertvárosias lakóterületbe kerül átsorolásra, annak érdekében, hogy az a szomszédos telekhez visszacsatolható legyen. A telekhatárrendezés helyhez kötöttsége miatt erre a célra nincs más már kijelölt beépítésre szánt terület a településen.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Új beépítésre szánt területet mérete: 31 m</w:t>
      </w:r>
      <w:r>
        <w:rPr>
          <w:rFonts w:cs="Arial" w:ascii="Arial" w:hAnsi="Arial"/>
          <w:position w:val="10"/>
          <w:sz w:val="22"/>
          <w:szCs w:val="22"/>
        </w:rPr>
        <w:t>2</w:t>
      </w:r>
    </w:p>
    <w:p>
      <w:pPr>
        <w:pStyle w:val="Bekezds"/>
        <w:ind w:hanging="0"/>
        <w:jc w:val="both"/>
        <w:rPr>
          <w:rFonts w:ascii="Arial" w:hAnsi="Arial" w:cs="Arial"/>
          <w:position w:val="10"/>
          <w:sz w:val="22"/>
          <w:szCs w:val="22"/>
        </w:rPr>
      </w:pPr>
      <w:r>
        <w:rPr>
          <w:rFonts w:cs="Arial" w:ascii="Arial" w:hAnsi="Arial"/>
          <w:position w:val="10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Az új beépítésre szánt területek kijelölése megfelel a Magyarország és egyes kiemelt térségeinek területrendezési tervéről szóló 2018. évi CXXXIX. törvény (továbbiakban: MATrT) 12. §-ában foglalt egyéb követelményeknek is.</w:t>
      </w:r>
    </w:p>
    <w:p>
      <w:pPr>
        <w:pStyle w:val="Bekezds"/>
        <w:ind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Normal"/>
        <w:spacing w:lineRule="auto" w:line="240" w:before="0" w:after="0"/>
        <w:ind w:left="10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2023. január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rendezési eszközök módosításnak tervdokumentációja pontosítás alatt van az elkészülést követően a véleményezési szakasz azonnal indításra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29/2022. (XII. 15.) határozata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Hévíz Város Önkormányzat Képviselő-testülete Hévíz város Településrendezési terveinek 2022. évi 1. sz. rövid eljárásban történő módosítási eljárásához kapcsolódó, környezeti értékelés szükségességéről szóló előzetes eljárást lefolytatta.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járás során beérkezett államigazgatási véleményeket - melyek az előterjesztés mellékletét képzik - a képviselő testület megismerte és a következő szerint dönt: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járás során környezeti vizsgálati dokumentáció kidolgozása nem szükséges, mivel az egyes tervek, illetve programok környezeti vizsgálatáról szóló 2/2005. (I. 11.) Korm. rendelet 3. számú mellékletében meghatározott minden esetben részt vevő, illetve érintettség esetén részt vevő a természetes gyógytényezők, gyógyhelyek természeti adottságainak védelmére kiterjedően, továbbá környezetvédelemért felelős szervek nyilatkozta, hogy a program megvalósítása következtében nem várható jelentős környezeti hatás, így nem tartják szükségesnek a környezeti vizsgálat elkészítését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A Képviselő-testület Hévíz város Településrendezési terveinek 2022. évi 1. sz. rövid eljárásban történő módosítási eljárásához kapcsolódó, a partnerségi egyeztetés részletes szabályairól szóló 18/2018. (IV. 26.) önkormányzati rendelete alapján a helyi partnerségi eljárást lefolytatta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ódosítási tervezetét, a partnerekkel történt véleményeztetést, az eljárást és az arra nem érkezett véleményt megismerte, azt elfogadja és lezárja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zdeményezi, hogy a Hévíz Város Településrendezési eszközeinek 2022. évi 1. számú módosítása az előterjesztésben foglaltak szerint véleményezésre szakaszba kerüljön.</w:t>
      </w:r>
    </w:p>
    <w:p>
      <w:pPr>
        <w:pStyle w:val="Bekezds"/>
        <w:ind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,</w:t>
      </w:r>
    </w:p>
    <w:p>
      <w:pPr>
        <w:pStyle w:val="Normal"/>
        <w:spacing w:lineRule="auto" w:line="240" w:before="0" w:after="0"/>
        <w:ind w:left="10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2022. december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rendezési eszközök módosításnak tervdokumentációjának véleményezési fázisa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30/2022. (XII. 15.) határozata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Hévíz Város Önkormányzat Képviselő-testülete 342/2015. (XII. 31.) sz. határozattal elfogadott Hévíz Város Szerkezeti Tervének és a 45/2016. (XII. 22.) önkormányzati rendelettel megalkotott Helyi Építési Szabályzatnak, az előterjesztés módosítás tervezetét a partnerekkel történt véleményeztetést, az eljárást és az arra nem érkezett véleményt megismerte, azt elfogadja és kezdeményezi, hogy a Hévíz Város Településrendezési eszközeinek 2022. évi 3. számú módosítása az előterjesztésben foglaltak szerint záró szakmai véleményezésre benyújtásra kerüljön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A Képviselő-testület felhatalmazza a Polgármestert, hogy az egyes településrendezési sajátos jogintézményekről szóló 419/2021. (VII. 15.) Korm. rendelet 67-68. § alapján egyszerűsített eljárásban nyújtsa be az Állami Főépítészi hatáskörében eljáró Zala Megyei Kormányhivatalhoz a záró szakmai vélemény kérelmet.</w:t>
      </w:r>
    </w:p>
    <w:p>
      <w:pPr>
        <w:pStyle w:val="Bekezds"/>
        <w:ind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,</w:t>
      </w:r>
    </w:p>
    <w:p>
      <w:pPr>
        <w:pStyle w:val="Normal"/>
        <w:spacing w:lineRule="auto" w:line="240" w:before="0" w:after="0"/>
        <w:ind w:left="10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2022. december 16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rendezési eszközök módosításnak tervdokumentációja pontosításra került, a módosítási eljárás Állami Főépítészi egyeztetési fázisa folyamatban va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31/2022. (XII. 15.) határozata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jóváhagyja Hévíz Város Önkormányzat és intézményei előirányzat módosítását az 1-7. melléklet szerin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Képviselő-testület felkéri a jegyzőt a módosító tételek Hévíz Város Önkormányzat 2022. évi költségvetéséről szóló 2/2022. (II.11.) önkormányzati rendeletben történő átvezetésér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>Gönye József igazgató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>Varga András intézményvezető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 és 2023. február 15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Gazdasági, Műszaki Ellátó Szervezet és a Teréz Anya Szociális Integrált Intézmény 2022. évi előirányzat módosításáról az intézményvezetők kiértesítése megtörtént, a módosítás a következő költségvetés módosításánál átvezetésre kerül. 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M4557182626359028154fcm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32/2022. (XII. 15.) határozata</w:t>
      </w:r>
    </w:p>
    <w:p>
      <w:pPr>
        <w:pStyle w:val="M4557182626359028154fcm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INOP-7.1.9-17-2017-00003 azonosítószámú, „Hévíz Gyógyhely fejlesztése” című projekthez kapcsolódó művészeti alkotás közbeszerzési eljárás megvalósítására vonatkozó szerződés aláírásáról</w:t>
      </w:r>
    </w:p>
    <w:p>
      <w:pPr>
        <w:pStyle w:val="M4557182626359028154bekezds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4557182626359028154bekezds"/>
        <w:spacing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102/2022. (IV. 29.) határozatával a GINOP-7.1.9-17-2017-00003 azonosítószámú, </w:t>
      </w:r>
      <w:r>
        <w:rPr>
          <w:rFonts w:cs="Arial" w:ascii="Arial" w:hAnsi="Arial"/>
          <w:i/>
          <w:iCs/>
        </w:rPr>
        <w:t>„Hévízen, a Hévízi Gyógytó nyári bejárata előtt felállítandó Festetics szoborcsoport - egészalakos szobor-művészeti alkotás”</w:t>
      </w:r>
      <w:r>
        <w:rPr>
          <w:rFonts w:cs="Arial" w:ascii="Arial" w:hAnsi="Arial"/>
        </w:rPr>
        <w:t xml:space="preserve"> művészeti tervpályázati eljárásban, a lefolytatott művészeti tervpályázati eljárást érvényesnek nyilvánította és annak nyertesének a EDU-ART Oktató és Művészeti Betéti Társaságot 8943 Bocfölde, Kossuth u. 1/a. (a művész neve: Farkas Ferenc szobrászművész) hirdette ki.</w:t>
      </w:r>
    </w:p>
    <w:p>
      <w:pPr>
        <w:pStyle w:val="M4557182626359028154bekezds"/>
        <w:spacing w:before="0" w:after="0"/>
        <w:ind w:firstLine="204"/>
        <w:jc w:val="both"/>
        <w:rPr/>
      </w:pPr>
      <w:r>
        <w:rPr>
          <w:rFonts w:cs="Arial" w:ascii="Arial" w:hAnsi="Arial"/>
        </w:rPr>
        <w:t>A közbeszerzésekről szóló 2015. évi CXLIII. törvény 98. § (2) bekezdésének</w:t>
      </w:r>
      <w:r>
        <w:rPr>
          <w:rFonts w:cs="Arial" w:ascii="Arial" w:hAnsi="Arial"/>
          <w:i/>
          <w:iCs/>
        </w:rPr>
        <w:t xml:space="preserve"> d)</w:t>
      </w:r>
      <w:r>
        <w:rPr>
          <w:rFonts w:cs="Arial" w:ascii="Arial" w:hAnsi="Arial"/>
        </w:rPr>
        <w:t xml:space="preserve"> pontja és a 98. § (5) bekezdése szerinti eljárás alapján a nyertesként kihirdetett I. helyezettel hirdetmény nélküli tárgyalásos eljárást lefolytatását rendelte el az egyedi műalkotás/művészeti alkotás tovább tervezésére/megvalósítására vonatkozó szerződés megkötésére.</w:t>
      </w:r>
    </w:p>
    <w:p>
      <w:pPr>
        <w:pStyle w:val="M4557182626359028154bekezds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4557182626359028154bekezds"/>
        <w:spacing w:before="0" w:after="0"/>
        <w:jc w:val="both"/>
        <w:rPr/>
      </w:pPr>
      <w:r>
        <w:rPr>
          <w:rFonts w:cs="Arial" w:ascii="Arial" w:hAnsi="Arial"/>
        </w:rPr>
        <w:t xml:space="preserve">2. A Képviselő-testület az 1. pont alapján lefolytatott - a </w:t>
      </w:r>
      <w:r>
        <w:rPr>
          <w:rFonts w:cs="Arial" w:ascii="Arial" w:hAnsi="Arial"/>
          <w:i/>
          <w:iCs/>
        </w:rPr>
        <w:t>„Hévízen, a Hévízi Gyógytó nyári bejárata előtt felállítandó Festetics szoborcsoport - egészalakos szobor-művészeti alkotás”</w:t>
      </w:r>
      <w:r>
        <w:rPr>
          <w:rFonts w:cs="Arial" w:ascii="Arial" w:hAnsi="Arial"/>
        </w:rPr>
        <w:t xml:space="preserve"> megvalósítására vonatkozó - hirdetmény nélküli tárgyalásos eljárást eredményesnek nyilvánítja, a hirdetmény nélküli tárgyalásos eljárás nyertesének az </w:t>
      </w:r>
      <w:r>
        <w:rPr>
          <w:rFonts w:cs="Arial" w:ascii="Arial" w:hAnsi="Arial"/>
          <w:i/>
          <w:iCs/>
        </w:rPr>
        <w:t>EDU-ART Oktató és Művészeti Betéti Társaságot 8943 Bocfölde, Kossuth u. 1/a. (a művész neve: Farkas Ferenc szobrászművész</w:t>
      </w:r>
      <w:r>
        <w:rPr>
          <w:rFonts w:cs="Arial" w:ascii="Arial" w:hAnsi="Arial"/>
        </w:rPr>
        <w:t>) kihirdeti, vele jelen előterjesztés szerint szerződést köt és felhatalmazza polgármestert, hogy a csatolt felhasználási szerződést aláírja.</w:t>
      </w:r>
    </w:p>
    <w:p>
      <w:pPr>
        <w:pStyle w:val="M4557182626359028154bekezds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4557182626359028154bekezds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 felkéri a polgármestert és a közbeszerzési szakértőt, hogy a közbeszerzési törvény szerinti intézkedéseket tegyék meg.</w:t>
      </w:r>
    </w:p>
    <w:p>
      <w:pPr>
        <w:pStyle w:val="M4557182626359028154bekezds"/>
        <w:spacing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M4557182626359028154bekezds"/>
        <w:spacing w:before="0" w:after="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szakértő január 10.-én adta fel az eljárás eredményéről a hirdetményt. Az eljárásban a jogorvoslati idő 10 nap, tehát j2023. január 10.-étől számított 10. napot követően lehet megkötni a szerződést. Várhatóan jövő hét elején kerül sor a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bookmarkStart w:id="6" w:name="_Hlk83209571"/>
      <w:bookmarkEnd w:id="6"/>
      <w:r>
        <w:rPr>
          <w:rFonts w:cs="Arial" w:ascii="Arial" w:hAnsi="Arial"/>
          <w:b/>
          <w:bCs/>
        </w:rPr>
        <w:t>2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139/2022. (VI. 30.) </w:t>
      </w:r>
      <w:r>
        <w:rPr>
          <w:rFonts w:cs="Arial" w:ascii="Arial" w:hAnsi="Arial"/>
          <w:bCs/>
        </w:rPr>
        <w:t xml:space="preserve">201/2022. (XI. 24.) 204/2022. (XI. 24.) 205/2022. (XI. 24.) </w:t>
      </w:r>
      <w:r>
        <w:rPr>
          <w:rFonts w:cs="Arial" w:ascii="Arial" w:hAnsi="Arial"/>
        </w:rPr>
        <w:t xml:space="preserve">212/2022. (XI. 24.) </w:t>
      </w:r>
      <w:r>
        <w:rPr>
          <w:rFonts w:cs="Arial" w:ascii="Arial" w:hAnsi="Arial"/>
          <w:bCs/>
        </w:rPr>
        <w:t xml:space="preserve">219/2022. (XII. 15.) határozata 220/2022. (XII. 15.) 221/2022. (XII. 15.) 222/2022. (XII. 15.) 223/2022. (XII. 15.) </w:t>
      </w:r>
      <w:r>
        <w:rPr>
          <w:rFonts w:cs="Arial" w:ascii="Arial" w:hAnsi="Arial"/>
        </w:rPr>
        <w:t xml:space="preserve">227/2022. (XII. 15.) 228/2022. (XII. 15.) 229/2022. (XII. 15.) 230/2022. (XII. 15.) </w:t>
      </w:r>
      <w:r>
        <w:rPr>
          <w:rFonts w:cs="Arial" w:ascii="Arial" w:hAnsi="Arial"/>
          <w:bCs/>
        </w:rPr>
        <w:t xml:space="preserve">231/2022. (XII. 15.) </w:t>
      </w:r>
      <w:r>
        <w:rPr>
          <w:rFonts w:cs="Arial" w:ascii="Arial" w:hAnsi="Arial"/>
        </w:rPr>
        <w:t>232/2022. (XII. 15.)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6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1z0">
    <w:name w:val="WW8Num31z0"/>
    <w:qFormat/>
    <w:rPr>
      <w:rFonts w:eastAsia="Calibri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1:04:00Z</dcterms:created>
  <dc:creator>Hévíz Város Önkormányzat Polgármesteri Hivatal</dc:creator>
  <dc:description/>
  <cp:keywords/>
  <dc:language>en-US</dc:language>
  <cp:lastModifiedBy>Lajkó Erzsébet Márta</cp:lastModifiedBy>
  <cp:lastPrinted>2021-11-16T09:50:00Z</cp:lastPrinted>
  <dcterms:modified xsi:type="dcterms:W3CDTF">2023-02-03T07:41:00Z</dcterms:modified>
  <cp:revision>4</cp:revision>
  <dc:subject/>
  <dc:title>Iktatószám:</dc:title>
</cp:coreProperties>
</file>