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8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árosban és a Nagyparkolóban zajló felújítások miatt a kijelölt várakozóhelyeket a </w:t>
      </w:r>
      <w:r>
        <w:rPr>
          <w:rFonts w:cs="Arial" w:ascii="Arial" w:hAnsi="Arial"/>
          <w:smallCaps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épviselő-testület a Petőfi utca és az Ady Endre utcai kisparkoló kivételével 2019. május 1. napjáig ingyenessé tette, a díjfizetési kötelezettség tehát ezt követően fennáll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ruházások előrehaladtával részben ez az ingyenesség feloldható, így javaslatot teszünk 2019. május 1. napjától a beruházással érintett Nagyparkoló kivételével (mivel annak területén a beruházás addigra nem fog elkészülni) a fizető parkolás visszaállítására, változatlan díjfeltételekke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városi beruházások és a várakozási övezetekben zajló beruházások miatt a várakozó I. zóna Széchenyi utcai Nagyparkoló szól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érem az előterjesztés megvitatását és a rendelettervezet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§ A Hévíz város közterületein a járművel várakozás rendjéről szóló 21/2008. (X.1.) önkormányzati rendelet (továbbiakban Ör.) 2. § (2d) bekezdés helyébe az alábbi rendelkezés lép: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2.§ (</w:t>
      </w:r>
      <w:r>
        <w:rPr>
          <w:rFonts w:cs="Arial" w:ascii="Arial" w:hAnsi="Arial"/>
          <w:sz w:val="24"/>
          <w:szCs w:val="24"/>
        </w:rPr>
        <w:t>2d) 2019. május 1. és 2019. július 15. közötti időszakban a várakozásra kijelölt I. Zóna Széchenyi utcai Nagyparkoló területén a várakozás díjmentes. 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§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Ez a rendelet 2019. május 1. napján lép hatályba,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városban zajló infrastrukturális felújítások miatt a várakozás terén kialakult nehézségeket enyhítő döntés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ingyenes lehetőség a kijelölt parkolóhelyeken bevételkieséssel jár, így a Parkolási Iroda bevételei csökkenn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zajló jelentős beruházás a közlekedési forgalmat, a parkolást jelentősen nehezítette. A nehézségek enyhítését szolgáló intézkedés megtétele szükségessé vá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856-2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856-2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38:00Z</dcterms:created>
  <dc:creator>T-Cont Kft</dc:creator>
  <dc:description/>
  <cp:keywords/>
  <dc:language>en-US</dc:language>
  <cp:lastModifiedBy>Babics Tamás</cp:lastModifiedBy>
  <cp:lastPrinted>2019-03-20T15:30:00Z</cp:lastPrinted>
  <dcterms:modified xsi:type="dcterms:W3CDTF">2019-03-20T14:38:00Z</dcterms:modified>
  <cp:revision>2</cp:revision>
  <dc:subject/>
  <dc:title/>
</cp:coreProperties>
</file>