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ktatószám: SZO/ 358-1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4. június 24-ei,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árgy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eastAsia="de-DE"/>
        </w:rPr>
        <w:t xml:space="preserve">Járási hivatal kialakításához kapcsolódó üzemeltetés megállapodás módosítása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 Pénzügyi és Turisztikai Bizottság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Polgármestere és Rigó Csaba kormánymegbízott 2013. január 28-án üzemeltetési szerződést kötött a kormányablak helyének szánt üzletrész átalakításáig a Polgármesteri Hivatal (1067/A/1 hrsz-ú ingatlan) 1-6 irodájának összesen 116 m2 rendszeresen felmerülő költségeinek megosztására, az épületrész üzemeltetés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eltetési szerződés tartalmaz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rtaszolgálat ellátását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gyon, tűzvédelmi rendszer fenntartását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z, gáz, áramfogyasztás arányos megosztásá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zolgáltatá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ás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ulladék szállítási költségeket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ablak kialakítása megtörtént, 1067/A/1 hrsz-ú ingatlan kijelölt helységeire a Zala Megyei Kormányhivatalnak nincs szükséges így a további üzemeltetési költség megosztás sem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miatt a korábban megkötött üzemeltetési szerződés módosítása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gyon, tűzvédelmi rendszer változatlanul az önkormányzattal korábban már szerződő VagyonVill Keszthely Kft. által kerül üzemeltetés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üzemeltetési szerződés kiterjesztésre kerül a Kormányablak helyiségére. A keletkezett éves és havi költséget továbbszámlázásra kerülnek a Zala Megyei Kormányhivatal rész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telefonrendszerének elkülönítése a Polgármesteri Hivatal hálózatától folyamatban van. Addig a keletkezett havi költséget továbbszámlázása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ület takarítási feladatainak ellátását a Gazdasági Műszaki Ellátó Szervezet végzi, a felmerülő költség a Zala Megyei Kormányhivatalt terhel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ulladékszállítás költségeit a korábbi megállapodáshoz hasonlóan az önkormányzat átvállal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Tisztelt Képviselő-testületet, hogy az előterjesztést megtárgyalni a megállapodás módosítását elfogadni szíveskedj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2013. január 28-án kötött üzemeltetési megállapodás módosítását az előterjesztés melléklete szerinti tartalommal jóváhagyja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polgármesterét a megállapodás aláírására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 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június 30. </w:t>
      </w:r>
    </w:p>
    <w:p>
      <w:pPr>
        <w:pStyle w:val="Normal"/>
        <w:autoSpaceDE w:val="false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Megállapodás módosítás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mely létrejött egyrészről 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Hévíz Város Önkormányzat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képviseli: Papp Gábor polgármester) mint Átadó, a továbbiakban: Átadó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ásrészről 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la Megyei Kormányhivatal</w:t>
      </w:r>
      <w:r>
        <w:rPr>
          <w:rFonts w:eastAsia="Calibri" w:cs="Arial" w:ascii="Arial" w:hAnsi="Arial"/>
          <w:sz w:val="22"/>
          <w:szCs w:val="22"/>
          <w:lang w:eastAsia="en-US"/>
        </w:rPr>
        <w:t>, 8900 Zalaegerszeg, Kosztolányi u. 10. (képviseli: Rigó Csaba kormánymegbízott) mint használó, a továbbiakban: Használó között az alulírott napon az alábbi feltételekkel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z Átadó és az Átvevő rögzítik, hogy közöttük 2012. október 12–én „Megállapodás a járási hivatal kialakításához</w:t>
      </w:r>
      <w:r>
        <w:rPr>
          <w:rFonts w:cs="Arial" w:ascii="Arial" w:hAnsi="Arial"/>
          <w:i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tárgyú megállapodás (a továbbiakban: Járási Megállapodás) létrejött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k rögzítik, hogy a Hévízi Kormányablaknak az 1067/A/2 hrsz-ú ingatlanban megtörtént, átadott ingatlan hasznos alapterülete változott, továbbá az Átvevőnek a továbbiakban az 1067/A/1. hrsz-ú ingatlanra nincs szüksége, jelen megállapodást az alábbiak szerint módosítják: </w:t>
      </w:r>
    </w:p>
    <w:p>
      <w:pPr>
        <w:pStyle w:val="Normal"/>
        <w:autoSpaceDE w:val="false"/>
        <w:spacing w:before="120" w:after="0"/>
        <w:ind w:left="4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z épület tűzjelző rendszerét a Keszthelyi Vagyonvill 2000 Bt. (8360 Keszthely Kisfaludy u. 3.) működteti 15.000 Ft +ÁFA /hó ügyeleti díj, 1000 Ft +ÁFA/ hó kommunikációs díj, 19.000 Ft+ ÁFA/ félév karbantartási díj összegért. Teljes összeg a használót terh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z épület riasztó-rendszerét a Keszthelyi Vagyonvill 2000 Bt. (8360 Keszthely Kisfaludy u.3.) működteti. A rendszer működtetése havi 4960,-Ft + ÁFA Teljes összeg a használót terhel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Polgármesteri Hivatal telefon használati szabályzata szerint a közcélú távközlési szolgáltatást a személyekre kiadott PIN kód alkalmazásával lehet igénybe venni. Külön PIN kód kerül kiadásra a </w:t>
      </w:r>
      <w:r>
        <w:rPr>
          <w:rFonts w:cs="Arial" w:ascii="Arial" w:hAnsi="Arial"/>
          <w:sz w:val="22"/>
          <w:szCs w:val="22"/>
        </w:rPr>
        <w:t xml:space="preserve">Hivatali, </w:t>
      </w:r>
      <w:r>
        <w:rPr>
          <w:rFonts w:cs="Arial" w:ascii="Arial" w:hAnsi="Arial"/>
          <w:bCs/>
          <w:sz w:val="22"/>
          <w:szCs w:val="22"/>
        </w:rPr>
        <w:t xml:space="preserve">és külön PIN kód a </w:t>
      </w:r>
      <w:r>
        <w:rPr>
          <w:rFonts w:cs="Arial" w:ascii="Arial" w:hAnsi="Arial"/>
          <w:sz w:val="22"/>
          <w:szCs w:val="22"/>
        </w:rPr>
        <w:t xml:space="preserve">magáncélú </w:t>
      </w:r>
      <w:r>
        <w:rPr>
          <w:rFonts w:cs="Arial" w:ascii="Arial" w:hAnsi="Arial"/>
          <w:bCs/>
          <w:sz w:val="22"/>
          <w:szCs w:val="22"/>
        </w:rPr>
        <w:t>beszélgetések kezdeményezéséhez. A díjszámláló rendszer személyenként a PIN kódszámok alapján elkülönítve gyűjti a beszélgetések díjait. Ezért a dolgozói telefonhasználatok továbbszámlázható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Átadó tájékoztatja a Használót, hogy a Hivatal az épületre vagyonbiztosítással rendelkezik, melynek épületrészre jutó díját Használóval nem kívánja megtéríttet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z Átadó tájékoztatja a Használót, hogy az épület takarítását a Hévízi Gazdasági Ellátó Szervezet látja el. A takarítás költségeit a GAMESZ a Használóval megtérítte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Az Átadó gondoskodik a hulladékszállításról, melynek költségeit Használóval megtéríttetni nem kívá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ben tételesen meghatározott költségek esetében felek tudomásul veszik, hogy amennyiben a szolgáltatók díjaiban változás következik be (infláció mértékével történő emelés, új pályázati eljárás, stb.), a költségek abban az esetben is a fent meghatározottak szerint kerülnek megosztásra, továbbszámláz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A költségeket 2014. július 1. napjától az Átadó havi rendszerességgel számlázza ki, illetve tovább a használó részére, 15 napos fizetési határidővel. </w:t>
      </w:r>
      <w:r>
        <w:rPr>
          <w:rFonts w:cs="Arial" w:ascii="Arial" w:hAnsi="Arial"/>
          <w:sz w:val="22"/>
          <w:szCs w:val="22"/>
          <w:lang w:eastAsia="en-US"/>
        </w:rPr>
        <w:t>A kiállított számlához mellékeli az aktuális üzemeletetési számlák másolatá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ználó a költségek megtérítését átutalással teljesíti a Hévízi Polgármesteri Hivatala 11749039-15734374 számú OTP Banknál vezetett számláj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edelmes fizetés esetén Átadó a Polgári Törvénykönyvben meghatározott mértékű késedelmi kamatra jog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egállapodásban nem szabályozott kérdésekben a Polgári Törvénykönyv rendelkezései az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a jelen megállapodást, mint akaratukkal mindenben megegyezőt, jóváhagyólag aláírj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egerszeg, 2014. június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pp Gáb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Hévíz Város Önkormányza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gó Csa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rmánymegbízot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Kormányhiva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31:00Z</dcterms:created>
  <dc:creator>bertalan.linda</dc:creator>
  <dc:description/>
  <cp:keywords/>
  <dc:language>en-US</dc:language>
  <cp:lastModifiedBy>Bertalan Linda</cp:lastModifiedBy>
  <dcterms:modified xsi:type="dcterms:W3CDTF">2014-06-13T10:08:00Z</dcterms:modified>
  <cp:revision>4</cp:revision>
  <dc:subject/>
  <dc:title/>
</cp:coreProperties>
</file>