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liu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9/2023. 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elrendeli a </w:t>
      </w:r>
      <w:r>
        <w:rPr>
          <w:rFonts w:cs="Arial" w:ascii="Arial" w:hAnsi="Arial"/>
          <w:bCs/>
        </w:rPr>
        <w:t>Nagy Imre utca 21 – 29. szakaszon a „vis maior” csapadékvíz kárelhárítás mielőbbi megvalósítását és a kivitelezési munkákhoz kapcsolódó beszerzési eljárások lefolytat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az 1. pont szerinti feladat megvalósítására vonatkozó fedezetet, nettó 2.000.000,- Ft-ot (bruttó: 2.540.000,- Ft) Hévíz Város Önkormányzat 2023. évi költségvetéséből az Intézményi és önkormányzati energiamegtakarítások biztosítják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0" w:firstLine="56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1198" w:hanging="14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auguszt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31T07:19:00Z</dcterms:modified>
  <cp:revision>2</cp:revision>
  <dc:subject/>
  <dc:title/>
</cp:coreProperties>
</file>