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október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Sportcélú eszközök beszerzése érdekében kötött támogatási szerződés módosítása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zurda Gábor,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 xml:space="preserve"> </w:t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zurda Gábor, az Aquamarin Kft. ügyvezető igazgatója levélben jelezte a jelenlegi fitneszterem átalakításának szándékát. Az Aquamarin Kft. 2013. május 06-án sporteszközök beszerzésére támogatási szerződést kötött 1.029.000 Ft értékben Hévíz Város Önkormányzatával. A támogatási szerződés iktatási száma: KGO/153-6/2013. Az összeg 2013.05.09-én elutalásra került. Elszámolás után 2013.06.27-én visszautalásra került 219.000 Ft, így a tényleges támogatás összeg nettó 810.000,- Ft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Aquamarin Kft. a fent említett összegből megvásárolta a Hévízgyógyfürdő és Szent András Reumakórház Nonprofit Kft.-től a Kiserdei Szabadidő Központba telepített kondicionáló gépeket (1.sz. melléklet)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gy Hévízi lakos kibérelné a fitnesztermet, viszont az ott lévő gépekre nincsen szüksége. Azok fajtái és állapota nem a kor szellemének megfelelőek, ezért saját költségén egy több mint nyolc millió forintos beruházás keretében modern gépparkkal szerelné fel a termet! Az Aquamarin Kft. Kft. megfelelő helység hiányában fizikailag nem tudja a régi gépeket tárolni, ezért azokat értékesíteni szeretné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észleteik között az értékcsökkenéssel lekönyvelt 1.sz. mellékletben felsorolt gépek 2015. október 31-én nettó 448.171,- Ft-on lesznek nyilvántartva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támogatási szerződés 6) pontja szerint az „eszközök 5 évig nem idegeníthetők el”. </w:t>
      </w:r>
      <w:r>
        <w:rPr>
          <w:rFonts w:cs="Arial" w:ascii="Arial" w:hAnsi="Arial"/>
          <w:sz w:val="22"/>
          <w:szCs w:val="22"/>
        </w:rPr>
        <w:t xml:space="preserve">Hévíz Város Önkormányzat Képviselő-testületének 47/2013. (XI. 27.) önkormányzati rendelete az államháztartáson kívülre nyújtott támogatásokról nem rendelkezik elidegenítési tilalommal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ügyvezetői igazgató levele alapján a bérlő megjelenésével a sportolás e területen olyan minőségi előrelépés történne a szállodában, mellyel akár új vendégkört is elérhető. A vállalkozó reklámjai, média megjelenése nem jár költséggel, mégis jelentős marketing hatása lesz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érem a Tisztelt Képviselő Testületet, hogy a gépek értékesítését támogatni szíveskedjen azzal, hogy a támogatási szerződés 6) pontját 5 év helyett, a 2015. október 31-i dátumra módosítja!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Hévíz Város Önkormányzat Képviselő-testülete az Aquamarin Kft. és Hévíz Város Önkormányzat között létrejött </w:t>
      </w:r>
      <w:r>
        <w:rPr>
          <w:rFonts w:cs="Arial" w:ascii="Arial" w:hAnsi="Arial"/>
          <w:color w:val="000000"/>
          <w:sz w:val="22"/>
          <w:szCs w:val="22"/>
        </w:rPr>
        <w:t>KGO/153-6/2013</w:t>
      </w:r>
      <w:r>
        <w:rPr>
          <w:rFonts w:cs="Arial" w:ascii="Arial" w:hAnsi="Arial"/>
          <w:sz w:val="22"/>
          <w:szCs w:val="22"/>
        </w:rPr>
        <w:t xml:space="preserve"> iktatószámú támogatási szerződés </w:t>
      </w:r>
      <w:r>
        <w:rPr>
          <w:rFonts w:cs="Arial" w:ascii="Arial" w:hAnsi="Arial"/>
          <w:color w:val="000000"/>
          <w:sz w:val="22"/>
          <w:szCs w:val="22"/>
        </w:rPr>
        <w:t xml:space="preserve">6) pontjában szereplő „5 év” helyett, a „2015. október 31”-i dátumra módosítja, ezzel a fitnesz gépek értékesítését lehetővé teszi az </w:t>
      </w:r>
      <w:r>
        <w:rPr>
          <w:rFonts w:eastAsia="Times New Roman" w:cs="Arial" w:ascii="Arial" w:hAnsi="Arial"/>
          <w:sz w:val="22"/>
          <w:szCs w:val="22"/>
        </w:rPr>
        <w:t>Aquamarin Kft. szám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szerződés módosítás aláírás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november 10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ámú mellékle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114415" cy="8016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intén Lász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zurda Gáb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aunPenh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70 - 14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70 - 14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DaunPenh" w:hAnsi="DaunPenh" w:eastAsia="Calibri" w:cs="DaunPenh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2:00Z</dcterms:created>
  <dc:creator>T-Cont Kft</dc:creator>
  <dc:description/>
  <cp:keywords/>
  <dc:language>en-US</dc:language>
  <cp:lastModifiedBy>Szintén László</cp:lastModifiedBy>
  <cp:lastPrinted>2015-03-13T11:00:00Z</cp:lastPrinted>
  <dcterms:modified xsi:type="dcterms:W3CDTF">2015-10-15T13:19:00Z</dcterms:modified>
  <cp:revision>13</cp:revision>
  <dc:subject/>
  <dc:title/>
</cp:coreProperties>
</file>