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október 2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Felügyelő Bizottságának tájékoztatója a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color w:val="000000"/>
          <w:sz w:val="24"/>
          <w:szCs w:val="24"/>
        </w:rPr>
        <w:t>Pénzügyi, Turisztikai és Városfejlesztési Bizottság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51/2012. (III.14.)  Kt határozatában döntött arról, hogy egyszemélyes gazdasági társaságot alapít Hévíz-Balaton Airport Kft néven. A Képviselő-testület a gazdasági társaság törzstőkéjét 50.500 e Ft-ban határozta meg. A Képviselő-testület betét lekötés fedezetével vállalt kezességet a gazdasági társaságnak 100.000 e Ft összegű folyószámlahitel igénybevételéhez, valamint 10.000 e Ft bankgaranciát vállalt a NAV fele jövedéki adó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Felügyelő Bizottságát kötelezte a Képviselő-testület a 304/2013. (XI.25.) határozat 6) pontjában, hogy a gazdasági társaság likviditási helyzetéről a negyedévente soros ülésen mindig adjon tájékoztatást. A Képviselő-testület a gazdasági társaság 2015 évi üzleti tervének tárgyalásakor hozott döntést arra az 58/2015. (III.16.) határozatában, hogy havonta számoljon be a Felügyelő Bizottság a reptér likviditásáról, a külső támogatási megállapodásokkal kapcsolatban folytatott tárgyalások állásáról, a várható támogatások utalás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ptér április első napjaiban megérkezett a minisztériumtól a 2014. december 30-án kötött támogatási megállapodás alapján az 50 millió forint összegű támogatás, melyből 30 millió forintot a folyószámlahitel csökkentésére használtak fel, míg 20 millió forintot a szállítói tartozásokra vett igénybe a gazdasági társasá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ponti költségvetésből biztosítandó támogatásra vonatkozóan ismét megkeresésre kerültek az érintett minisztériumok és megerősítésre került szóban, hogy a reptérnek még az idén biztosítják a korábban ígért támogatást.  A reptér minden adatszolgáltatási kötelezettségének eleget tett, további adatszolgáltatási kötelezettség már nem áll fenn, a technikai előkészületek megtörténtek a minisztériumban, a megállapodás aláírására a minisztériumban a végső döntés szükséges az aláírás elő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előterjesztés 1. és 2 melléklete tételesen tartalmazza a 2015. szeptember 30-ig teljesített bevételeket és kiadásokat nettó összegben, tekintettel arra, hogy az ÁFA visszaigénylése megtörtén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saját nettó árbevétele 98.999.095,- forint volt. Az 1. mellékletben látható, hogy milyen társaságoktól, illetve egyéb forrásokból realizálta ezt az összeget. Mint már korábban tartalmazta az előterjesztés a légitársaságok igazán április hónaptól indították járataikat és ez a következő hónapokban fokozatosan emelkedett, majd a reptér tartotta a beszámolási hónap végéig a havi 14-15 millió forint összegű bevételt. Az üzemanyag értékesítéséből 45.783.946,- forintot realizált a reptér, a jövedéki adó bevétele 6.525.717,- Ft. 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kiadások 230.356.737,- forintra teljesültek, melynek tételes kimutatását a 2. melléklet tartalmazza. Az üzemanyag forgalmazásból a kiadás a beszerzésre 37.490.301,- forint volt, így az üzemanyag értékesítés eredménye 8.293.645,-  forin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gazdasági társaság 2015. szeptember 30-án az alábbi likvid pénzeszközökkel rendelkezett. Bemutatjuk, hogy az előző tájékoztatásokhoz képest, hogyan alakult a reptér likviditási helyzet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adatok forintban </w:t>
      </w:r>
    </w:p>
    <w:tbl>
      <w:tblPr>
        <w:tblW w:w="10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1684"/>
        <w:gridCol w:w="2257"/>
        <w:gridCol w:w="1967"/>
      </w:tblGrid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gnevezé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. július 31-én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. augusztus     31-én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5. szeptember 30-án 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Bankszámlák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száml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375.282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18.163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.554.327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eruó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688.209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185.011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97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berbank folyószámla hitel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7.750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 rulírozó forgóeszköz h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38.090.927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5.018.86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7.664.837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USA dollár számla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47.31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564.26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40.254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elkülönített euro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.68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 bankszámlák egyenleg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-30.499.556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-28.951.426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36.477.613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ötelezettségek, követelések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állítói tartozás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59.520.725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46.736.515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0.058.194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vői követelé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.501.153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8.018.139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717.372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telezettségek, követelések össz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39.019.57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28.718.37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35.340.822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-69.519.128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-57.669.802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71.818.43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tal 2015. évre megkötött támogatási megállapodás alapján 2015 évre már teljesítette az 50 millió forint támogatás utal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fenti adatokból látható, hogy a reptér likviditási helyzete az előző beszámolási időszakhoz képest romlott. A rendelkezésre álló 27 millió forint összegű folyószámla hitelből igénybevételre került 11.554.327,- Ft, ugyanakkor a rulírozó hitelkeret (60 millió forint) terhére igénybe vett hitelállomány az előző havi 35 millió forintról 27,6 millió forintra csökkent. A szállítói állomány 50 millió forintra emelkedett, míg a vevői követelések teljesítése az előző időszakhoz képest 3,3 millió forinttal jav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Xellum Kft 2013. évben készítette el a Hévíz-Balaton Airport Kft Hévíz turizmusának hatásának desztinációs hatásmodelljét. Az elkészült tanulmány az elkészítés évében bemutatásra került Hévíz Város Önkormányzat Képviselő-testületének. A tanulmány készítésekor 2014 évre 32.000 utast feltételezett, ami ténylegesen 16.000 fő utazását jelentette és egy főnek az átlagos Hévízen történő tartózkodást 8,4 átlagos tartózkodási nappal számolt. A tanulmány szerint a vendégéjszakák számának átlagosan 9 %-át a reptér biztosítja az általa szállított utasokk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Xellum Kft elkészítette a tanulmány 2015 évi adatfrissítését. A dokumentum bemutatja az elmúlt két évben Hévíz és a Balaton turisztikai régió turizmusból származó bevételeinek emelkedését. A reptér szerepe, hogy mekkora jelentőséggel bír a régióban és elsősorban Hévíznek az majdnem 10 %-kal magasabb vendégéjszaka számot jelent. Amennyiben a reptér nem biztosítaná a légi közlekedést a vendégszám csökkenése nemcsak az önkormányzatnak, hanem a Hévízen működő vállalkozások bevételi lehetőségeinek csökkenését is jelentené, mert a tanulmány átlagosan jelenleg 9.000,- Ft/nap költéssel számol turistánk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re vetítetten amennyiben 100.000 vendégéjszakával kevesebb teljesülne, akkor az idegenforgalmi adóban 45 millió forint bevételi kiesést, erre az állami támogatás 70 millió forint, míg a helyi vállalkozóktól az iparűzési adó 36 millió forinttal kevesebb bevételt eredményezn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2013-ban elkészített tanulmány és a jelenleg aktualizált dokumentálja, a reptér jelentőségét a Balaton régió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őterjesztés melléklete tartalmazza a Xellum Kft tanulmány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hez egyszerű szótöbbség szükséges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5. (……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évíz Város Önkormányzat Képviselő-testülete a Hévíz-Balaton Airport Kft 2015 január-szeptember havi működéséről szóló beszámolót elfogadj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Felelős: Papp Gábor polgármester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táridő: 2015. október 29.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3420" w:firstLine="33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ind w:left="3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imutatás a Hévíz-Balaton Airport Kft 2015. január 1- szeptember 30-i nettó bevételeiről 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adatok forintban </w:t>
      </w:r>
    </w:p>
    <w:tbl>
      <w:tblPr>
        <w:tblW w:w="1610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240"/>
        <w:gridCol w:w="1240"/>
        <w:gridCol w:w="1240"/>
        <w:gridCol w:w="1240"/>
        <w:gridCol w:w="1435"/>
        <w:gridCol w:w="1405"/>
        <w:gridCol w:w="1360"/>
        <w:gridCol w:w="1360"/>
        <w:gridCol w:w="1360"/>
        <w:gridCol w:w="1365"/>
      </w:tblGrid>
      <w:tr>
        <w:trPr>
          <w:trHeight w:val="285" w:hRule="atLeast"/>
        </w:trPr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hu-HU"/>
              </w:rPr>
              <w:t>Bevételek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Január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Február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Március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Április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Május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Június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Július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Augusztus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zeptember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Összesen </w:t>
            </w:r>
          </w:p>
        </w:tc>
      </w:tr>
      <w:tr>
        <w:trPr>
          <w:trHeight w:val="300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Lufthansa-FR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93 73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657 96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242 4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406 0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784 4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416 76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3 701 478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InterSky-DU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84 9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981 06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937 9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01 7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08 5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943 1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 257 355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InterSky-FDH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11 31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 407 0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375 0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93 8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43 8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547 33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 078 371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InterSky-SXF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75 54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77 99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57 5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91 57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76 68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 579 403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InterSky-HAM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44 47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25 33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66 2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79 7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87 8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32 56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 736 275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InterSky-ZRH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Germania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878 19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233 0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135 7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256 2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182 94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 686 201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UTAir-VKO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 268 0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 268 025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Freebird-AYT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 672 8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 953 4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 065 1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450 9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3 142 408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gyéb repülés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476 7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83 8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 784 4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525 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55 51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509 8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 609 9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141 8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408 33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 995 978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Bérleti díj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83 9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711 8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212 2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565 91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239 92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 723 3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63 2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247 2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05 90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3 553 601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gyéb bevétel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Összesen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7 928 745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2 095 699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5 996 656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7 001 415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14 322 999</w:t>
            </w:r>
          </w:p>
        </w:tc>
        <w:tc>
          <w:tcPr>
            <w:tcW w:w="14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17 518 409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15 243 816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14 226 696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14 664 660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98 999 095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Üzemanyag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 544 21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36 85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 719 15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 530 82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 917 36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 469 37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 944 830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 808 868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 712 462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45 783 946</w:t>
            </w:r>
          </w:p>
        </w:tc>
      </w:tr>
      <w:tr>
        <w:trPr>
          <w:trHeight w:val="285" w:hRule="atLeast"/>
        </w:trPr>
        <w:tc>
          <w:tcPr>
            <w:tcW w:w="2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4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4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</w:tr>
      <w:tr>
        <w:trPr>
          <w:trHeight w:val="253" w:hRule="atLeast"/>
        </w:trPr>
        <w:tc>
          <w:tcPr>
            <w:tcW w:w="2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Jövedéki adó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61 56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19 23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64 73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08 10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60 08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505 925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579 824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 126 246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6 525 717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ind w:left="13120" w:right="1529" w:hanging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lléklet </w:t>
      </w:r>
    </w:p>
    <w:p>
      <w:pPr>
        <w:pStyle w:val="Normal"/>
        <w:spacing w:lineRule="auto" w:line="240" w:before="0" w:after="0"/>
        <w:ind w:left="3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imutatás a Hévíz-Balaton Airport Kft 2015. január 1-szeptember 30-i nettó kiadásairól </w:t>
      </w:r>
    </w:p>
    <w:p>
      <w:pPr>
        <w:pStyle w:val="Normal"/>
        <w:spacing w:lineRule="auto" w:line="240" w:before="0" w:after="0"/>
        <w:ind w:right="2504" w:hanging="0"/>
        <w:jc w:val="right"/>
        <w:rPr/>
      </w:pPr>
      <w:r>
        <w:rPr/>
        <w:t xml:space="preserve">adatok forintban </w:t>
      </w:r>
    </w:p>
    <w:tbl>
      <w:tblPr>
        <w:tblW w:w="143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060"/>
        <w:gridCol w:w="1080"/>
        <w:gridCol w:w="1060"/>
        <w:gridCol w:w="1135"/>
        <w:gridCol w:w="1080"/>
        <w:gridCol w:w="1230"/>
        <w:gridCol w:w="1115"/>
        <w:gridCol w:w="1305"/>
        <w:gridCol w:w="1111"/>
        <w:gridCol w:w="1419"/>
      </w:tblGrid>
      <w:tr>
        <w:trPr>
          <w:trHeight w:val="255" w:hRule="atLeast"/>
        </w:trPr>
        <w:tc>
          <w:tcPr>
            <w:tcW w:w="2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Költségek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 xml:space="preserve">Január 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Február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Március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 xml:space="preserve">Április 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 xml:space="preserve">Május 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Június</w:t>
            </w:r>
          </w:p>
        </w:tc>
        <w:tc>
          <w:tcPr>
            <w:tcW w:w="111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 xml:space="preserve">Július 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Augusztus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Szeptember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Összesen</w:t>
            </w:r>
          </w:p>
        </w:tc>
      </w:tr>
      <w:tr>
        <w:trPr>
          <w:trHeight w:val="24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Humá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 841 1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 247 3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 221 97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5 218 5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5 002 75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5 109 72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5 066 6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5 592 639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5 290 744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43 591 507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Alvállalkozók, szakértő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20 3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61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61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67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19 59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37 3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47 7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36 732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18 729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 469 46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Őrzés védelem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 020 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 020 2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 020 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 020 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 020 2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 020 2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 020 20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 020 20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56 161 6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Légiforgalmi szolgáltat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7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75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750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7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750 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750 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750 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750 00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750 00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4 750 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Mete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861 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72 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72 2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72 20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72 20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 549 8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Ügyvéd, ügyvite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63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58 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96 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99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515 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80 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88 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82 50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80 00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3 563 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Bérleti díj terület, létesítmén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 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 0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 000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 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 000 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 000 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 549 59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 000 00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 000 00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31 549 59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Eszközbérlete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8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-72 9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56 8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4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40 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40 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40 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40 00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40 00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 703 977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Biztosítá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411 7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0 97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554 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97 28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566 4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45 00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567 919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7 853 888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Hatóság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8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7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1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21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7 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1 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7 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7 00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55 00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 091 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Közm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726 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203 3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673 84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084 5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232 17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846 75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281 22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489 37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087 639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3 624 929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Karbantartás, fenntartá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101 9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36 7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031 15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087 9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645 86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251 9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831 92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849 317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276 148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2 312 937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Adminisztráci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67 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03 4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46 08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27 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60 3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92 07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468 63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87 155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59 986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4 211 984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Marketing, reklám, sale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94 1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07 6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566 18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86 0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00 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693 99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2 27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614 42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7 034 738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Üzemanyag eszközökb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44 6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80 1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14 17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80 1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14 17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42 3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32 98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48 688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24 21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 281 55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Beszerzé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508 1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1 8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67 4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 06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551 07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9 1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6 764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13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 308 60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Iparűzési adó, társasági és gk. ad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3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716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75 3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 0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04 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023 525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3 065 058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Közvetített szolgáltatá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62 7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63 2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61 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02 6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218 38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8 6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75 17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81 18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54 90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 368 44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Jövedéki ad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93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61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19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564 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06 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903 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560 00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580 00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6 086 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Készletezési díj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9 7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6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0 3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6 09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 1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0 0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6 593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6 932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99 494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 xml:space="preserve">NAV vámletét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00 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-200 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Bankköltség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528 50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769 58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27 046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10 04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78 358</w:t>
            </w:r>
          </w:p>
        </w:tc>
        <w:tc>
          <w:tcPr>
            <w:tcW w:w="12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45 710</w:t>
            </w:r>
          </w:p>
        </w:tc>
        <w:tc>
          <w:tcPr>
            <w:tcW w:w="1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422 600</w:t>
            </w:r>
          </w:p>
        </w:tc>
        <w:tc>
          <w:tcPr>
            <w:tcW w:w="13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43 87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353 461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3 679 177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 xml:space="preserve">Összesen 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3 839 34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4 482 724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6 424 524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5 040 89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5 678 230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9 212 364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9 302 301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6 889 211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9 487 143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30 356 737</w:t>
            </w:r>
          </w:p>
        </w:tc>
      </w:tr>
      <w:tr>
        <w:trPr>
          <w:trHeight w:val="208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Költségek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anuár 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Április 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Május 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Június</w:t>
            </w:r>
          </w:p>
        </w:tc>
        <w:tc>
          <w:tcPr>
            <w:tcW w:w="111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úlius 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Augusztus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Szeptember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6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3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Kereskedelmi üzemanyag beszerzés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741 66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521 357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694 356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094 505</w:t>
            </w:r>
          </w:p>
        </w:tc>
        <w:tc>
          <w:tcPr>
            <w:tcW w:w="1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5 067 981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9 189 141</w:t>
            </w:r>
          </w:p>
        </w:tc>
        <w:tc>
          <w:tcPr>
            <w:tcW w:w="13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3 041 612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sz w:val="16"/>
                <w:szCs w:val="16"/>
                <w:lang w:eastAsia="hu-HU"/>
              </w:rPr>
              <w:t>4 139 682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hu-HU"/>
              </w:rPr>
              <w:t>37 490 301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epli József Já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évíz-Balaton Airport Kft ügyveze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Vecsere János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önyvvizsgál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56:00Z</dcterms:created>
  <dc:creator>T-Cont Kft</dc:creator>
  <dc:description/>
  <cp:keywords/>
  <dc:language>en-US</dc:language>
  <cp:lastModifiedBy>Bertalan Linda</cp:lastModifiedBy>
  <cp:lastPrinted>2013-11-14T10:07:00Z</cp:lastPrinted>
  <dcterms:modified xsi:type="dcterms:W3CDTF">2015-10-16T10:02:00Z</dcterms:modified>
  <cp:revision>7</cp:revision>
  <dc:subject/>
  <dc:title>ELŐTERJESZTÉS</dc:title>
</cp:coreProperties>
</file>