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, Turisztikai és Városfejlesztési Bizottság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október 22 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ülföldi utakról (Pfungstadt és Göteborg 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Kránitz Judit kabinet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isztelt Bizottság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ülföldi kiküldetésekről szóló 5/2014. (II.5.) önkormányzati rendelet alapján a polgármester külföldi kiküldetésének engedélyezése a Pénzügyi, Turisztikai és Városfejlesztési Bizottság hatáskörébe tartozik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Bizottság 2015. július 29-i ülésén határozatot hozott arról, hogy külföldi kiküldetést engedélyez Papp Gábor polgármesternek a Pfungstadtba és a Göteborg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fungstadti kiküldetés költsége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szeptember 10-1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ivatali delegáció tagjai:</w:t>
        <w:br/>
        <w:t>Papp Gábor</w:t>
        <w:br/>
        <w:t>Fisli István</w:t>
        <w:br/>
        <w:t>Dr. Lukács Ferenc</w:t>
        <w:br/>
        <w:t>Dr. Márkus Mirtill</w:t>
        <w:br/>
        <w:t>Őry Rózsa</w:t>
        <w:br/>
        <w:t>Karádi Szabolcs</w:t>
        <w:br/>
        <w:t>Szintén László</w:t>
        <w:br/>
        <w:t>Bencze-Németh Alexandra</w:t>
        <w:br/>
        <w:t>Dr. Keserű Klaudia</w:t>
        <w:br/>
        <w:t>Takács László</w:t>
        <w:br/>
        <w:t>Kránitz Judit</w:t>
        <w:b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 961.065 F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tazás: 1.045.800 Ft</w:t>
        <w:br/>
        <w:t>Napi díj:11 fő részére 4 napra, 40 euro/fő összesen 1760 euro = 554.400 Ft</w:t>
        <w:br/>
        <w:t>Biztosítás: 23.700 Ft</w:t>
        <w:br/>
        <w:t>Berényi Andrea opera – koncert előadása: 398.192 Ft (Az előadás rajtunk kívülálló okok miatt elmaradt)</w:t>
        <w:br/>
        <w:t>Könnyid László megbízási díja: 38.000 F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Összesen:3.021.157 F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iküldetés szakmai tájékoztatója a 2015. október 02-ai rendes nyilvános testületi ülés „</w:t>
      </w:r>
      <w:r>
        <w:rPr>
          <w:rFonts w:cs="Arial" w:ascii="Arial" w:hAnsi="Arial"/>
          <w:sz w:val="24"/>
          <w:szCs w:val="24"/>
        </w:rPr>
        <w:t>Beszámoló a két ülés közt történt eseményekről” előterjesztésben ismertetve lett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öteborgi kiküldetés költségei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5.szeptember 24-27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tazók: Papp Gábor polgármester</w:t>
        <w:br/>
        <w:t xml:space="preserve">       </w:t>
        <w:tab/>
        <w:t xml:space="preserve"> Kepli József János alpolgármester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 422.910 Ft /2 f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Utazás: 202.000 Ft/2 db retúr repülőjegy</w:t>
        <w:br/>
        <w:t>Napi díj: 320 euro = 100.800 F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iztosítás: 5400 Ft</w:t>
        <w:br/>
        <w:t>Szálinger Balázs megbízási díja: 320.000 Ft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Összesen:1.051.110 Ft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iküldetés szakmai tájékoztatója a 2015. október 02-ai rendes nyilvános testületi ülés „</w:t>
      </w:r>
      <w:r>
        <w:rPr>
          <w:rFonts w:cs="Arial" w:ascii="Arial" w:hAnsi="Arial"/>
          <w:sz w:val="24"/>
          <w:szCs w:val="24"/>
        </w:rPr>
        <w:t>Beszámoló a két ülés közt történt eseményekről” előterjesztésben ismertetve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Pénzügyi és Turisztikai Bizottsága a fentieket tudomásul vette és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236-21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236-21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4:00Z</dcterms:created>
  <dc:creator>T-Cont Kft</dc:creator>
  <dc:description/>
  <cp:keywords/>
  <dc:language>en-US</dc:language>
  <cp:lastModifiedBy>Kránitz Judit</cp:lastModifiedBy>
  <cp:lastPrinted>2015-10-14T14:52:00Z</cp:lastPrinted>
  <dcterms:modified xsi:type="dcterms:W3CDTF">2015-10-14T13:44:00Z</dcterms:modified>
  <cp:revision>2</cp:revision>
  <dc:subject/>
  <dc:title/>
</cp:coreProperties>
</file>