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augusztus 3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ab/>
        <w:t>Rózsakert Társasház alap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Rózsakert komplexum felújítása Hévíz, Rákóczi Ferenc u. 17. (hrsz.: 978) a 2010-ben megvalósult belvárosi projekt részét képezte. A komplexumban elhelyezésre került az I. gróf Festetics György Művelődési Központ irodái és a könyvtárra, az ivókút, egy üzlet és egy étte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fenntartási időszaka lejárt, így a pályázatban meghatározott funkciók, tevékenységek fenntartási kötelezettsége megszűnt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épület üzemeltetése, fenntartása sajátos formában történt, egy többoldalú használati szerződés keretében. Az étteremet és üzletet pedig haszonbérleti szerződés keretében vállalkozások üzemeltet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ülönböző egységek közüzemi fogyasztásai, közüzemi csatlakozásai jelenleg közösek, nem leválasztottak, a díjak megosztását a beérkező számlák alapján a mérhető alfogyasztások arányában végezzü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zal, hogy a fenntartási kötelezettség megszűnt, szóba jöhet az egyes jelenleg eltérő funkciók épületrészeinek igény szerinti eladása is. Ahhoz azonban az egyes funkciókhoz tartozó épületrészek lehatárolása szükséges. Ez a lehatárolás társasház alapításával megoldható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asház alapítása az eltérő funkciók miatti megfelelő épületüzemeltetés érdekében is indokol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asházi alapító okirat elkészítésével megbíztuk a Dr. Farkas Ügyvédi Irod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ehatárolható társasházi egységek alaprajza és az alapító okirat elkészült, melyet az előterjesztéshez mellékelün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elmerült annak igénye, hogy jövőre nézve a társasház frekventált fekvése miatt szabályozzuk a rendeltetés megváltoztatás szabályait. Tekintettel arra, hogy a társasházi törvény szerint a nem lakás céljára szolgáló külön tulajdon esetében főszabály szerint nem kíván meg közgyűlési hozzájárulást a rendeltetés megváltoztatásához, illetve az e célú korlátozások lakóházakra vannak szabva, az alapító okiratban ilyen tartalmú kikötés érvényesíthetősége, érvényessége kétséges. Az okirat tervezetébe ettől függetlenül egy korlátozó rendelkezés (III.2. pontba), amely a rendeltetés megváltoztatásához az össze leadható szavazat többségével meghozott hozzájáruló határozatot kíván, belefoglalásra került. E rendelkezést majd az SZMSZ-be is javasolt rögzíteni, továbbá </w:t>
      </w:r>
      <w:r>
        <w:rPr>
          <w:rFonts w:cs="Arial" w:ascii="Arial" w:hAnsi="Arial"/>
          <w:bCs/>
        </w:rPr>
        <w:t>a társasházakról szóló 2003. évi CXXXIII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17. §</w:t>
      </w:r>
      <w:r>
        <w:rPr>
          <w:rFonts w:cs="Arial" w:ascii="Arial" w:hAnsi="Arial"/>
        </w:rPr>
        <w:t xml:space="preserve"> (3) bekezdése alapján javasolt átgondolni, hogy az önkormányzat városképi vagy kereskedelmi szempontok alapján - az építésügyi, illetve a kereskedelmi jogszabályokkal összhangban - rendeletben határozza meg a nem lakás céljára szolgáló helyiség használatának, hasznosításának, illetve ezek megváltoztatásának módját, feltétele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 az előterjesztés megvitatását és a Rózsakert Társasház alapító okiratának elfogadását.</w:t>
      </w:r>
    </w:p>
    <w:p>
      <w:pPr>
        <w:pStyle w:val="NormlWeb"/>
        <w:spacing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lWeb"/>
        <w:spacing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lWeb"/>
        <w:spacing w:before="0" w:after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 javaslat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Hévíz Város Önkormányzat Képviselő-testülete a Hévíz, Rákóczi u. 17. szám alatti hévízi 978. hrsz-ú ingatlanon RÓZSAKERT TÁRSASHÁZ elnevezéssel társasházat alapít az előterjesztés mellékletét képező alapító okiratban rögzítettek szerint, az épületet önálló ingatlanként 978/A. hrsz-on feltűntetve az ingatlan-nyilvántartásban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 A földhivatali bejegyzéshez az épület önálló feltüntetését ábrázoló vázrajz (földmérői munkarész) elkészíttetésére 300 000 Ft fedezetet Hévíz Város Önkormányzat 2017. évi költségvetéséről szóló 4/2017. (II.13.) Ök rendelet 2/2 melléklet terhére biztosítja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A Képviselő-testület felhatalmazza a polgármestert, hogy a társasház alapító okiratot aláírja, a társasház bejegyzésével kapcsolatos intézkedéseket megtegye.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 xml:space="preserve">Felelős: </w:t>
        <w:tab/>
        <w:t>Papp Gábor polgármester</w:t>
      </w:r>
    </w:p>
    <w:p>
      <w:pPr>
        <w:pStyle w:val="Normal"/>
        <w:ind w:firstLine="198"/>
        <w:jc w:val="both"/>
        <w:rPr/>
      </w:pPr>
      <w:r>
        <w:rPr>
          <w:rFonts w:cs="Arial" w:ascii="Arial" w:hAnsi="Arial"/>
        </w:rPr>
        <w:t xml:space="preserve">Határidő: </w:t>
        <w:tab/>
        <w:t>2017. október 31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abics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oós Csong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é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lang w:eastAsia="hu-HU"/>
              </w:rPr>
            </w:pPr>
            <w:r>
              <w:rPr>
                <w:rFonts w:cs="Arial" w:ascii="Arial" w:hAnsi="Arial"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SZO 431-3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SZO 431-3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08:00Z</dcterms:created>
  <dc:creator>T-Cont Kft</dc:creator>
  <dc:description/>
  <cp:keywords/>
  <dc:language>en-US</dc:language>
  <cp:lastModifiedBy>Babics Tamás</cp:lastModifiedBy>
  <cp:lastPrinted>2013-11-14T10:07:00Z</cp:lastPrinted>
  <dcterms:modified xsi:type="dcterms:W3CDTF">2017-08-25T07:08:00Z</dcterms:modified>
  <cp:revision>2</cp:revision>
  <dc:subject/>
  <dc:title/>
</cp:coreProperties>
</file>