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SZO/10-7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november 27-ei rendes nyilvános ülésére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Jelentés az önkormányzati képviselők vagyonnyilatkozat-tételi kötelezettségének teljesítéséről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Dr. Gelencsér Anita Jogi- Ügyrendi és Szociális Bizottság elnök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Lajkó Erzsébet testület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Jogi- Ügyrendi, Szociális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  <w:tab/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4"/>
          <w:szCs w:val="24"/>
        </w:rPr>
        <w:t>Dr. Gelencsér Anit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Jogi- Ügyrendi és Szociális Bizottság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elnök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önkormányzati képviselő – a Magyarország helyi önkormányzatairól szóló 2011. évi CLXXXIX. törvény 39. § (1) bekezdése alapján – megválasztásától, majd ezt követően minden év január 1-jétől számított harminc napon belül vagyonnyilatkozatot köteles tenni. Az önkormányzati képviselő saját vagyonnyilatkozatához csatolni köteles a vele közös háztartásban élő házas- vagy élettársának, valamint gyermekének vagyonnyilatkozat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agyonnyilatkozat tételének elmulasztása szankcióval já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megválasztását követő harminc napon belüli vagyonnyilatkozat tétel elmulasztása esetén – annak benyújtásáig – az önkormányzati képviselő e tisztségéből fakadó jogait nem gyakorolhatja, tiszteletdíjat, természetbeni juttatást, költségtérítést nem kaph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 a gyakorlatban azt jelenti, hogy a képviselő többek között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vehet részt a képviselő-testület döntéseinek előkészítésében, végrehajtásának szervezésében és ellenőrzésében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kezdeményezheti a képviselő-testület által átruházott önkormányzati ügyben hozott döntések felülvizsgálatá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ügyekben nem kérhet felvilágosítást a polgármestertől, illetve az alpolgármestertől, a jegyzőtől, a bizottságok elnökeitől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ürgős, azonnali intézkedést igénylő közérdekű ügyekben nem kezdeményezheti a Polgármesteri Hivatal intézkedésé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nem vehet részt a bizottsági üléseken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képviselheti a képviselő-testület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fenti szankciókon kívül a képviselő-testület sem tételesen, sem átalány formájában nem térítheti meg a települési képviselő munkavégzés alóli felmentésére kiesett jövedelmét. Emellett a képviselő a testület által meghatározott tiszteletdíjra, illetve természetbeni juttatásra sem jogosu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7. mellékletének „B” táblázat 10. pontja alapján a Jogi- Ügyrendi, Szociális Bizottság feladata a vagyonnyilatkozatok vizsgála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i vagyonnyilatkozat nyilvános, a hozzátartozói nem. Ez utóbbiba csak a Jogi- Ügyrendi, Szociális Bizottság tagjai tekinthetnek be ellenőrzés céljáb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gyonnyilatkozattal kapcsolatos eljárást a bizottságnál bárki kezdeményezhet. Az eljárást a képviselő-testület zárt ülésére vonatkozó szabályok szerint kell lefolytat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jogszabályi háttér és a főbb rendelkezések bemutatása után a vagyonnyilatkozatok kezelésére és ellenőrzésére kijelölt önkormányzati bizottság elnökeként az alábbi tájékoztatást ad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vagyonnyilatkozat tételhez szükséges nyomtatványok átvételéről, hozzátartozói, un. „B” csomagok igénylésének napjáról értesítettem képviselőtársaima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itöltött vagyonnyilatkozatok leadásának időpontját 2014. november 10. napjáig határoztam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vagyonnyilatkozatok nyilvántartásáért és ellenőrzéséért felelős bizottság elnökeként jelentem, hogy Hévíz város polgármestere, alpolgármestere, a képviselő-testület valamennyi tagja és a nem képviselő-testület tagjai közül választott alpolgármester részéről jogszabály által előírt határidőre, 2014. november 10. napjáig vagyonnyilatkozataik benyújtása szabályszerűen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valamennyi tagjának a törvény által biztosított jogok gyakorlására és juttatásokra való jogosultságuk teljes körű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írásos előterjesztés elfogad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hozatal egyszerű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évíz, 2014. november 12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– a vagyonnyilatkozatok kezelésével, nyilvántartásával és ellenőrzésével megbízott Jogi- Ügyrendi, Szociális Bizottság elnökének jelenése alapján – megállapítja, hogy a polgármester, az alpolgármester, az önkormányzati képviselők és a nem képviselő-testület tagjai közül választott alpolgármester vagyonnyilatkozatainak 2014. november 10. napjáig történő szabályszerű benyújtása megtörtén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Dr. Gelencsér Anita Jogi- Ügyrendi, Szociális Bizottság elnök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09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38"/>
      </w:tblGrid>
      <w:tr>
        <w:trPr>
          <w:trHeight w:val="836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Előterjesztés tárgya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Jelentés az önkormányzati képviselők vagyonnyilatkozat-tételi kötelezettségérő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szavazati arány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Jogi- Ügyrendi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014. november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8/2014. (XI.20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 igen szavazat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, egyeztetése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85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65"/>
        <w:gridCol w:w="2273"/>
        <w:gridCol w:w="2161"/>
        <w:gridCol w:w="2255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>
          <w:trHeight w:val="58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Lajkó Erzséb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hell Dlg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spacing w:before="0" w:after="200"/>
      <w:jc w:val="center"/>
      <w:rPr>
        <w:rFonts w:ascii="Arial" w:hAnsi="Arial" w:cs="Arial"/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>az önkormányzati képviselők vagyonnyilatkozat-tételi kötelezettségének teljesítésérő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spacing w:before="0" w:after="200"/>
      <w:jc w:val="center"/>
      <w:rPr/>
    </w:pPr>
    <w:r>
      <w:rPr>
        <w:rFonts w:cs="Arial" w:ascii="Arial" w:hAnsi="Arial"/>
        <w:i/>
        <w:sz w:val="20"/>
        <w:szCs w:val="20"/>
      </w:rPr>
      <w:t>a</w:t>
    </w:r>
    <w:r>
      <w:rPr>
        <w:rFonts w:cs="Arial" w:ascii="Arial" w:hAnsi="Arial"/>
        <w:i/>
        <w:sz w:val="20"/>
        <w:szCs w:val="20"/>
        <w:lang w:val="hu-HU"/>
      </w:rPr>
      <w:t>z önkormányzati képviselők</w:t>
    </w:r>
    <w:r>
      <w:rPr>
        <w:rFonts w:cs="Arial" w:ascii="Arial" w:hAnsi="Arial"/>
        <w:i/>
        <w:sz w:val="20"/>
        <w:szCs w:val="20"/>
      </w:rPr>
      <w:t xml:space="preserve"> vagyonnyilatkozat-tételi kötelezettségének teljesítéséről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95" w:leader="none"/>
        <w:tab w:val="center" w:pos="4536" w:leader="none"/>
        <w:tab w:val="right" w:pos="9072" w:leader="none"/>
      </w:tabs>
      <w:jc w:val="center"/>
      <w:rPr/>
    </w:pPr>
    <w:r>
      <w:rPr/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jc w:val="center"/>
      <w:rPr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>az önkormányzati képviselők vagyonnyilatkozat-tételi kötelezettségének teljesítéséről</w:t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905510" cy="10864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1086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0483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48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2.5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rFonts w:ascii="MS Shell Dlg" w:hAnsi="MS Shell Dlg" w:eastAsia="MS Shell Dlg" w:cs="MS Shell Dlg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42:00Z</dcterms:created>
  <dc:creator>T-Cont Kft</dc:creator>
  <dc:description/>
  <cp:keywords/>
  <dc:language>en-US</dc:language>
  <cp:lastModifiedBy>Bertalan Linda</cp:lastModifiedBy>
  <cp:lastPrinted>2011-03-31T15:11:00Z</cp:lastPrinted>
  <dcterms:modified xsi:type="dcterms:W3CDTF">2014-11-21T08:41:00Z</dcterms:modified>
  <cp:revision>14</cp:revision>
  <dc:subject/>
  <dc:title>Iktatószám:</dc:title>
</cp:coreProperties>
</file>