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416218035"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870105634"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64344770"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