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58489258"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819865584"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747857112"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