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 Képviselő-testületének 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/…. (.. . ..) önkormányzati rendelete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2019. évi költségvetésérő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költségvetés szerkeze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>A rendelet hatálya a Hévíz Város Önkormányzat Képviselő-testületére (a továbbiakban: Képviselő-testület) és annak bizottságaira, a Polgármesterre, a Hévízi Polgármesteri Hivatalra és a költségvetési szervekre terjed k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(1) A költségvetés címrendje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évízi Polgármesteri Hivatal (továbbiakban: polgármesteri hivatal)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 Város Önkormányzat Gazdasági, Műszaki Ellátó Szervezet (továbbiakban: GAMESZ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e) Teréz Anya Szociális Integrált Intézmény (továbbiakban: TASZII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eket a címrend szerint a rendelet mellékletét képező táblázatok a következőképpen jelöl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. Hévízi Polgármesteri Hivatal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I. Hévíz Város Önkormányzat Gazdasági, Műszaki Ellátó Szerveze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c) III.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V.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V. Teréz Anya Szociális Integrált Intézmény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költségvetés bevételei és kiadás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(1) Hévíz Város Önkormányzat és intézményei 2019. évi költségvetési bevétele: 2.656.045.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bevételek 2.653.175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bevételek 2.870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z Önkormányzat és intézményei finanszírozási bevétele 1.266.172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és intézményei 2019. évi bevétele összesen: 3.922.217.000 forint, azaz Hárommilliárd-kilencszázhuszonkétmillió-kétszáztizenhét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4) Az önkormányzat és intézményei költségvetési bevételeit kiemelt előirányzatonként az 1. melléklet B oszlopa kötelező és nem kötelező feladat megbontásban tartalmazza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 és intézményei költségvetési működési bevételeinek és kiadásainak egyensúly alakulását az 1/1. melléklet mutatja b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6) Az önkormányzat és intézményei felhalmozási bevételeinek és kiadásainak alakulását az 1/2. melléklet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(1) Az Önkormányzat és intézményei 2019. évi költségvetési kiadása 3.888.087.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kiadások 2.673.904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kiadások 1.214.183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tartaléka 230.974.000 ezer forint, melyből 113.146.000 forint a működési tartalék és 117.828.000 forint a felhalmozási tartalék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és intézményei finanszírozási kiadások összege 34.130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nkormányzat és intézményei 2019. évi kiadása összesen: 3.922.217.000 forint, azaz Hárommilliárd-kilencszázhuszonkétmillió-kétszáztizenhét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 és intézményei költségvetési kiadásait kiemelt előirányzatonként az 1. melléklet D oszlopa kötelező és nem kötelező feladat megbontásban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emélyi juttatások előirányzat összesen 936.854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199.498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logi kiadások előirányzat összesen 1.057.967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3.989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ok előirányzat összesen 465.596.000 forint.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öltségvetés egyensúlyát 634.227.000 forint hosszú lejáratú hitel felvételével és 631.945.000 forint költségvetési maradvány igénybevételével biztosítja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bből a működési jellegű kötelező feladatok 29.263.000 Ft, a működési jellegű nem kötelező feladatok 25.596.000 Ft. A felhalmozási jellegű kötelező feladatok 941.771.000 forint, a felhalmozási jellegű nem kötelező feladat 269.542.000 forint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működési és felhalmozási célú bevételek Önkormányzat szerinti megbontását a 2/1. melléklet B oszlop 1-27 sora és a költségvetési szervek szerinti megbontását a </w:t>
      </w:r>
      <w:r>
        <w:rPr>
          <w:rFonts w:cs="Arial" w:ascii="Arial" w:hAnsi="Arial"/>
          <w:iCs/>
          <w:sz w:val="22"/>
          <w:szCs w:val="22"/>
        </w:rPr>
        <w:t xml:space="preserve"> 2/1/1., 3/1., 3/2., 3/3.,3/4. mellékletek B oszlop 1-24. sor</w:t>
      </w:r>
      <w:r>
        <w:rPr>
          <w:rFonts w:cs="Arial" w:ascii="Arial" w:hAnsi="Arial"/>
          <w:sz w:val="22"/>
          <w:szCs w:val="22"/>
        </w:rPr>
        <w:t xml:space="preserve">a, a közhatalmi bevétel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4. melléklet, </w:t>
      </w:r>
      <w:r>
        <w:rPr>
          <w:rFonts w:cs="Arial" w:ascii="Arial" w:hAnsi="Arial"/>
          <w:sz w:val="22"/>
          <w:szCs w:val="22"/>
        </w:rPr>
        <w:t xml:space="preserve">működési célú támogatások bevételei államháztartáson belülről,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1/5. melléklet, </w:t>
      </w:r>
      <w:r>
        <w:rPr>
          <w:rFonts w:cs="Arial" w:ascii="Arial" w:hAnsi="Arial"/>
          <w:sz w:val="22"/>
          <w:szCs w:val="22"/>
        </w:rPr>
        <w:t xml:space="preserve">az önkormányzatok működési állami támogatások bevételein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3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működési és felhalmozási célú kiadások költségvetési szervek szerinti megbontását az Önkormányzat tekintetében a 2/1. melléklet D oszlop 1-27. sora, a költségvetési szervek tekintetében a 2/1/1.,</w:t>
      </w:r>
      <w:r>
        <w:rPr>
          <w:rFonts w:cs="Arial" w:ascii="Arial" w:hAnsi="Arial"/>
          <w:iCs/>
          <w:sz w:val="22"/>
          <w:szCs w:val="22"/>
        </w:rPr>
        <w:t xml:space="preserve"> 3/1., 3/2., 3/3., 3/4. mellékletek D oszlop 1-24. sora tartalmazza.</w:t>
      </w:r>
      <w:r>
        <w:rPr>
          <w:rFonts w:cs="Arial" w:ascii="Arial" w:hAnsi="Arial"/>
          <w:sz w:val="22"/>
          <w:szCs w:val="22"/>
        </w:rPr>
        <w:t xml:space="preserve"> Az önkormányzat és a polgármesteri hivatal ellátottak pénzbeli juttatásainak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</w:t>
      </w:r>
      <w:r>
        <w:rPr>
          <w:rFonts w:cs="Arial" w:ascii="Arial" w:hAnsi="Arial"/>
          <w:iCs/>
          <w:sz w:val="22"/>
          <w:szCs w:val="22"/>
        </w:rPr>
        <w:t>2/3. és a 2/4. melléklet</w:t>
      </w:r>
      <w:r>
        <w:rPr>
          <w:rFonts w:cs="Arial" w:ascii="Arial" w:hAnsi="Arial"/>
          <w:sz w:val="22"/>
          <w:szCs w:val="22"/>
        </w:rPr>
        <w:t xml:space="preserve">, az államháztartáson belüli és államháztartáson kívüli működési pénzeszköz-átadás részletezését az 1/7. </w:t>
      </w:r>
      <w:r>
        <w:rPr>
          <w:rFonts w:cs="Arial" w:ascii="Arial" w:hAnsi="Arial"/>
          <w:iCs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 xml:space="preserve"> tartalmazza.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5) A felhalmozási célú bevételek költségvetési szervek szerinti megbontását az </w:t>
      </w:r>
      <w:r>
        <w:rPr>
          <w:rFonts w:cs="Arial" w:ascii="Arial" w:hAnsi="Arial"/>
          <w:iCs/>
          <w:sz w:val="22"/>
          <w:szCs w:val="22"/>
        </w:rPr>
        <w:t>1/6. melléklet</w:t>
      </w:r>
      <w:r>
        <w:rPr>
          <w:rFonts w:cs="Arial" w:ascii="Arial" w:hAnsi="Arial"/>
          <w:sz w:val="22"/>
          <w:szCs w:val="22"/>
        </w:rPr>
        <w:t xml:space="preserve">, a felhalmozási (beruházás, felújítás) kiadások költségvetési szerv szerinti megbontását az </w:t>
      </w:r>
      <w:r>
        <w:rPr>
          <w:rFonts w:cs="Arial" w:ascii="Arial" w:hAnsi="Arial"/>
          <w:iCs/>
          <w:sz w:val="22"/>
          <w:szCs w:val="22"/>
        </w:rPr>
        <w:t>1/8. mellékle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§ </w:t>
      </w:r>
      <w:r>
        <w:rPr>
          <w:rFonts w:cs="Arial" w:ascii="Arial" w:hAnsi="Arial"/>
          <w:bCs/>
          <w:sz w:val="22"/>
          <w:szCs w:val="22"/>
        </w:rPr>
        <w:t>(1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(2/1. melléklet) 2019. évi: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3.559.673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3.559.673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i hivatal (2/1/1. melléklet) 2019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285.839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285.839.000 forin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 Hévíz Város Önkormányzat Gazdasági, Műszaki Ellátó Szervezet (3/1. melléklet) 2019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529.791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529.791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 Brunszvik Teréz Napközi Otthonos Óvoda (3/2. melléklet) 2019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 bevételi főösszege 125.262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kiadási főösszege 125.262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 Gróf I. Festetics György Művelődési Központ, Városi Könyvtár és Muzeális Gyűjtemény (3/3. melléklet) 2019. év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 255.887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kiadási főösszege 255.887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A Teréz Anya Szociális Integrált Intézmény (3/4. melléklet) 2019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17.84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17.845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Létszámkeret, cafeté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 xml:space="preserve">A költségvetési szervek létszámkerete 2019. január 1-jei időpontra 234,5 fő, költségvetési szervenkénti megbontását az 5. </w:t>
      </w:r>
      <w:r>
        <w:rPr>
          <w:rFonts w:cs="Arial" w:ascii="Arial" w:hAnsi="Arial"/>
          <w:i/>
          <w:iCs/>
          <w:sz w:val="22"/>
          <w:szCs w:val="22"/>
        </w:rPr>
        <w:t xml:space="preserve">melléklet </w:t>
      </w: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 § </w:t>
      </w:r>
      <w:r>
        <w:rPr>
          <w:rFonts w:cs="Arial" w:ascii="Arial" w:hAnsi="Arial"/>
          <w:sz w:val="22"/>
          <w:szCs w:val="22"/>
        </w:rPr>
        <w:t>Az önkormányzatnál, polgármesteri hivatalnál a költségvetési szerveknél foglalkoztatottak, a foglalkoztatási jogviszonyban álló polgármester és alpolgármester részére, az éves cafetéria juttatás bruttó 200.000 F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Kötelezettségvállalás, közvetett támogatás és adósságszolgál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§ </w:t>
      </w:r>
      <w:r>
        <w:rPr>
          <w:rFonts w:cs="Arial" w:ascii="Arial" w:hAnsi="Arial"/>
          <w:sz w:val="22"/>
          <w:szCs w:val="22"/>
        </w:rPr>
        <w:t>(1) A több éves kihatással járó kötelezettségvállalások 2019. évben esedékes összege az önkormányzatnál 186.649.000 forint. (6</w:t>
      </w:r>
      <w:r>
        <w:rPr>
          <w:rFonts w:cs="Arial" w:ascii="Arial" w:hAnsi="Arial"/>
          <w:i/>
          <w:iCs/>
          <w:sz w:val="22"/>
          <w:szCs w:val="22"/>
        </w:rPr>
        <w:t>. melléklet)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i rendeletek alapján biztosított közvetett támogatá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71.783.0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in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7</w:t>
      </w:r>
      <w:r>
        <w:rPr>
          <w:rFonts w:cs="Arial" w:ascii="Arial" w:hAnsi="Arial"/>
          <w:i/>
          <w:iCs/>
          <w:sz w:val="22"/>
          <w:szCs w:val="22"/>
        </w:rPr>
        <w:t>. melléklet).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A költségvetési maradvány felett gyakorolt jogok, felhasználásának módj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§ </w:t>
      </w:r>
      <w:r>
        <w:rPr>
          <w:rFonts w:cs="Arial" w:ascii="Arial" w:hAnsi="Arial"/>
          <w:sz w:val="22"/>
          <w:szCs w:val="22"/>
        </w:rPr>
        <w:t>(1) A költségvetési szervek költségvetési maradványát - ezen belül a személyi juttatásokra fordítható maradványt - a Képviselő-testület hagyja jóvá, és dönt a szabad költségvetési maradvány felosztásáról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Egészségbiztosítási Alapból finanszírozott feladatok költségvetési maradvány elszámolása során az Egészségbiztosítási Alap kezelőjének intézkedése szerint kell eljá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6. A költségvetés végrehajtásának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5. § </w:t>
      </w:r>
      <w:r>
        <w:rPr>
          <w:rFonts w:cs="Arial" w:ascii="Arial" w:hAnsi="Arial"/>
          <w:sz w:val="22"/>
          <w:szCs w:val="22"/>
        </w:rPr>
        <w:t>(1) A költségvetés végrehajtásáról a polgármester, a polgármesteri hivatal és a költségvetési szervek vezetői hatásköreik szerint gondoskodnak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épviselő-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költségvetési szerveknél a tervezett bevételek elmaradása nem vonja automatikusan maga után a költségvetési támogatás növekedését. A kötelezettségeket - amennyiben a tervezett bevételek elmaradnak - csak a bevételek mértékéig lehet vállaln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70C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4) Az önkormányzat a Hévíz-Balaton Airport működtetéséhez 2019. évben  50.000.000 </w:t>
      </w:r>
      <w:r>
        <w:rPr>
          <w:rFonts w:cs="Arial" w:ascii="Arial" w:hAnsi="Arial"/>
          <w:iCs/>
          <w:sz w:val="22"/>
          <w:szCs w:val="22"/>
        </w:rPr>
        <w:t>forin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 és marketing támogatást nyújt, a 2019. évi bérek és járulékai, 2019. évi szállítói kiadások, továbbá 2018. évi teljesítésű szállítói kiadások, bérek finanszírozására, egy összegű pénzügyi teljesítéssel 2019. február 28-ig.</w:t>
      </w:r>
    </w:p>
    <w:p>
      <w:pPr>
        <w:pStyle w:val="Normal"/>
        <w:autoSpaceDE w:val="false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A költségvetési szervek gazdálkodá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6. § </w:t>
      </w:r>
      <w:r>
        <w:rPr>
          <w:rFonts w:cs="Arial" w:ascii="Arial" w:hAnsi="Arial"/>
          <w:sz w:val="22"/>
          <w:szCs w:val="22"/>
        </w:rPr>
        <w:t xml:space="preserve">(1) A költségvetési szerv alapvetően a jóváhagyott előirányzatokon belül köteles gazdálkod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helyi önkormányzati költségvetési szerv bevételi előirányzatai és kiadási előirányzatai a Kormány 368/2011. (XII. 31.) rendeletében meghatározott esetben a helyi önkormányzati költségvetési szerv saját hatáskörében módosíthatóak, kiadási előirányzatai egymás között átcsoportosíthatóak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 költségvetési szerv a kiadási és bevételi előirányzatait saját hatáskörben az a)-c) pontokban foglaltak szerint megemelhet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a)  Költségvetési szerv kiadási előirányzatait az aa) és ab) pontok szerint, a költségvetési bevételi előirányzatok növelésével egyidejűleg, továbbá a B813. Maradvány igénybevétele rovaton elszámolt maradvány által fedezett módon annak összegéig megemelheti. 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a) Az egységes rovatrend B1. Működési célú támogatások államháztartáson belülről, B2. Felhalmozási célú támogatások államháztartáson belülről, B6. Működési célú átvett pénzeszközök és B7. Felhalmozási célú átvett pénzeszközök rovatain megtervezett költségvetési bevételi előirányzatok a költségvetési évben meghatározott céllal rendelkezésre bocsátott költségvetési bevételekkel abban az esetben is megnövelhetők, ha a költségvetési bevételi előirányzatok még nem teljesültek túl, azonban az adott cél a költségvetési év költségvetési bevételi előirányzatainak tervezésekor nem volt figyelembe ve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b) A költségvetési év során a költségvetési szerv átalakítása és a költségvetési szerv közfeladatának más költségvetési szerv részére történő átadása esetén, az átalakítással érintett költségvetési szerv jogutódja, valamint a közfeladatot más költségvetési szervtől átvevő költségvetési szerv, a jogelőd költségvetési szervnél az átalakítás, illetve a közfeladat átvételének napjáig jóváhagyott, de pénzügyileg nem teljesített költségvetési bevételi előirányzatokkal a költségvetési bevételi előirányzatait megnövelhet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A költségvetési szerv személyi juttatások költségvetési kiadási előirányzatai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a) a baa) pont szerint jóváhagyott többletbevétellel és az ab) alpont szerinti bevételi előirányzatokkal fedezett módon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aa) a költségvetési szerv közhatalmi bevételek, működési bevételek és felhalmozási bevételek költségvetési bevételi előirányzatok eredeti vagy – ha a bevételek tervezettől történő elmaradása miatt csökkentették – módosított előirányzatán felül teljesített költségvetési bevétel (továbbiakban: többletbevétel) az irányító szerv előzetes engedélyével, a felhasználásra engedélyezett többletnek megfelelő összegű, az irányító szerv hatáskörében végrehajtott előirányzat-módosítás után használható fel.      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b) a költségvetési szerv kötelezettségvállalással terhelt költségvetési maradványának személyi juttatásokból származó részével, 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c) az egységes rovatrend K33. Szolgáltatási kiadások rovatai kiadási előirányzatai terhére, ha annak célja, hogy a korábban szolgáltatás vásárlással ellátott feladatokat a költségvetési szerv az állományba tartozó személyekkel lássa el, továbbá bármely rovat terhére, ha a személyi juttatások költségvetési kiadási előirányzatainak növelése az azok jóváhagyásakor még nem ismert jogszabályváltozás miatt szükséges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d) a költségvetési szervnél eredeti bevételi előirányzatként nem tervezett, év közben rendelkezésre bocsátott, felhasználási célja szerint személyi jellegű kifizetést tartalmazó forrásból növe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bd) pont szerinti forrás illetmény- vagy munkabéremelésre, a meglevő létszám határozatlan időre szóló foglalkoztatással történő növelésére abban az esetben használható fel, és a ba) pontja szerinti többletbevétel ilyen célú felhasználására is csak abban az esetben adható engedély, ha a forrás tartós és a következő évben a költségvetési szerv költségvetésében eredeti előirányzatként megtervez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költségvetési szerv költségvetésének végrehajtásáért, a gazdálkodás jogszerűségéért, a takarékosság érvényesítéséért és a bevételek növeléséért - az alapfeladatok ellátásának biztosításával - a költségvetési szerv vezetője felelős. A költségvetési szerv vezetője a kiemelt kiadási előirányzaton belül saját hatáskörben eltérh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 költségvetési szervek a Képviselő-testület által megállapított finanszírozásból, és a költségvetési szervek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Kifizetést csak a költségvetési rendeletben jóváhagyott célokra és feladatokra lehet teljesíteni. A Képviselő-testület előzetes jóváhagyása mellett többletfeladat a költségvetési szervi saját forrástöbblet egyidejű biztosításával és az előirányzat emelésével vállalható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6) Képviselő-testület a költségvetési szerveknél az üres és megüresedő álláshelyeket zárolja. A zárolt álláshely betöltéséhez a költségvetési szerv vezetője a polgármester előzetes írásbeli engedélyét köteles kérni, az álláshely csak polgármesteri engedéllyel tölthető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 költségvetési szervnél jutalom fedezete, illetve jutalomra felhasználható az évközben keletkezett bérmaradvány, a képviselő-testület hozzájárulásával engedélyez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7. §  </w:t>
      </w:r>
      <w:r>
        <w:rPr>
          <w:rFonts w:cs="Arial" w:ascii="Arial" w:hAnsi="Arial"/>
          <w:sz w:val="22"/>
          <w:szCs w:val="22"/>
        </w:rPr>
        <w:t xml:space="preserve">A költségvetési szerv a működési és fejlesztési célú pályázatot polgármesteri engedéllyel nyújthat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. § </w:t>
      </w:r>
      <w:r>
        <w:rPr>
          <w:rFonts w:cs="Arial" w:ascii="Arial" w:hAnsi="Arial"/>
          <w:sz w:val="22"/>
          <w:szCs w:val="22"/>
        </w:rPr>
        <w:t xml:space="preserve">(1) A költségvetési szerv a dologi előirányzaton belül meghatározott célra biztosított forrás felhasználásáról, az ASP rendszer azonosító megadása mellett, összesített kimutatás készítéssel együtt a negyedévet követő hó 20-áig a polgármesternek címezve számol el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évíz Város Önkormányzat Gazdasági, Műszaki Ellátó Szervezet részére adott fel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égpálya üzemeltetése 6.420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utak, járdák karbantartása, kátyúzás 11.75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útburkolati jelek, festése, közlekedési táblák kezelése 4.375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d) növényvédelem, aknázó moly-, szúnyogirtás, lárvagyérítés 5.87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csapadékcsatorna rendszer kezelése, azon belül nyílt árkok tisztítása 6.25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belváros megfelelő és minőségű takarítása 3.063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évközben felmerülő egyéb előre nem látható feladatok ellátásához 1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öztéri szökőkutak karbantartása 3.000.000 forin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közvilágítás eseti javításai 2.000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részére adott feladatok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2019. évi rendezvényterv megvalósítása 87.5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önkormányzati marketing feladatokhoz 2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yomdaköltség 10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kiállítások szervezéséhez útiköltség 6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szerzői jogdíj (rendezvényekhez) Artisjus 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épület üzemeltetés (tűzjelző, lift, füstablak) 1.000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g) rendezvények felelősség biztosítása 8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Egregyi Múzeum fenntartási kiadásai 1.482.000 forint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aggregátor üzemeltetése 600.000 F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9. § </w:t>
      </w:r>
      <w:r>
        <w:rPr>
          <w:rFonts w:cs="Arial" w:ascii="Arial" w:hAnsi="Arial"/>
          <w:sz w:val="22"/>
          <w:szCs w:val="22"/>
        </w:rPr>
        <w:t>A költségvetési szervek a többletbevételük terhére a felhalmozási jellegű kiadási előirányzataikat saját hatáskörben nem emelhetik fel, ehhez a képviselő-testület jóváhagyását kell ké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0. § </w:t>
      </w:r>
      <w:r>
        <w:rPr>
          <w:rFonts w:cs="Arial" w:ascii="Arial" w:hAnsi="Arial"/>
          <w:sz w:val="22"/>
          <w:szCs w:val="22"/>
        </w:rPr>
        <w:t xml:space="preserve">(1) A költségvetési rendelet hatályba lépését követően a költségvetési szerv vezető köteles a végrehajtott szolgáltatások díjemeléséből származó többletbevételi előirányzat módosítási javaslatát 15 napon belül a jegyző részére benyújta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feladat elmaradásából származó megtakarítások felhasználására csak a képviselő-testület engedélyével kerülhet sor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3) A jóváhagyott kiemelt kiadási előirányzatokat valamennyi költségvetési szerv köteles betarta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A polgármester hatáskö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1. § </w:t>
      </w:r>
      <w:r>
        <w:rPr>
          <w:rFonts w:cs="Arial" w:ascii="Arial" w:hAnsi="Arial"/>
          <w:sz w:val="22"/>
          <w:szCs w:val="22"/>
        </w:rPr>
        <w:t xml:space="preserve">(1) A Képviselő-testület a céltartalékból éves, 5.000.000 forint polgármesteri keretet képez, amely felett a rendelkezési jogot a polgármester gyakorolja egyedi elbírálás alapján. A polgármesteri keret előirányzata szabad felhasználású. A keret felhasználásáról a polgármester utólag negyedévente a költségvetés módosításakor tájékoztatja a képviselő-testületet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 A hévízi állampolgárok élet- és vagyonbiztonságát veszélyeztető elemi csapás, illetőleg következményeinek elhárítása érdekében a polgármester az önkormányzat költségvetése körében átmeneti intézkedést hozhat, amelyről a Képviselő-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A Képviselő-testület feljogosítja a polgármestert a költségvetés végrehajtására, amely kiterjed a tárgyi eszköz, a felújítási, illetve egyéb felhalmozási pénzeszközökkel való önálló gazdálkodásra is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A bankszámlavezetés rend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2. § </w:t>
      </w:r>
      <w:r>
        <w:rPr>
          <w:rFonts w:cs="Arial" w:ascii="Arial" w:hAnsi="Arial"/>
          <w:sz w:val="22"/>
          <w:szCs w:val="22"/>
        </w:rPr>
        <w:t>Az önkormányzat és a költségvetési szervek 2019. évben bevételeiket és kiadásaikat, az OTP Bank Nyrt. Keszthelyi Fiókjánál vezetett költségvetési számlájukon teljesíthet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Követelésről lemond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3. § </w:t>
      </w:r>
      <w:r>
        <w:rPr>
          <w:rFonts w:cs="Arial" w:ascii="Arial" w:hAnsi="Arial"/>
          <w:sz w:val="22"/>
          <w:szCs w:val="22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a a természetes személy, adós anyagi helyzete bizonyítottan, oly mértékben romlik, hogy a tartozás megfizetése a megélhetését veszélyezteti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ha a természetes személy, adós munkanélkülivé (rokkanttá) válik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sődegyezség eseté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a felszámolási eljárás alá vont szervezettel szemben fennálló meg nem térült követelés törlésé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gyéb, a végrehajtási eljárások során behajthatatlanná vált, valamint bírósági döntéssel alátámasztott behajthatatlan követelés törlésé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100.000 forint értékhatárt el nem érő kisösszegű követelés törlését, amennyiben önkéntes teljesítésre történő felszólítás harmadszorra is eredménytele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inden más egyedi esetben követelés csak a képviselő-testület hozzájárulásával törö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4. § </w:t>
      </w:r>
      <w:r>
        <w:rPr>
          <w:rFonts w:cs="Arial" w:ascii="Arial" w:hAnsi="Arial"/>
          <w:sz w:val="22"/>
          <w:szCs w:val="22"/>
        </w:rPr>
        <w:t>A költségvetési szervek kötelesek fokozottan figyelemmel kísérni a kintlévőségeiket. A lejárt tartozás állományról és azok behajtására tett intézkedésekről a költségvetési szervek vezetői évente kötelesek jelentést tenni a polgármesterne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Egyes eljárások sajátos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5. § </w:t>
      </w:r>
      <w:r>
        <w:rPr>
          <w:rFonts w:cs="Arial" w:ascii="Arial" w:hAnsi="Arial"/>
          <w:sz w:val="22"/>
          <w:szCs w:val="22"/>
        </w:rPr>
        <w:t>A nettósítás figyelembevételével a költségvetési szervek támogatását a Képviselő-testület „kiskincstári rendszerben” finanszírozza, folyamatos likviditás biztosítása mellett - az előirányzat-felhasználási ütemtervnek megfelelő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6. § </w:t>
      </w:r>
      <w:r>
        <w:rPr>
          <w:rFonts w:cs="Arial" w:ascii="Arial" w:hAnsi="Arial"/>
          <w:sz w:val="22"/>
          <w:szCs w:val="22"/>
        </w:rPr>
        <w:t>A költségvetési szerveknek az állami támogatás felhasználását megalapozó adatszolgáltatást 2020. január 17. napjáig kell megküldeni a polgármesteri hivatalna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 Vegyes rendelkezés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7. § </w:t>
      </w:r>
      <w:r>
        <w:rPr>
          <w:rFonts w:cs="Arial" w:ascii="Arial" w:hAnsi="Arial"/>
          <w:sz w:val="22"/>
          <w:szCs w:val="22"/>
        </w:rPr>
        <w:t>(1) A költségvetési szervek ingyenes használatában lévő ingó-és ingatlan vagyon biztosításáról az önkormányzat gondoskod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 a használatában lévő ingatlan vagyontárgyakban bekövetkező változásokról a negyedévet követő hó 5-ig írásban köteles értesíteni a polgármester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28. § </w:t>
      </w:r>
      <w:r>
        <w:rPr>
          <w:rFonts w:cs="Arial" w:ascii="Arial" w:hAnsi="Arial"/>
          <w:iCs/>
          <w:sz w:val="22"/>
          <w:szCs w:val="22"/>
        </w:rPr>
        <w:t>Az önkormányzati rendelet a kihirdetését követő napon lép hatályb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 Gábor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56:00Z</dcterms:created>
  <dc:creator>kondakorne</dc:creator>
  <dc:description/>
  <cp:keywords/>
  <dc:language>en-US</dc:language>
  <cp:lastModifiedBy>Dr Tüske Róbert</cp:lastModifiedBy>
  <cp:lastPrinted>2019-01-24T15:05:00Z</cp:lastPrinted>
  <dcterms:modified xsi:type="dcterms:W3CDTF">2019-01-24T14:59:00Z</dcterms:modified>
  <cp:revision>3</cp:revision>
  <dc:subject/>
  <dc:title>…/2015</dc:title>
</cp:coreProperties>
</file>