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lius 20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4/2020. (VII. 2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évíz Város Önkormányzat Képviselő-testülete elrendeli 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ossuth Lajos utcai sportparkoló 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échenyi István utca déli oldal Kölcsey Ferenc utca és Ady Endre utca közötti szakasza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ókai Mór utca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elikon utca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avirózsa utca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y Endre utca 7-33. házszámok közötti szakaszán</w:t>
      </w:r>
    </w:p>
    <w:p>
      <w:pPr>
        <w:pStyle w:val="Listaszerbekezds"/>
        <w:jc w:val="both"/>
        <w:rPr/>
      </w:pPr>
      <w:r>
        <w:rPr>
          <w:bCs/>
          <w:sz w:val="22"/>
          <w:szCs w:val="22"/>
        </w:rPr>
        <w:t>a díjköteles várakozás rendszerének kidolgozását, (a szükséges telítettség vizsgálat elvégzését) a szükséges technikai beruházás megvalósíthatóságának kidolgoz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u w:val="single"/>
        </w:rPr>
        <w:t>Határidő</w:t>
      </w:r>
      <w:r>
        <w:rPr>
          <w:rFonts w:cs="Arial" w:ascii="Arial" w:hAnsi="Arial"/>
          <w:bCs/>
        </w:rPr>
        <w:t xml:space="preserve">: </w:t>
        <w:tab/>
        <w:t>2020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/>
      </w:pPr>
      <w:r>
        <w:rPr>
          <w:bCs/>
          <w:sz w:val="22"/>
          <w:szCs w:val="22"/>
        </w:rPr>
        <w:t>A Képviselő-testület felhatalmazza a polgármestert, hogy a Jókai Mór utcai járdán részben, két kerékkel történő parkolás biztosítása érdekében a szükséges intézkedést megtegye és e parkolóhelyeket a Hévíz város közterületein a járművel várakozás rendjéről szóló önkormányzati rendelet alapján határozott időre bérbe adja.</w:t>
      </w:r>
    </w:p>
    <w:p>
      <w:pPr>
        <w:pStyle w:val="Listaszerbekezds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70C0"/>
        </w:rPr>
        <w:tab/>
      </w:r>
      <w:r>
        <w:rPr>
          <w:rFonts w:cs="Arial" w:ascii="Arial" w:hAnsi="Arial"/>
          <w:bCs/>
          <w:color w:val="0070C0"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</w:t>
        <w:tab/>
        <w:t>2020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pacing w:val="2"/>
        </w:rPr>
      </w:pPr>
      <w:r>
        <w:rPr>
          <w:rFonts w:cs="Arial" w:ascii="Arial" w:hAnsi="Arial"/>
          <w:bCs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lius 2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lius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2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7-20T06:20:00Z</dcterms:modified>
  <cp:revision>2</cp:revision>
  <dc:subject/>
  <dc:title/>
</cp:coreProperties>
</file>