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 1004/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0. szeptember 24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Bertalan Linda jegyző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0/2020. (III. 3.) határozat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, a Hévíz Város Településszerkezeti Terv módosítását az előterjesztés szerint a határozat 1. mellékleteként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 Város Településszerkezeti Terv módosítása, a 314/2012. (XI. 8.) Korm. rendelet 43. § (1) bekezdés c) pontja alapján az elfogadását követő napon lép hatályb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épviselő-testület felkéri az önkormányzati főépítészt, hogy a 314/2012. (XI. 8.) Korm. rendelet 43. § (2) bekezdése szerint határidőben készítse elő a településszerkezeti terv megküldését, és az 1997. évi LXXVIII. törvény 8. § (4) bekezdése szerinti közzététel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</w:t>
      </w:r>
      <w:r>
        <w:rPr>
          <w:rFonts w:cs="Arial" w:ascii="Arial" w:hAnsi="Arial"/>
          <w:bCs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ab/>
        <w:t>Karsádi György önkormányzati főépítés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</w:t>
        <w:tab/>
        <w:t>3. pontra 2020. március 10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 város Szerkezeti Terve, Szabályozási Terve és a HÉSZ rendelete egységes szerkezetben 2020.06.17-én felkerült a honlapra, mindenki számára elérhető feleületen. A csúszás oka, hogy a korona vírus járvány idején három hónap időtartamra a munkavégzés alól fel voltam mentv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73/2020. (IV. 23.) határo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2019-2024. évre szóló Gazdasági Programjának elfogadás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1. Hévíz Város Önkormányzat 2019-2024. ciklusra vonatkozó Gazdasági Programját az előterjesztés melléklete szerint jóváhagyo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A veszélyhelyzet megszűnését követő 90 napon belül a Képviselő-testület a Gazdasági Programot felülvizsgál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darkYellow"/>
          <w:lang w:eastAsia="hu-HU"/>
        </w:rPr>
      </w:pPr>
      <w:r>
        <w:rPr>
          <w:rFonts w:eastAsia="Times New Roman" w:cs="Arial" w:ascii="Arial" w:hAnsi="Arial"/>
          <w:highlight w:val="dark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2019-2024. évre szóló Gazdasági Programja a vészhelyzet ideje alatt polgármesteri hatáskörben a 73/2020. (IV. 23.) határozattal lett elfogadva, azzal hogy a programot a vészhelyzet megszűnését követő 90 napon belül szükséges felülvizsgálni. Azóta a képviselőtestület több, jelentős a helyi pénzügyeket befolyásoló döntést hozott, amelyek hivatottak kezelni a rövid és közép hosszú távú pénzügyi stabilitást. A külső gazdasági környezet továbbra is kedvezőtlenül alakul, ezért javasoljuk, hogy a gazdasági program komplex felülvizsgálatára, a 2021. évi költségvetés tárgyalásakor kerüljön s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0/2020. (VI. 29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 xml:space="preserve">Hévíz Város Önkormányzat Képviselő-testülete megtárgyalva </w:t>
      </w:r>
      <w:r>
        <w:rPr>
          <w:rFonts w:cs="Arial" w:ascii="Arial" w:hAnsi="Arial"/>
          <w:iCs/>
          <w:lang w:eastAsia="ar-SA"/>
        </w:rPr>
        <w:t>Polgár Zsolt, Polgárné Fitus Ivett, Vida Dezsőné, Szántó Ferenc, Szántó Ákos, Papp Attiláné, Kovács Lóránt János, Sipos Istvánné és Pál Attila Györgyné</w:t>
      </w:r>
      <w:r>
        <w:rPr>
          <w:rFonts w:cs="Arial" w:ascii="Arial" w:hAnsi="Arial"/>
          <w:lang w:eastAsia="ar-SA"/>
        </w:rPr>
        <w:t xml:space="preserve"> tulajdonosok által a tulajdonukat képező Hévíz (belterület) 863. hrsz-ú ingatlanra vonatkozó kezdeményezést, nyilatkozik, hogy az ingatlanon önkormányzati beruházást nem kíván megvalósítani, ezért az ingatlant érintő szerkezeti tervi és helyi építési szabályzat szerinti előírások módosítását (törlését) elindítja, az ingatlant a környező övezethez igazítva Vt-4-Z besorolásba kívánja hely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Képviselő-testület felhatalmazza a polgármestert, hogy a döntéséről, az övezeti besolás módosításáról és az eladásra vonatkozó nyilatkozat el nem fogadásáról az ingatlan-tulajdonosokat a meghatalmazott ügyvéd által értesíts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20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751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right="-6379" w:hanging="0"/>
              <w:rPr/>
            </w:pPr>
            <w:r>
              <w:rPr>
                <w:rFonts w:cs="Arial" w:ascii="Arial" w:hAnsi="Arial"/>
                <w:iCs/>
                <w:u w:val="single"/>
              </w:rPr>
              <w:t>Felelős</w:t>
            </w:r>
            <w:r>
              <w:rPr>
                <w:rFonts w:cs="Arial" w:ascii="Arial" w:hAnsi="Arial"/>
                <w:iCs/>
              </w:rPr>
              <w:t>:</w:t>
            </w:r>
            <w:r>
              <w:rPr>
                <w:rFonts w:cs="Arial" w:ascii="Arial" w:hAnsi="Arial"/>
              </w:rPr>
              <w:t xml:space="preserve"> Papp Gábor polgármes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u w:val="single"/>
              </w:rPr>
              <w:t>Határidő:</w:t>
            </w:r>
            <w:r>
              <w:rPr>
                <w:rFonts w:cs="Arial" w:ascii="Arial" w:hAnsi="Arial"/>
              </w:rPr>
              <w:t xml:space="preserve"> 2020. július 10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24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 xml:space="preserve">A Képviselő-testület elrendeli a Hévíz (belterület) 863. hrsz-ú ingatlanra a Helyi Építési Szabályzat és annak mellékletét képező Szabályozási Terv határozat szerinti módosítását az eljárás megindítását a nevezett ingatlanra tervezett közlekedési célú övezeti megjelölés törlésére vonatkozóan.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u w:val="single"/>
          <w:lang w:eastAsia="ar-SA"/>
        </w:rPr>
      </w:pPr>
      <w:r>
        <w:rPr>
          <w:rFonts w:cs="Arial" w:ascii="Arial" w:hAnsi="Arial"/>
          <w:iCs/>
          <w:u w:val="single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567" w:firstLine="77"/>
        <w:rPr/>
      </w:pPr>
      <w:r>
        <w:rPr>
          <w:rFonts w:cs="Arial" w:ascii="Arial" w:hAnsi="Arial"/>
        </w:rPr>
        <w:tab/>
        <w:t xml:space="preserve">   Karsádi György önkormányzati főépítés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július 1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őkkel leegyeztettem a megvalósítás módját és az ez  évi programba rögzítettük  és bevárva a még jelzett változtatási igényeket egy csomagban módosítjuk  a Szerkezeti Tervet valamint  a Szabályozási Terv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1/2020. (VI. 29.) határozata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z előterjesztésben foglaltakat megtárgyalva megállapodást kíván kötni külföldi önkormányzattal Cseh Köztársaság </w:t>
      </w:r>
      <w:r>
        <w:rPr>
          <w:rFonts w:cs="Arial" w:ascii="Arial" w:hAnsi="Arial"/>
        </w:rPr>
        <w:t xml:space="preserve">Morva-sziléziai régió önkormányzatával </w:t>
      </w:r>
      <w:r>
        <w:rPr>
          <w:rFonts w:eastAsia="Times New Roman" w:cs="Arial" w:ascii="Arial" w:hAnsi="Arial"/>
          <w:lang w:eastAsia="hu-HU"/>
        </w:rPr>
        <w:t xml:space="preserve">egy új menetrend szerinti légi járat indítására a </w:t>
      </w:r>
      <w:r>
        <w:rPr>
          <w:rFonts w:cs="Arial" w:ascii="Arial" w:hAnsi="Arial"/>
        </w:rPr>
        <w:t>Leoš Janáček repülőtér Ostrava és a Hévíz-Balaton Airport között. A megállapodásban érdekelt szerződő felek Morva-sziléziai régió, Hévíz Város Önkormányzat, Letiště Ostrava, a.s. társaság, valamint a Hévíz-Balaton Airport Kft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Képviselő-testület felkéri a polgármestert, hogy a kötendő megállapodás végleges szövegének előkészítését követően azt testületi jóváhagyásra terjessze el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0. szeptember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z érdekelt felek részéről az új menetrend szerinti légijárat indítására vonatkozó szándék továbbra is fennáll, azonban a pandémiás helyzet miatt a megállapodás megkötése még nem történt me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5/2020. (VI. 29.) határozat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Rybin Mikhail ingatlanvásárlási kérelmét elviekben támogatja, és a tulajdonában álló Hévíz 1091. hrsz-ú ingatlan értékesíthetőségének további vizsgálatát, illetve előkészítését elrend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z adásvétellel és tervezett beruházási céllal kapcsolatos további egyeztetések lefolytatására, a beruházási kötelezettségre vonatkozó biztosítéki rendszer kidolgozásra, felkéri egyúttal, hogy az itt írt dokumentumokat terjessze a Képviselő-testület elé jóváhagyás céljából.</w:t>
      </w:r>
    </w:p>
    <w:p>
      <w:pPr>
        <w:pStyle w:val="Normal"/>
        <w:spacing w:lineRule="auto" w:line="240" w:before="0" w:after="0"/>
        <w:ind w:left="426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20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rra való tekintettel, hogy a Rybin Mikhail által megvásárolni kívánt Hévíz 1091. hrsz-ú ingatlanon vízügyi létesítmény található, az Önkormányzat megkereste az illetékes DRV Zrt.-t és kérte a nyilatkozatát arra vonatkozóan, hogy ezen tény akadályozza-e az ingatlan hasznosíthatóságát, esetleges értékesíthetőségét. Az ingatlan vizsgálata a DRV Zrt.-nél még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7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DÍSZPOLGÁRA” kitüntető címet 2020. évben Czencz Ágnes részére adomán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auguszt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 Város Díszpolgára” kitüntető cím Czencz Ágnes részére 2020. augusztus 20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8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Városáért kitüntető díjat 2020. évben adományozza „Hévíz Város Fejlesztéséért” kategóriában: Gelencsér Dental Fogászati Szolgáltató Korlátolt Felelősségű Társaság rész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auguszt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 Város Fejlesztéséért” kitüntető díj a Gelencsér Dental Fogászati Szolgáltató Kft. részére 2020. augusztus 20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9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áért kitüntető díjat 2020. évben adományozza „Hévíz Város Kultúrájáért” kategóriában: „Hévízi Öregfiúk” futballcsapat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auguszt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 Város Kultúrájáért” kitüntető díj a Hévízi Öregfiúk futballcsapat részére 2020. augusztus 20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0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áért kitüntető díjat 2020. évben adományozza „Hévíz Város Turizmusáért” kategóriában: Dr. Erdős Endre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auguszt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 Város Turizmusáért” kitüntető díj Dr. Erdős Endre részére 2020. augusztus 20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1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áért kitüntető díjat 2020. évben adományozza „Hévíz Város Közszolgálatáért” kategóriában: Csillag Istvánné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auguszt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Hévíz Város Közszolgálatáért” kitüntető díj Csillag Istvánné részére 2020. augusztus 20. napján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5/2020. (VII. 20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lang w:eastAsia="ar-SA"/>
        </w:rPr>
        <w:t>a nemzeti köznevelésről szóló 2011. évi CXC. törvény</w:t>
      </w:r>
      <w:r>
        <w:rPr>
          <w:rFonts w:cs="Arial" w:ascii="Arial" w:hAnsi="Arial"/>
        </w:rPr>
        <w:t xml:space="preserve"> és a pedagógusok előmeneteli rendszeréről és a közalkalmazottak jogállásáról szóló 1992. évi XXXIII. törvény köznevelési intézményekben történő végrehajtásáról szóló 326/2013. (VIII. 30.) Korm. rendelet </w:t>
      </w:r>
      <w:r>
        <w:rPr>
          <w:rFonts w:eastAsia="Times New Roman" w:cs="Arial" w:ascii="Arial" w:hAnsi="Arial"/>
          <w:bCs/>
          <w:kern w:val="2"/>
          <w:lang w:eastAsia="hu-HU"/>
        </w:rPr>
        <w:t>16. §</w:t>
      </w:r>
      <w:r>
        <w:rPr>
          <w:rFonts w:eastAsia="Times New Roman" w:cs="Arial" w:ascii="Arial" w:hAnsi="Arial"/>
          <w:b/>
          <w:bCs/>
          <w:kern w:val="2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5a) bekezdésének </w:t>
      </w:r>
      <w:r>
        <w:rPr>
          <w:rFonts w:eastAsia="Times New Roman" w:cs="Arial" w:ascii="Arial" w:hAnsi="Arial"/>
          <w:i/>
          <w:iCs/>
          <w:lang w:eastAsia="hu-HU"/>
        </w:rPr>
        <w:t>g)</w:t>
      </w:r>
      <w:r>
        <w:rPr>
          <w:rFonts w:cs="Arial" w:ascii="Arial" w:hAnsi="Arial"/>
        </w:rPr>
        <w:t xml:space="preserve"> pontja alapján a Brunszvik Teréz Napközi Otthonos Óvoda</w:t>
      </w:r>
      <w:r>
        <w:rPr>
          <w:rFonts w:cs="Arial" w:ascii="Arial" w:hAnsi="Arial"/>
          <w:bCs/>
        </w:rPr>
        <w:t xml:space="preserve"> óvodavezetőjének </w:t>
      </w:r>
      <w:r>
        <w:rPr>
          <w:rFonts w:cs="Arial" w:ascii="Arial" w:hAnsi="Arial"/>
        </w:rPr>
        <w:t xml:space="preserve">(magasabb vezető) Nagy Sándorné óvodavezető </w:t>
      </w:r>
      <w:r>
        <w:rPr>
          <w:rFonts w:eastAsia="Times New Roman" w:cs="Arial" w:ascii="Arial" w:hAnsi="Arial"/>
          <w:lang w:eastAsia="hu-HU"/>
        </w:rPr>
        <w:t>illetményét</w:t>
      </w:r>
      <w:r>
        <w:rPr>
          <w:rFonts w:cs="Arial" w:ascii="Arial" w:hAnsi="Arial"/>
        </w:rPr>
        <w:t xml:space="preserve"> az alábbiak szerint állapítja meg 2020. július 1. naptól 2020. július 31. napig. </w:t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a) garantált illetmény összesen: </w:t>
        <w:tab/>
        <w:tab/>
        <w:t xml:space="preserve">               </w:t>
        <w:tab/>
      </w:r>
      <w:r>
        <w:rPr>
          <w:rFonts w:eastAsia="Times New Roman" w:cs="Arial" w:ascii="Arial" w:hAnsi="Arial"/>
        </w:rPr>
        <w:t xml:space="preserve">…….. </w:t>
      </w:r>
      <w:r>
        <w:rPr>
          <w:rFonts w:cs="Arial" w:ascii="Arial" w:hAnsi="Arial"/>
        </w:rPr>
        <w:t>Ft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b) vezetői pótlék   </w:t>
        <w:tab/>
        <w:t xml:space="preserve">                                                          </w:t>
      </w:r>
      <w:r>
        <w:rPr>
          <w:rFonts w:eastAsia="Times New Roman" w:cs="Arial" w:ascii="Arial" w:hAnsi="Arial"/>
          <w:lang w:eastAsia="hu-HU"/>
        </w:rPr>
        <w:t xml:space="preserve">…….. </w:t>
      </w:r>
      <w:r>
        <w:rPr>
          <w:rFonts w:cs="Arial" w:ascii="Arial" w:hAnsi="Arial"/>
        </w:rPr>
        <w:t xml:space="preserve">Ft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c) illetmény összesen: </w:t>
        <w:tab/>
        <w:tab/>
        <w:tab/>
        <w:t xml:space="preserve">  </w:t>
      </w:r>
      <w:r>
        <w:rPr>
          <w:rFonts w:cs="Arial" w:ascii="Arial" w:hAnsi="Arial"/>
          <w:b/>
        </w:rPr>
        <w:t xml:space="preserve">  </w:t>
        <w:tab/>
        <w:tab/>
      </w:r>
      <w:r>
        <w:rPr>
          <w:rFonts w:cs="Arial" w:ascii="Arial" w:hAnsi="Arial"/>
        </w:rPr>
        <w:t>…….. Ft</w:t>
      </w:r>
    </w:p>
    <w:p>
      <w:pPr>
        <w:pStyle w:val="Listaszerbekezds"/>
        <w:jc w:val="both"/>
        <w:rPr/>
      </w:pPr>
      <w:r>
        <w:rPr>
          <w:rFonts w:cs="Arial" w:ascii="Arial" w:hAnsi="Arial"/>
          <w:sz w:val="22"/>
          <w:szCs w:val="22"/>
        </w:rPr>
        <w:t xml:space="preserve">állapítja meg. </w:t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kéri a Brunszvik Teréz Napközi Otthonos Óvodát</w:t>
      </w:r>
      <w:r>
        <w:rPr>
          <w:rFonts w:eastAsia="Times New Roman" w:cs="Arial" w:ascii="Arial" w:hAnsi="Arial"/>
          <w:lang w:eastAsia="hu-HU"/>
        </w:rPr>
        <w:t xml:space="preserve"> az óvodavezető </w:t>
      </w:r>
      <w:r>
        <w:rPr>
          <w:rFonts w:cs="Arial" w:ascii="Arial" w:hAnsi="Arial"/>
        </w:rPr>
        <w:t xml:space="preserve">illetményével és járandóságával kapcsolatos szükséges intézkedések előkészítésre és végrehajtásra polgármester elé terjesztésre. 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Papp Gábor polgármester 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20. július 31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68/2020. (VIII. 27.) </w:t>
      </w:r>
      <w:bookmarkStart w:id="0" w:name="_Hlk51160494"/>
      <w:r>
        <w:rPr>
          <w:rFonts w:cs="Arial" w:ascii="Arial" w:hAnsi="Arial"/>
          <w:bCs/>
        </w:rPr>
        <w:t xml:space="preserve">határozata módosította a fenti határozatot. 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6/2020. (VII. 20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nemzeti köznevelésről szóló 2011. évi CXC. törvény 67. § </w:t>
      </w:r>
      <w:r>
        <w:rPr>
          <w:rFonts w:cs="Arial" w:ascii="Arial" w:hAnsi="Arial"/>
          <w:bCs/>
        </w:rPr>
        <w:t xml:space="preserve">(7) bekezdése alapján, a pályázatot mellőzve, </w:t>
      </w:r>
      <w:r>
        <w:rPr>
          <w:rFonts w:cs="Arial" w:ascii="Arial" w:hAnsi="Arial"/>
        </w:rPr>
        <w:t>Brunszvik Teréz Napközi Otthonos Óvoda</w:t>
      </w:r>
      <w:r>
        <w:rPr>
          <w:rFonts w:cs="Arial" w:ascii="Arial" w:hAnsi="Arial"/>
          <w:bCs/>
        </w:rPr>
        <w:t xml:space="preserve"> nevelőtestületének egyhangú egyetértésével a</w:t>
      </w:r>
      <w:r>
        <w:rPr>
          <w:rFonts w:cs="Arial" w:ascii="Arial" w:hAnsi="Arial"/>
        </w:rPr>
        <w:t xml:space="preserve"> Brunszvik Teréz Napközi Otthonos Óvoda óvodavezetői feladatainak ellátásával (magasabb vezető) Nagy Sándorné óvodavezetőt bízza meg 2020. augusztus 1. naptól 2025. július 31. napi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Listaszerbekezds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A Képviselő-testület a nemzeti köznevelésről szóló 2011. évi CXC. törvény, továbbá a pedagógusok előmeneteli rendszeréről és a közalkalmazottak jogállásáról szóló 1992. évi XXXIII. törvény köznevelési intézményekben történő végrehajtásáról szóló 326/2013. (VIII.30.) Kormányrendelet </w:t>
      </w:r>
      <w:r>
        <w:rPr>
          <w:rFonts w:cs="Arial" w:ascii="Arial" w:hAnsi="Arial"/>
          <w:sz w:val="22"/>
          <w:szCs w:val="22"/>
        </w:rPr>
        <w:t>vonatkozó rendelkezései alapján 2020. augusztus 1. naptól 2025. július 31. napig az intézményvezető illetményét: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a) garantált illetmény összesen: </w:t>
        <w:tab/>
        <w:tab/>
        <w:t xml:space="preserve">               </w:t>
        <w:tab/>
      </w:r>
      <w:r>
        <w:rPr>
          <w:rFonts w:eastAsia="Times New Roman" w:cs="Arial" w:ascii="Arial" w:hAnsi="Arial"/>
        </w:rPr>
        <w:t xml:space="preserve">……….. </w:t>
      </w:r>
      <w:r>
        <w:rPr>
          <w:rFonts w:cs="Arial" w:ascii="Arial" w:hAnsi="Arial"/>
        </w:rPr>
        <w:t>Ft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b) vezetői pótlék   </w:t>
        <w:tab/>
        <w:t xml:space="preserve">                                                          </w:t>
      </w:r>
      <w:r>
        <w:rPr>
          <w:rFonts w:eastAsia="Times New Roman" w:cs="Arial" w:ascii="Arial" w:hAnsi="Arial"/>
          <w:lang w:eastAsia="hu-HU"/>
        </w:rPr>
        <w:t xml:space="preserve">……….. </w:t>
      </w:r>
      <w:r>
        <w:rPr>
          <w:rFonts w:cs="Arial" w:ascii="Arial" w:hAnsi="Arial"/>
        </w:rPr>
        <w:t xml:space="preserve">Ft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) illetmény összesen: </w:t>
        <w:tab/>
        <w:tab/>
        <w:tab/>
        <w:t xml:space="preserve">  </w:t>
      </w:r>
      <w:r>
        <w:rPr>
          <w:rFonts w:cs="Arial" w:ascii="Arial" w:hAnsi="Arial"/>
          <w:b/>
        </w:rPr>
        <w:t xml:space="preserve">  </w:t>
        <w:tab/>
        <w:tab/>
      </w:r>
      <w:r>
        <w:rPr>
          <w:rFonts w:cs="Arial" w:ascii="Arial" w:hAnsi="Arial"/>
        </w:rPr>
        <w:t>……….. Ft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állapítja meg. </w:t>
      </w:r>
    </w:p>
    <w:p>
      <w:pPr>
        <w:pStyle w:val="Normal"/>
        <w:spacing w:lineRule="auto" w:line="240" w:before="0" w:after="0"/>
        <w:ind w:right="15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kéri a Brunszvik Teréz Napközi Otthonos Óvodát</w:t>
      </w:r>
      <w:r>
        <w:rPr>
          <w:rFonts w:eastAsia="Times New Roman" w:cs="Arial" w:ascii="Arial" w:hAnsi="Arial"/>
          <w:lang w:eastAsia="hu-HU"/>
        </w:rPr>
        <w:t xml:space="preserve"> az óvodavezető megbízásával</w:t>
      </w:r>
      <w:r>
        <w:rPr>
          <w:rFonts w:cs="Arial" w:ascii="Arial" w:hAnsi="Arial"/>
        </w:rPr>
        <w:t xml:space="preserve"> és illetményével és járandóságával kapcsolatos szükséges intézkedések előkészítésre és végrehajtásra polgármester elé terjesztésre. 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Papp Gábor polgármester 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20. július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169/2020. (VIII. 27.) határozata módosította a fenti határo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39/2020. (VII. 30.) határozata</w:t>
      </w:r>
    </w:p>
    <w:p>
      <w:pPr>
        <w:pStyle w:val="Listaszerbekezds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onvéd utcai lépcsősor melletti 8 m-es csapadékvízgerinc sürgős cseréjének lehetőségét mérlegelte és úgy dönt, hogy a Petőfi utcai Coop ABC raktár vizesedésének megszüntetése miatt, támogatja a kivitelezés megrendelését.</w:t>
      </w:r>
    </w:p>
    <w:p>
      <w:pPr>
        <w:pStyle w:val="Listaszerbekezds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vitelezéshez szükséges bruttó 3.645.535,-Ft költséget a 2020. évi költségvetésről szóló Hévíz Város Önkormányzat Képviselő-testületének 5/2020. (II. 12.) önkormányzati rendelete 1/9. melléklet 16. sora (Testületi hatáskörben felhasználható tartalék) terhére biztosítja.</w:t>
      </w:r>
    </w:p>
    <w:p>
      <w:pPr>
        <w:pStyle w:val="Listaszerbekezds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 a szükséges intézkedések megtételére, a kivitelezési szerződés aláírásár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20.auguszt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itelezési munka 2020. augusztus 30. napjával elkészült. A vállalkozó Kráterteam Kft Cserszegtomaj a 3.645.535,-Ft vállalkozási díjat megkap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40/2020. (VII. 30.) határozata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kinyilvánítja azon szándékát, hogy a Magyar Falu Program keretében MFP-OKE/2020. kódszánú „Önkormányzati kerékpárút építése” című felhívásra benyújtja pályázatát bruttó 50 millió Ft támogatási összeggel.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 pályázat benyújtására, és a pályázattal kapcsolatos jognyilatkozatok megtételé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20. szeptember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Falu Program keretében MFP-OKE/2020. kódszánú „Önkormányzati kerékpárút építése” című felhívásra Hévíz Város Önkormányzat pályázata bruttó 50 millió Ft támogatási összeggel 2020 augusztus 17.-én benyújtásra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41/2020. (VIII. 14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egismerte a koronavírus világjárvány hatásainak következében Hévíz Város Önkormányzat 2020. évi költségvetését érintő hatásokat és a költségvetési bevételek csökken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kötelezett abban, hogy Hévíz város és intézményei a kötelezően ellátandó önkormányzati feladatok, a város turisztikai nívója és a lakosság közszolgáltatásokkal történő ellátása miatt, még a források 2019. évhez viszonyított mintegy 24%-os, jelentős mértékű csökkenése mellett is működőképesek maradja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iadások csökkentésében már intézkedett, e határozatával pedig újabb intézkedéseket tesz, és elkötelezett abban, amennyiben még kiadást csökkentő intézkedések indokoltak azokat is megtegye. A városnak, az önkormányzatnak és a közszolgáltatásoknak fontossági sorrendben az elvárt szinten működnie kell, ez viszont csak úgy valósítható meg, hogy egyes területeken a feladatok ellátásának szintjét jelentősen csökkenteni szükséges. E feladatot csak következetesen és minden érintett együttműködésével lehet végrehaj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inyilvánítja, hogy szükségesnek tartja a rendkívüli kormányzati segítséget és ennek érdekében a lépéseket megteszi, bízva a külső pénzügyi támogatásban, azonban az önkormányzati kiadásokat csökkentő és bevételeket növelő intézkedéseket időben és megfelelő mértékben, fokozatosan meghozza.       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. Hévíz Város Önkormányzat Képviselő-testülete elfogadja az előterjesztés szerinti javaslatokat, intézményi átszervezéseket és ezzel járó létszám leépítéseket az alábbi sarokpontokkal és különösen fontos intézkedések kiemelésével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) 2021. évben intézményi cafetéria, - és jutalomkeretre előirányzat nem biztosítható, kivéve a jogszabályi kötelezettségen alapulót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z üres álláshelyeket továbbra is zárolja, azokat csak indokolt és alátámasztott intézményvezetői előterjesztésre képviselő-testületi jóváhagyással lehet betölteni,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c) az intézményeknél a felesleges vagyontárgyak- tárgyi eszközök értékesítését alátámasztott intézményvezetői előterjesztésre a Képviselő-testület hatáskörébe helyezi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az előterjesztésben a megjelölt munkakörök, illetve foglalkoztatási jogviszonyok megszüntetésére vonatkozó javaslatokat, tervezeteket (létszámleépítésre, csoportos létszámleépítésre) vonatkozó előterjesztéseket (intézményi szervezeti iratok módosítását) az intézményvezetők 2020. augusztus 25-ig terjesszék polgármester elé képviselő-testületi jóváhagyás céljábó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a 2021. évi költségvetésben béremelés csak a törvényi kötelezettség alapján történhet,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</w:rPr>
        <w:t xml:space="preserve">f) indokolt vizsgálni a </w:t>
      </w:r>
      <w:r>
        <w:rPr>
          <w:rFonts w:cs="Arial" w:ascii="Arial" w:hAnsi="Arial"/>
          <w:lang w:eastAsia="hu-HU"/>
        </w:rPr>
        <w:t xml:space="preserve">munkáltatói döntésen alapuló illetményelemek 2021. évi fenntarthatóságát, jogi felülvizsgálat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 Papp Gábor, polgármester és intézményvezetők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       2020. auguszt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2. A Képviselő-testület a </w:t>
      </w:r>
      <w:r>
        <w:rPr>
          <w:rFonts w:cs="Arial" w:ascii="Arial" w:hAnsi="Arial"/>
          <w:b/>
          <w:bCs/>
        </w:rPr>
        <w:t>Brunszvik Teréz Napközi Otthonos Óvodában</w:t>
      </w:r>
      <w:r>
        <w:rPr>
          <w:rFonts w:cs="Arial" w:ascii="Arial" w:hAnsi="Arial"/>
        </w:rPr>
        <w:t xml:space="preserve"> elrendeli a Zrínyi utcai telephelyen (Egregy) a 2021/2022-es nevelési évben egy és a 2020/2023 nevelési évben, ha demográfiai és jelentkezési adatok lehetővé teszik még egy nevelési csoport megszűntetését. Az óvodába a 2021/2022. nevelési évtől a felvételi körzetbe tartozó gyermek vehető fel, ezen kívül csak az üres férőhely teréhére engedélyezett gyermek felvétele. A vonatkozó előterjesztést ki kell dolgozni és jóváhagyásra előkészíteni. </w:t>
      </w:r>
    </w:p>
    <w:p>
      <w:pPr>
        <w:pStyle w:val="Normal"/>
        <w:autoSpaceDE w:val="false"/>
        <w:spacing w:lineRule="auto" w:line="240" w:before="0" w:after="0"/>
        <w:ind w:left="78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 Nagy Sándorné óvodavezető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       2020. szeptember 30.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3. A Képviselő-testület a </w:t>
      </w:r>
      <w:r>
        <w:rPr>
          <w:rFonts w:cs="Arial" w:ascii="Arial" w:hAnsi="Arial"/>
          <w:b/>
          <w:bCs/>
        </w:rPr>
        <w:t>Teréz Anya Szociális Integrált Intézmény</w:t>
      </w:r>
      <w:r>
        <w:rPr>
          <w:rFonts w:cs="Arial" w:ascii="Arial" w:hAnsi="Arial"/>
        </w:rPr>
        <w:t>nél jóváhagyja az előterjesztésben leírt intézkedéseket, felhatalmazza az intézményvezetőt a program részletes előkészítésére, illetve végrehajtására, az alábbi sarokpontokkal:</w:t>
      </w:r>
    </w:p>
    <w:p>
      <w:pPr>
        <w:pStyle w:val="Normal"/>
        <w:spacing w:lineRule="auto" w:line="240" w:before="0" w:after="0"/>
        <w:ind w:left="12" w:firstLine="708"/>
        <w:jc w:val="both"/>
        <w:rPr/>
      </w:pPr>
      <w:r>
        <w:rPr>
          <w:rFonts w:cs="Arial" w:ascii="Arial" w:hAnsi="Arial"/>
        </w:rPr>
        <w:t>a) üres álláshelyek megszűntetése:</w:t>
      </w:r>
      <w:r>
        <w:rPr>
          <w:rFonts w:cs="Arial" w:ascii="Arial" w:hAnsi="Arial"/>
          <w:lang w:eastAsia="hu-HU"/>
        </w:rPr>
        <w:t xml:space="preserve"> 2 fő gépkocsivezető,</w:t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cs="Arial" w:ascii="Arial" w:hAnsi="Arial"/>
          <w:lang w:eastAsia="hu-HU"/>
        </w:rPr>
        <w:t>b) dolgozói létszám csökkentése és óraszámcsökkentés egy fő gépkocsivezető jogviszonyának (létszámleépítés) előkészítése, egy fő takarító munkaidő csökkentése 8-ról 6 órára,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ölcsőde: 1 fő dajka jogviszonyának (létszámleépítés) előkészítése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családsegítés: 1 fő 8-ról 4 órára történő munkaidő csökkentés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szociális étkeztetés ügyében a Képviselő-testület felkéri az intézményvezetőt, hogy készítse elő az önkormányzati rendelet módosításához a szakmai programot, szmszt, a hétvégi étkeztetés megszüntetésre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ügyeleti koordinátor: 8 helyett 6 órában való foglalkoztatása,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rápiás munkatársak: munkaidő csökkentés, három fő esetében 6 órában, egy fő 8 órában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védőnői szolgálat: egy fő 8 órás álláshely egy évre 4 órára csökkentése,</w:t>
      </w:r>
    </w:p>
    <w:p>
      <w:pPr>
        <w:pStyle w:val="Normal"/>
        <w:spacing w:lineRule="auto" w:line="240" w:before="0" w:after="0"/>
        <w:ind w:left="768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i) József Attila utcai rendelő épület tető felújítása: 10.700.000 Ft, Honvéd utcai bentlakásos ellátás épületének felújítás 4.500.000 Ft elhalasztása forrás elvonása,</w:t>
      </w:r>
    </w:p>
    <w:p>
      <w:pPr>
        <w:pStyle w:val="Normal"/>
        <w:spacing w:lineRule="auto" w:line="240" w:before="0" w:after="0"/>
        <w:ind w:left="768" w:hanging="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j) a Képviselő-testület felkéri az intézményvezetőt, hogy dolgozza ki 2020. október 31-ig a Honvéd utcai telephely, mint </w:t>
      </w:r>
      <w:r>
        <w:rPr>
          <w:rFonts w:cs="Arial" w:ascii="Arial" w:hAnsi="Arial"/>
        </w:rPr>
        <w:t>ápolást-gondozást nyújtó intézmény és rehabilitációs intézményi ellátás (Idősek Otthona)</w:t>
      </w:r>
      <w:r>
        <w:rPr>
          <w:rFonts w:cs="Arial" w:ascii="Arial" w:hAnsi="Arial"/>
          <w:lang w:eastAsia="hu-HU"/>
        </w:rPr>
        <w:t xml:space="preserve"> megszüntetésének koncepcióját, a férőhelyek csökkentésével, mindkét intézményben az ellátotti felvétel szünetelése mellett. </w:t>
      </w:r>
    </w:p>
    <w:p>
      <w:pPr>
        <w:pStyle w:val="Normal"/>
        <w:spacing w:lineRule="auto" w:line="240" w:before="0" w:after="0"/>
        <w:ind w:left="1506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 Varga András intézményvezető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       a)-i) 2020. augusztus 25.</w:t>
      </w:r>
    </w:p>
    <w:p>
      <w:pPr>
        <w:pStyle w:val="Normal"/>
        <w:autoSpaceDE w:val="false"/>
        <w:spacing w:lineRule="auto" w:line="240" w:before="0" w:after="0"/>
        <w:ind w:left="78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cs="Arial" w:ascii="Arial" w:hAnsi="Arial"/>
        </w:rPr>
        <w:t>j) pont 2020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4. A Képviselő-testület a </w:t>
      </w:r>
      <w:r>
        <w:rPr>
          <w:rFonts w:cs="Arial" w:ascii="Arial" w:hAnsi="Arial"/>
          <w:b/>
          <w:bCs/>
          <w:lang w:eastAsia="hu-HU"/>
        </w:rPr>
        <w:t>Hévíz Város Önkormányzat Gazdasági, Műszaki Ellátó Szervezet</w:t>
      </w:r>
      <w:r>
        <w:rPr>
          <w:rFonts w:cs="Arial" w:ascii="Arial" w:hAnsi="Arial"/>
          <w:lang w:eastAsia="hu-HU"/>
        </w:rPr>
        <w:t>e intézménynél jóváhagyja az előterjesztés szerinti átszervezéseket, költségmegtakarításokat és elrendeli azok előkészítését, illetve végrehajtását.</w:t>
      </w:r>
    </w:p>
    <w:p>
      <w:pPr>
        <w:pStyle w:val="Normal"/>
        <w:spacing w:lineRule="auto" w:line="240" w:before="0" w:after="0"/>
        <w:ind w:left="786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2020. január 1-i állapot szerinti 75,5 főről 66 főre csökken a dolgozói létszám, ezért az igazgató a létszám leépítésére vonatkozó előterjesztést a II/1. pont szerint terjessze elő,</w:t>
      </w:r>
    </w:p>
    <w:p>
      <w:pPr>
        <w:pStyle w:val="Normal"/>
        <w:spacing w:lineRule="auto" w:line="240" w:before="0" w:after="0"/>
        <w:ind w:left="786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z előterjesztésben részletesen 2020. évben megtakarított előirányzatokat a felmentések és végkielégítések fedezetéhez való előirányzathoz biztosítja, a maradványt zárolja,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) a jegyző és igazgató dolgozza ki, hogy az önkormányzati ASP gazdálkodás modul által nyújtott szolgáltatások alapján az intézmények vagy azok ütemezett részének számviteli feladat ellátását 2021. január 1-től a GAMESZ-től a polgármesteri hivatalhoz kerüljön átszervezésre,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/>
      </w:pPr>
      <w:r>
        <w:rPr>
          <w:rFonts w:cs="Arial" w:ascii="Arial" w:hAnsi="Arial"/>
        </w:rPr>
        <w:t>d) igazgató dolgozza ki költségcsökkentés mellett a közutak, közterületek, fenntartásának, a kátyúzásnak víz és csapadékvíz elveztő rendszerek karbantartásának 2021. évi szükséges költségét,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) meg kell vizsgálni a GAMESZ feladat-ellátása esetén az utófinaszírozás koncepcióját, teljesítés igazolása alapján,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) 2021. január 1-től a Teréz Anya Szociális Integrált Intézmény részére a hétvégi étkezés biztosítását a GAMESZ végezze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 fasorok cseréje jelenleg forrás nem biztosítható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) az útburkolati jelek festése az útügyi szabványok előírása szerint szükséges, a GAMESZ mint helyi közutak és közterületek fenntartója a 2021. évi költségvetés tervezéséhez mérje fel terjessze elő burkolatfestési költségbecslést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 igazgató dolgozza ki a közvilágítási hálózat karbantartásának GAMESZ általi elvégzésének feltételrendszerét, költség igényét,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Arial" w:ascii="Arial" w:hAnsi="Arial"/>
        </w:rPr>
        <w:t>j) az igazgató dolgozzon ki zöldfelületi intézkedési tervet, mely térjen ki az úttest és ingatlan közötti zöldsáv ingatlantulajdonosi gondozásának kötelezettségére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) GAMESZ intézkedjen vállalkozói alapon működő nyilvános térítési díjas WC üzemeltetés bevezetésére, akár pályáztatással,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/>
      </w:pPr>
      <w:r>
        <w:rPr>
          <w:rFonts w:cs="Arial" w:ascii="Arial" w:hAnsi="Arial"/>
        </w:rPr>
        <w:t>l) ki kell dolgozni és egyeztetni indokolt a Hévízi Sportkörrel és egyéb igénybevevőkkel és Nagykanizsai Tankerületi Központtal a GAMESZ üzemeltetésben lévő tornatermeket üzemeltetési költségeinek megosztásáról, közös viseléséről,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/>
      </w:pPr>
      <w:r>
        <w:rPr>
          <w:rFonts w:cs="Arial" w:ascii="Arial" w:hAnsi="Arial"/>
        </w:rPr>
        <w:t>m) egyeztetés indokolt a Nagykanizsai Tankerületi Központtal az oktatási célú létesítmények önkormányzat általi használati szerződésének felülvizsgálatáról (Bibó István Gimnázium kollégium és Vörösmarty utcai oktatási épület),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) ki kell dolgozni Berki sétaút és egyéb a várost érintő séta és kerékpározható utak fenntartási költségeit a szükséges döntés meghozatala érdek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 Laczkó Mária igazgató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       a) pontra 2020. augusztus 25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-n) pontra 2020. október 3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A Képviselő-testület </w:t>
      </w:r>
      <w:r>
        <w:rPr>
          <w:rFonts w:cs="Arial" w:ascii="Arial" w:hAnsi="Arial"/>
          <w:b/>
          <w:bCs/>
        </w:rPr>
        <w:t>Gróf I. Festetics György Művelődési Központ, Városi Könyvtár és Muzeális Gyűjtem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>intézménynél jóváhagyja az előterjesztés szerinti átszervezéseket, költségmegtakarításokat, elrendeli azok előkészítését, végrehajtását.</w:t>
      </w:r>
    </w:p>
    <w:p>
      <w:pPr>
        <w:pStyle w:val="Normal"/>
        <w:spacing w:lineRule="auto" w:line="240" w:before="0" w:after="0"/>
        <w:ind w:left="786" w:hanging="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a) a </w:t>
      </w:r>
      <w:r>
        <w:rPr>
          <w:rFonts w:cs="Arial" w:ascii="Arial" w:hAnsi="Arial"/>
        </w:rPr>
        <w:t>Képviselő-testület elrendeli az intézmény közalkalmazotti létszámának csökkentését a 2020. január 1-ei 23,75 –ről 7,5 főre, az alábbi tevékenységek és munkakörök megtartásával. Kiállítási és közművelődési tevékenység 1 fő</w:t>
      </w:r>
      <w:r>
        <w:rPr>
          <w:rFonts w:cs="Arial" w:ascii="Arial" w:hAnsi="Arial"/>
          <w:lang w:eastAsia="hu-HU"/>
        </w:rPr>
        <w:t xml:space="preserve">, </w:t>
      </w:r>
      <w:r>
        <w:rPr>
          <w:rFonts w:cs="Arial" w:ascii="Arial" w:hAnsi="Arial"/>
        </w:rPr>
        <w:t>Közművelődési technika: 2 fő (GAMESZ és Turisztikai Kft vel együttműködésben)</w:t>
      </w:r>
      <w:r>
        <w:rPr>
          <w:rFonts w:cs="Arial" w:ascii="Arial" w:hAnsi="Arial"/>
          <w:lang w:eastAsia="hu-HU"/>
        </w:rPr>
        <w:t xml:space="preserve">, </w:t>
      </w:r>
      <w:r>
        <w:rPr>
          <w:rFonts w:cs="Arial" w:ascii="Arial" w:hAnsi="Arial"/>
        </w:rPr>
        <w:t>Közművelődés szakkörök: 0,5 fő</w:t>
      </w:r>
      <w:r>
        <w:rPr>
          <w:rFonts w:cs="Arial" w:ascii="Arial" w:hAnsi="Arial"/>
          <w:lang w:eastAsia="hu-HU"/>
        </w:rPr>
        <w:t xml:space="preserve">, </w:t>
      </w:r>
      <w:r>
        <w:rPr>
          <w:rFonts w:cs="Arial" w:ascii="Arial" w:hAnsi="Arial"/>
        </w:rPr>
        <w:t>Mozi és pénzügy: 2+1 fő</w:t>
      </w:r>
      <w:r>
        <w:rPr>
          <w:rFonts w:cs="Arial" w:ascii="Arial" w:hAnsi="Arial"/>
          <w:lang w:eastAsia="hu-HU"/>
        </w:rPr>
        <w:t xml:space="preserve">, </w:t>
      </w:r>
      <w:r>
        <w:rPr>
          <w:rFonts w:cs="Arial" w:ascii="Arial" w:hAnsi="Arial"/>
        </w:rPr>
        <w:t>Könyvtár: 1 fő, a megbízott igazgató a létszám leépítésre, átszervezésre</w:t>
      </w:r>
      <w:r>
        <w:rPr>
          <w:rFonts w:cs="Arial" w:ascii="Arial" w:hAnsi="Arial"/>
          <w:lang w:eastAsia="hu-HU"/>
        </w:rPr>
        <w:t xml:space="preserve"> vonatkozó előterjesztést a II/1. pont szerint terjessze elő,</w:t>
      </w:r>
    </w:p>
    <w:p>
      <w:pPr>
        <w:pStyle w:val="Normal"/>
        <w:spacing w:lineRule="auto" w:line="240" w:before="0" w:after="0"/>
        <w:ind w:left="786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b) mb. igazgató terjessze elő 2020. szeptember 30-ig az a) pont alapján átdolgozott intézményi alapítóokirat és szervezeti és működési szabályzat tervezetet és mind azon szakterületi dokumentumokat képviselő-testületi jóváhagyásra amelyek esetében ez szükséges, 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Arial" w:ascii="Arial" w:hAnsi="Arial"/>
        </w:rPr>
        <w:t>c) a mozi vetítések számát a látogatottsághoz kell igazítani, ezért az igazgató a 2 főre engedélyezett mozi álláshelyre és az előadásonkénti látogatottsági adatokra építve 2020. augustus 25-ig nyújtsa be a mozi működtetés módosítását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a mb. igazgató 2020. szeptember 30-ig dolgozza ki az egregyi muzeális gyűjtemény időszakos nyitvatartását, a forgalomhoz igazodva, teljes téli leállással, a muzeális kiállítási tárgyak kölcsönzésének megszűntetésével,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Arial" w:ascii="Arial" w:hAnsi="Arial"/>
        </w:rPr>
        <w:t xml:space="preserve">e) mb. igazgató 2020. szeptember 30-ig tegyen javaslatot az egregyi múzeum épületének új funkciókkal való kihasználására, - mint például rendezvények, nyári gyerektáborok- együttműködésben az egregyi óvoda épület-együttesével, amely helyszínek nyári gyerektáboroknak adhatnak otthont,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igazgató készítse elő és polgármesteri jóváhagyásra nyújtsa a megbízási szerződések 2020. augusztus 25-ig történő felmondását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 az egregyi romkert és park, játszótér gondozása, felügyelete 2020. szeptmenr 1-től külön forrás biztosítása nélkül a GAMESZ feladata, az intézmények intézkedjenek a feladat átadás-átvételéről.</w:t>
      </w:r>
    </w:p>
    <w:p>
      <w:pPr>
        <w:pStyle w:val="Normal"/>
        <w:autoSpaceDE w:val="false"/>
        <w:spacing w:lineRule="auto" w:line="240" w:before="0" w:after="0"/>
        <w:ind w:left="150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 Hermann Katalin mb. igazgató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       a)-g) pontban rögzítve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 Képviselő-testület felkéri a Hévízi Turisztikai Nonprofit Kft ügyvezetőjét és a Festetics Művelődési Központ igazgatóját, dolgozzák ki a turisztikai programok 2021. évi rendjét, a feladatok lehatárolását, az eszközök közös használatát, mely javaslatról a képviselő-testület dönt és ennek alapján alakítja ki a 2021. évi finanszírozás rendszer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 Hermann Katalin mb. igazgató</w:t>
      </w:r>
    </w:p>
    <w:p>
      <w:pPr>
        <w:pStyle w:val="Normal"/>
        <w:autoSpaceDE w:val="false"/>
        <w:spacing w:lineRule="auto" w:line="240" w:before="0" w:after="0"/>
        <w:ind w:left="78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>
          <w:rFonts w:cs="Arial" w:ascii="Arial" w:hAnsi="Arial"/>
        </w:rPr>
        <w:t>Pállfy Tamás ügyvezető igazgató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       2020. október 31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A Képviselő-testület felkéri a polgármestert vizsgáltassa meg a Deák téri épületből való kiköltözést, az előterjesztés alapján és a könyvtár átköltöztetésének feltételeit dolgoztassa ki, az előterjesztés sze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 Papp Gábor, polgármester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       2020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A Képviselő-testület </w:t>
      </w:r>
      <w:r>
        <w:rPr>
          <w:rFonts w:cs="Arial" w:ascii="Arial" w:hAnsi="Arial"/>
          <w:b/>
          <w:bCs/>
        </w:rPr>
        <w:t>a Hévízi Polgármesteri Hivatal</w:t>
      </w:r>
      <w:r>
        <w:rPr>
          <w:rFonts w:cs="Arial" w:ascii="Arial" w:hAnsi="Arial"/>
        </w:rPr>
        <w:t xml:space="preserve">nál </w:t>
      </w:r>
      <w:r>
        <w:rPr>
          <w:rFonts w:cs="Arial" w:ascii="Arial" w:hAnsi="Arial"/>
          <w:lang w:eastAsia="hu-HU"/>
        </w:rPr>
        <w:t>jóváhagyja az előterjesztés szerinti átszervezéseket, költségmegtakarításokat</w:t>
      </w:r>
    </w:p>
    <w:p>
      <w:pPr>
        <w:pStyle w:val="Normal"/>
        <w:spacing w:lineRule="auto" w:line="240" w:before="0" w:after="0"/>
        <w:ind w:left="786" w:hanging="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a) elrendeli 2020. augusztus 31-ei hatállyal a </w:t>
      </w:r>
      <w:r>
        <w:rPr>
          <w:rFonts w:cs="Arial" w:ascii="Arial" w:hAnsi="Arial"/>
        </w:rPr>
        <w:t>Jegyzői Titkárság jogász</w:t>
      </w:r>
      <w:r>
        <w:rPr>
          <w:rFonts w:cs="Arial" w:ascii="Arial" w:hAnsi="Arial"/>
          <w:lang w:eastAsia="hu-HU"/>
        </w:rPr>
        <w:t xml:space="preserve">, </w:t>
      </w:r>
      <w:r>
        <w:rPr>
          <w:rFonts w:cs="Arial" w:ascii="Arial" w:hAnsi="Arial"/>
        </w:rPr>
        <w:t>Polgármesteri Titkárság sajtóreferens</w:t>
      </w:r>
      <w:r>
        <w:rPr>
          <w:rFonts w:cs="Arial" w:ascii="Arial" w:hAnsi="Arial"/>
          <w:lang w:eastAsia="hu-HU"/>
        </w:rPr>
        <w:t xml:space="preserve">, </w:t>
      </w:r>
      <w:r>
        <w:rPr>
          <w:rFonts w:cs="Arial" w:ascii="Arial" w:hAnsi="Arial"/>
        </w:rPr>
        <w:t>Hatósági Osztály adóellenőr 1.</w:t>
      </w:r>
      <w:r>
        <w:rPr>
          <w:rFonts w:cs="Arial" w:ascii="Arial" w:hAnsi="Arial"/>
          <w:lang w:eastAsia="hu-HU"/>
        </w:rPr>
        <w:t xml:space="preserve">, </w:t>
      </w:r>
      <w:r>
        <w:rPr>
          <w:rFonts w:cs="Arial" w:ascii="Arial" w:hAnsi="Arial"/>
        </w:rPr>
        <w:t>adóellenőr 2.</w:t>
      </w:r>
      <w:r>
        <w:rPr>
          <w:rFonts w:cs="Arial" w:ascii="Arial" w:hAnsi="Arial"/>
          <w:lang w:eastAsia="hu-HU"/>
        </w:rPr>
        <w:t xml:space="preserve">, </w:t>
      </w:r>
      <w:r>
        <w:rPr>
          <w:rFonts w:cs="Arial" w:ascii="Arial" w:hAnsi="Arial"/>
        </w:rPr>
        <w:t>Városfejlesztési Osztály közterület-felügyelő üres álláshelyek megszűntetését</w:t>
      </w:r>
    </w:p>
    <w:p>
      <w:pPr>
        <w:pStyle w:val="Normal"/>
        <w:spacing w:lineRule="auto" w:line="240" w:before="0" w:after="0"/>
        <w:ind w:left="786" w:hanging="0"/>
        <w:contextualSpacing/>
        <w:jc w:val="both"/>
        <w:rPr/>
      </w:pPr>
      <w:r>
        <w:rPr>
          <w:rFonts w:cs="Arial" w:ascii="Arial" w:hAnsi="Arial"/>
          <w:lang w:eastAsia="hu-HU"/>
        </w:rPr>
        <w:t>b) elrendeli a gondnok jogviszonyának 2020. október 1-jével történő megszűntetését,</w:t>
      </w:r>
    </w:p>
    <w:p>
      <w:pPr>
        <w:pStyle w:val="Normal"/>
        <w:spacing w:lineRule="auto" w:line="240" w:before="0" w:after="0"/>
        <w:ind w:left="786" w:hanging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c) összes megszűnő álláshely 6 és felkéri a jegyzőt, hogy az álláshelyek és a gondnoki munkajogviszony megszűntetésére vonatkozó előterjesztést a II/1. pont szerint terjessze elő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az elkövetkező évek nyugdíjazásai miatt megüresedett álláshelyek betöltése csak indokolt és szükséges esetben Képviselő-testületi hatáskörben engedélyezet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 dr. Tüske Róbert jegyző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       2020. augusztus 2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9. Hévíz-Balaton Airport Kft-nek a 2020. évre biztosított 50 millió forint összegű működési támogatásból 15 millió forint visszavonásra kerül.  Az összeg visszafizetésének határideje a társaság likviditási helyzetétől függően határoz. </w:t>
      </w:r>
    </w:p>
    <w:p>
      <w:pPr>
        <w:pStyle w:val="Normal"/>
        <w:autoSpaceDE w:val="false"/>
        <w:spacing w:lineRule="auto" w:line="240" w:before="0" w:after="0"/>
        <w:ind w:left="786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 Benkő Attila ügyvezető igazgató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        2020. augusztus 31.</w:t>
      </w:r>
    </w:p>
    <w:p>
      <w:pPr>
        <w:pStyle w:val="Normal"/>
        <w:autoSpaceDE w:val="false"/>
        <w:spacing w:lineRule="auto" w:line="240" w:before="0" w:after="0"/>
        <w:ind w:left="78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A Képviselő-testület tekintettel a kiemelt sportág számára adható társasági adó pályázatok fenntartására, engedélyezi a Hévízi Sportkör számára a 2020. évben fel nem használt működési és fejlesztési támogatásnak 2021. évi felhasználását. Ezzel egyidejűleg a Képviselő-testület takarékossági intézkedésekre hívja fel a sportkör elnökének figyelmét és kijelenti, hogy 2021. évben támogatást nem biztosít a Sportkör számára. 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  <w:lang w:eastAsia="zh-CN"/>
        </w:rPr>
        <w:t>Felelős</w:t>
      </w:r>
      <w:r>
        <w:rPr>
          <w:rFonts w:cs="Arial" w:ascii="Arial" w:hAnsi="Arial"/>
          <w:lang w:eastAsia="zh-CN"/>
        </w:rPr>
        <w:t xml:space="preserve">:           Papp Gábor, polgármester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         2020. augusztus 31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ról az intézményvezetők, és a GAMESZ gazdasági vezetőjének kiértesítése határidőben megtörtént. A Teréz Anya Szociális Integrált Intézmény, a Hévízi Polgármesteri Hivatal és a Hévíz GAMESZ esetében az SZMSZ módosítása is elfogadásra került. A Brunszvik Teréz Óvoda esetében szükséges intézkedéseket az óvodavezető megtette, SZMSZ módosításra ennél az intézménynél nincs szükség. A Gróf I. Festetics György Művelődési Központ, Városi Könyvtár és Muzeális Gyűjtemény esetében, Hermann Katalin igazgatóval több egyeztetés történt, beterjeszthető SZMSZ az esetükben még nem áll rendelkez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ozat 9. pontja (reptér 15 millió Ft támogatás visszavonása) a 2020. szeptember 14-i rendkívüli Képviselő-testületi ülésen hatályon kívül helyez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ozat 10. pontja A Sportkör elnöke a Képviselő-testület határozatáról tájékoztatást kapot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2/2020. (VIII. 14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megköszöni a Belügyminisztérium és a Pénzügyminisztérium válaszát amelyben foglalkoztak a polgármesteri jelzéssel, mely szerint a koronavírus világjárvány hatásainak következében Hévíz Város Önkormányzat 2020. évi költségvetését érintő hatások és a költségvetési bevételek csökkenése jelzésre került.</w:t>
      </w:r>
    </w:p>
    <w:p>
      <w:pPr>
        <w:pStyle w:val="Normal"/>
        <w:widowControl w:val="false"/>
        <w:autoSpaceDE w:val="false"/>
        <w:spacing w:lineRule="auto" w:line="240" w:before="0" w:after="0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A válaszokban javasolt a </w:t>
      </w:r>
      <w:r>
        <w:rPr>
          <w:rFonts w:cs="Arial" w:ascii="Arial" w:hAnsi="Arial"/>
          <w:bCs/>
        </w:rPr>
        <w:t>Magyarország 2020. évi központi költségvetéséről szóló2019. évi LXXI. törvény</w:t>
      </w:r>
      <w:r>
        <w:rPr>
          <w:rFonts w:cs="Arial" w:ascii="Arial" w:hAnsi="Arial"/>
        </w:rPr>
        <w:t xml:space="preserve"> 2. melléklet IX. Helyi önkormányzatok támogatásai fejezetben rendelkezésre álló, rendkívüli önkormányzati támogatás (REKI) nem alkalmas támogatási forma, mert a pályázat benyújtás előtt pénzügyileg rendezett tartozásra nem igényelhető. Továbbá a REKI támogatás igénylésének jogcímei kötöttek pl. közüzemi díjtartozásra, élelmiszer beszállítók felé fennálló tartozásokra, bérjellegű kifizetésekhez kapcsolódó tartozásokra nyújthatók be, de nem nyújtható be többek között a jövőben felmerülő még le nem járt határidejű személyi juttatásokra, tehát erősen kötődnek az önkormányzatok kötelező feladatainak ellátásához. Ennek alapján a REKI támogatási célja az önkormányzati kötelező feladat-ellátás biztosítása és ennek érdekében a fizetésképtelenség, a csődhelyzet megelőzése. 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kéri a polgármester, hogy válasz megkeresésben jelezze, hogy az üdülőhely fenntartásának többlet feladatai az Üdülőhelyi feladatok támogatása nélkül az állami támogatásból, az önkormányzati saját bevételeiből a kialakult színvonalon nem finanszírozhatók, ebből pedig következik, hogy a turisztikai vonzerő és ezáltal az ebből származó állami és helyi önkormányzati bevétel is csökkenni fog, a gazdaság e szereplői akik COVID-19 világjárvány bevétel kiesése miatt – még az állami segítség mellett is nehéz helyzetben vannak – még rosszabb helyzetbe kerülhetnek, ezért Hévíz Város Önkormányzat számára átmeneti időre szükséges kiegészítő állami támogatás.</w:t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, 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0. augusztus 15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 alapján a Belügyminisztérium és a Pénzügyminisztérium felé a válaszlevél kiküldése nem történt meg folyamatban van, mivel az elmúlt időszaban számos olyan gazdasági befolyásoló tényező történt, amely befolyásolhatta volna a levél tartalmát. Várhatóan szeptember 21-ig megtörténik a fent említett minisztériumok felé a visszajelzé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3/2020. (VIII. 14.) határozata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79/2020. (V. 18.) polgármesteri határozattal</w:t>
      </w:r>
      <w:r>
        <w:rPr>
          <w:rFonts w:cs="Arial" w:ascii="Arial" w:hAnsi="Arial"/>
        </w:rPr>
        <w:t xml:space="preserve"> a Gróf I. Festetics György Művelődési Központ, Városi Könyvtár és Muzeális Gyűjtemény igazgatói (magasabb vezetői) beosztására vonatkozó pályázatot visszavonj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z intézmény átszervezés miatt a kiírásról később dö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2020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iírásnak a</w:t>
      </w:r>
      <w:r>
        <w:rPr>
          <w:rFonts w:cs="Arial" w:ascii="Arial" w:hAnsi="Arial"/>
          <w:bCs/>
        </w:rPr>
        <w:t xml:space="preserve"> közalkalmazottak jogállásáról szóló 1992. évi XXXIII. törvény 20/A. § (4) bekezdése alapján, </w:t>
      </w:r>
      <w:r>
        <w:rPr>
          <w:rFonts w:cs="Arial" w:ascii="Arial" w:hAnsi="Arial"/>
        </w:rPr>
        <w:t xml:space="preserve">a kormányzati személyügyi igazgatási feladatokat ellátó szerv (a továbbiakban: személyügyi központ) internetes oldalán kell megjelennie a határozat értelmében az oldalról visszavonásra kerül. Ismételt kiírásáról a Képviselő-testület jelen ülésén dö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44/2020. (VIII. 14.) határozata</w:t>
      </w:r>
    </w:p>
    <w:p>
      <w:pPr>
        <w:pStyle w:val="Listaszerbekezds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 Város Önkormányzat Képviselő-testületének 29/2020. (II. 12.) határozatát hatályon kívül helyezi.</w:t>
      </w:r>
    </w:p>
    <w:p>
      <w:pPr>
        <w:pStyle w:val="Listaszerbekezds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előterjesztésben részletezettek alapján a „Hévíz városának fenntartható közlekedésfejlesztése” című, TOP-3.1.1-15-ZA1-2016-00007 azonosító számú projekt esetében bruttó 24 956 934 Ft összegre költségnövekményi támogatás iránti igényt nyújt be.</w:t>
      </w:r>
    </w:p>
    <w:p>
      <w:pPr>
        <w:pStyle w:val="Listaszerbekezds"/>
        <w:numPr>
          <w:ilvl w:val="0"/>
          <w:numId w:val="11"/>
        </w:numPr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 határozat szerinti eljárásra és nyilatkozatok megtételé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folyamatban lévő Támogatási Szerződés módosítás átvezetését követő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20 augusztus 14.-i ülésén a 144/2020. (VIII.14.) határozatában a TOP-3.1.1-15-ZA1-2016-00007 azonosítószámú „Hévíz Városának fenntartható közlekedésfejlesztése” című projekt keretében az Autóbuszállomás építési munkái, illetve a Vörösmarty utca kerékpárút építési munkái kivitelező kiválasztására irányuló közbeszerzési eljárás fedezetéről hozott 29/2020. (II.12.) határozatában hozott alábbi döntéseket hatályon kívül helyez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I.2a. Hévíz Város Önkormányzat Képviselő-testülete a fennmaradó nettó 31 639 581.- Ft, bruttó 40 182 267,- Ft összeget Hévíz Város Önkormányzat 2020. évi költségvetésének tartalék terhére biztosítj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II.2a. A TOP-3.1.1-15-ZA1-2016-00007 azonosító számú projekt keretében tartalékkeret sorról átcsoportosítás történik nettó 577 361 Ft, bruttó 733 428 Ft összegben. Hévíz Város Önkormányzat Képviselő-testülete a fennmaradó nettó 20 319 614.- Ft, bruttó 25 805 730,- Ft összeget a Hévíz Város Önkormányzat 2020. évi költségvetésének tartalék terhére biztosítj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7/2020. (VIII. 14.)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döntést hoz arról, hogy pályázatot nyújt be a települési önkormányzatok szociális célú tüzelőanyag vásárlásához kapcsolódó kiegészítő támogatására. A képviselő-testület a pályázati adatlapon 150 m3 kemény lombos fafajta támogatási igény feltüntetésé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pályázat elektronikus rögzítésére, beküldésére 2020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150 000 Ft + áfa (40 500 Ft), azaz összesen 190 500 Ft összegben a pályázati önerőt Hévíz Város Önkormányzat 2020. évi költségvetéséről szóló Hévíz Város Önkormányzat Képviselő-testületének 6/2019. (II. 1.) önkormányzati rendelete 2/2. melléklet 17. sora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Hévíz Város Önkormányzat Képviselő-testülete nyilatkozik, hogy a szociális tűzifa támogatásban részesülőktől ellenszolgáltatást semmilyen formában nem ké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a települési önkormányzatok szociális célú tüzelőanyag vásárlásához kapcsolódó kiegészítő támogatására 2020. augusztus 27. napján elektronikusan beküldésre került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9/2020. (VIII. 14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Hévíz Város Önkormányzat Képviselő-testülete a Kormány 1511/2020. (VIII. 12.) Korm. határozatában foglalt kezdeményezését a Hévíz-Balaton Airport Kft. (székhely: 8380 Hévíz, Kossuth L. utca 1. cégjegyzékszám: 20-09-072648) 90 %-os üzletrészének (részesedés) megvásárlására megismerte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A Képviselő-testület örömét fejezi ki, hogy a Hévíz-Balaton Airport Kft. tulajdonosi szerkezete a Magyar Állam tulajdonosi és a Magyar Turizmus Zrt. mint tulajdonosi joggyakorló belépésével megváltozik, mert álláspontja szerint a Hévíz-Balaton Airport Nemzetközi Repülőtér (Sármellék-Zalavár) jövőbeni fenntartása, járatfejlesztése nem csak Hévíz Város Önkormányzat érdeke, hanem a nyugat-balatoni és a még tágabb térség turisztikai és iparfejlesztését szolgáló nemzeti érdek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A Képviselő-testület a Hévíz-Balaton Airport Kft. 90 %-os üzletrészét értékesíteni kívánja. A Képviselő-testület felkéri a polgármestert, hogy erről a nemzeti vagyon kezeléséért felelős tárca nélküli minisztert és a Magyar Turizmus Zrt-t értesítse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  Papp Gábor polgármester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 A Képviselő-testület felhatalmazza a polgármestert, hogy az értékesítés előkészítéshez szükséges intézkedéseket megtegye. A döntést igénylő előterjesztéseket soron kívül terjessze a képviselő-testület elé és tegyen kezdeményezést a független vagyonértékelés megkérése iránt. A Képviselő-testület az adásvétel jogi ügyéntézésére felkéri a Dr. Farkas Ügyvédi Irodát. Az értékesítés önkormányzatot terhelő szükséges előkészítési és egyéb költségeit az Hévíz Város Önkormányzat viseli.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   Papp Gábor polgármester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azonnal és 2020. augusztus 31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rész értékesítésének elfogadásáról szóló határozat alapján a polgármester értesítette a Magyar Turizmus Zrt-t és a nemzeti vagyon kezeléséét felelős tárca nélküli miniszte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. 90 %-os üzletrészének értékesítésének jogi lépései folyamatban vannak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50/2020. (VIII. 19.) határoz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GINOP-7.1.9-17-2018-00015 kódszámú „A Festetics örökség bemutatását és hálózatba kapcsolását célzó termék- és infrastruktúrafejlesztés I. ütem” című projekt keretében „Hévíz Schulhof fejlesztése” GINOP megnevezésű feltételes közbeszerzési eljárását megindí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Hévíz Város Önkormányzat Képviselő-testülete 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Felelősségi rendet (mely tartalmazza az eljárásba bevonandó személyeket és az eljárás határidőit)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az Ajánlati felhívás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szerződés tervezetet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ivitelezés becsült értéke nettó: 452 804 410 Ft. A fedezetet a GINOP-7.1.9-17-2018-00015 kódszámú „A Festetics örökség bemutatását és hálózatba kapcsolását célzó termék- és infrastruktúrafejlesztés I. ütem” című projekt költségvetése biztosítja a szükséges átcsoportosításra vonatkozó szerződésmódosítást követő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Képviselő-testület az ajánlati felhívás kibocsátása érdekében a felhatalmazza polgármestert a szükséges intézkedések megtétel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azonnal és a felelősségi rend szer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ért felelős   Közbeszerzési és Beruházási Tanácsadó Kft.a GINOP-7.1.9-17-2018-00015 kódszámú „A Festetics örökség bemutatását és hálózatba kapcsolását célzó termék- és infrastruktúrafejlesztés I. ütem” című projekt keretében „Hévíz Schulhof fejlesztése” GINOP megnevezésű feltételes közbeszerzési felhívást 2020. augusztus 24.-én az eljárást megindította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3/2020. (VIII. 27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a társaság 2020. első félévi gazdálkodásáról szóló beszámolóját elfogadja. 2020. június 30-i fordulónapnak megfelelően az eszközök és források értékét egyező végösszegét 513.145 ezer forint összegben, valamint az eredményt 2.207 ezer forint pozitív eredménnyel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 Hévíz-Balaton Airport Kft ügyvezető igazgatóját a döntésről értesítse.</w:t>
      </w:r>
    </w:p>
    <w:p>
      <w:pPr>
        <w:pStyle w:val="Normal"/>
        <w:spacing w:lineRule="auto" w:line="240" w:before="0" w:after="0"/>
        <w:ind w:left="90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0. szeptember 10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 elfogadásáról a Kft. írásban tájékoztatást kapot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4/2020. (VIII. 27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polgármesterének a képviselő-testület feladat- és hatáskörében eljárva hozott 64/2020. (III. 31.) határozatának 2. pont a) és c) pontját 2020. szeptember 1-jével hatályon kívül hely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Benkő Attila ügyvezető igazgató 20 %-os munkabér csökkentését 2020. szeptember 1-jével megszünteti, munkabér összege 2020. március 31-ei összegre áll vissza.</w:t>
      </w:r>
    </w:p>
    <w:p>
      <w:pPr>
        <w:pStyle w:val="Normal"/>
        <w:spacing w:lineRule="auto" w:line="240" w:before="0" w:after="0"/>
        <w:ind w:left="106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 igazgatót a határozatból következő intézkedések végrehajtására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nkő Attila ügyvezető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szeptember 15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vezető kiértesítési megtörtént, a munkaszerződés visszaált a 2020. március 31-i állapot szerin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5/2020. (VIII. 27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20. január-júli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0. szeptember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 elfogadásáról a Kft. írásban tájékoztatást kapot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7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Hévízi Turisztikai Nonprofit Kft. alábbi napirendeket tárgyaló 2020. szeptemberi taggyűlésére mandátumot biztosít a polgármester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jóváhagyja, hogy a polgármester igennel szavazzon az alábbi napirendi pontok megtárgyal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: A Hévízi Turisztikai Nonprofit Kft 2020. első félévi mérleg, és eredmény-kimutatása könyvvizsgálói jelentéssel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: A társaság saját tagjaival kötött szerződéseinek jóváhagyás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: A Hévízi Turisztikai Nonprofit Kft. Pénzkezelési Szabályzatának elfogadása</w:t>
      </w:r>
    </w:p>
    <w:p>
      <w:pPr>
        <w:pStyle w:val="Normal"/>
        <w:spacing w:lineRule="auto" w:line="240" w:before="0" w:after="0"/>
        <w:ind w:left="20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3. Az 1. napirendi ponthoz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Hévízi Turisztikai Nonprofit Kft-nek a társaság 2020. első félévi gazdálkodásáról szóló beszámolóját elfogadja, 2020. június 30-i fordulónapnak megfelelően az eszközök és források értékét egyező végösszegét 66.293 ezer forint összegben, valamint az eredményt 3.756 ezer forint pozitív eredménnyel jóváhagyja, a polgármester igennel szavaz a Hévízi Turisztikai Nonprofit Kft 2020. első félévi mérleg- és eredmény-kimutatása könyvvizsgálói jelentés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>A 2. napirendi ponthoz:</w:t>
      </w:r>
      <w:r>
        <w:rPr>
          <w:rFonts w:cs="Arial" w:ascii="Arial" w:hAnsi="Arial"/>
        </w:rPr>
        <w:t xml:space="preserve"> a polgármester igennel szavaz a társaság saját tagjaival kötött szerződéseinek jóváhagy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5. A</w:t>
      </w:r>
      <w:r>
        <w:rPr>
          <w:rFonts w:cs="Arial" w:ascii="Arial" w:hAnsi="Arial"/>
          <w:u w:val="single"/>
        </w:rPr>
        <w:t xml:space="preserve"> 3. napirendi ponthoz: </w:t>
      </w:r>
      <w:r>
        <w:rPr>
          <w:rFonts w:cs="Arial" w:ascii="Arial" w:hAnsi="Arial"/>
        </w:rPr>
        <w:t>a polgármester igennel szavaz a Hévízi Turisztikai Nonprofit Kft Pénzkezelési Szabályzatának elfogad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 Képviselő-testület megismerte a 2020. első félévi marketing beszámolót, köszönetét fejezi az elvégzett munkáért, és amennyiben e téma is taggyűlés elé kerül, polgármester szavazzon igennel annak elfogad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 Képviselő-testület határozatát a taggyűlésen képviselte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159/2020. (VIII. 27.) határoz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Szabó Lőrinc utca vonatkozásában a vízellátást és szennyvízelvezetést biztosító vízi létesítmények vonatkozásában hozzájárulását adja, hogy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Hévíz, (Szabó Lőrinc utca) 438/3. helyrajzi számú ingatlanra 1055 m</w:t>
      </w:r>
      <w:r>
        <w:rPr>
          <w:rFonts w:cs="Arial" w:ascii="Arial" w:hAnsi="Arial"/>
          <w:position w:val="10"/>
        </w:rPr>
        <w:t>2</w:t>
      </w:r>
      <w:r>
        <w:rPr>
          <w:rFonts w:cs="Arial" w:ascii="Arial" w:hAnsi="Arial"/>
        </w:rPr>
        <w:t xml:space="preserve"> területnagyságban a vízvezetési szolgalmi jog és szolgalmi sáv (2-2 méter) a Szolgalmi Jogosult Magyar Állam javára az ingatlan-nyilvántartásba bejegyzésre kerüljön, valamint a „Vízvezetési szolgalmi jog gyakorlása a Dunántúli Regionális Vízmű Zrt. 8600 Siófok, Tanácsház u. 7. mint víziközmű-szolgáltatót illeti meg” feljegyzéssel a Szolgalmi Joggyakorló DRV Zrt. joggyakorlása feltüntetésre kerüljön, továbbá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Hévíz, (Szabó Lőrinc utca) 432. hrsz-ú ingatlanra 7 m</w:t>
      </w:r>
      <w:r>
        <w:rPr>
          <w:rFonts w:cs="Arial" w:ascii="Arial" w:hAnsi="Arial"/>
          <w:position w:val="10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1550/6. hrsz-ú ingatlanra 8 m</w:t>
      </w:r>
      <w:r>
        <w:rPr>
          <w:rFonts w:cs="Arial" w:ascii="Arial" w:hAnsi="Arial"/>
          <w:position w:val="10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1550/5. hrsz-ú ingatlanra 62 m</w:t>
      </w:r>
      <w:r>
        <w:rPr>
          <w:rFonts w:cs="Arial" w:ascii="Arial" w:hAnsi="Arial"/>
          <w:position w:val="10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1550/4. hrsz-ú ingatlanra 78 m</w:t>
      </w:r>
      <w:r>
        <w:rPr>
          <w:rFonts w:cs="Arial" w:ascii="Arial" w:hAnsi="Arial"/>
          <w:position w:val="10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438/3. hrsz-ú ingatlanra 622 m</w:t>
      </w:r>
      <w:r>
        <w:rPr>
          <w:rFonts w:cs="Arial" w:ascii="Arial" w:hAnsi="Arial"/>
          <w:position w:val="10"/>
        </w:rPr>
        <w:t>2</w:t>
      </w:r>
      <w:r>
        <w:rPr>
          <w:rFonts w:cs="Arial" w:ascii="Arial" w:hAnsi="Arial"/>
        </w:rPr>
        <w:t xml:space="preserve"> területnagyságban a szennyvízvezetési szolgalmi jog és szolgalmi sáv (1-1 méter) a Szolgalmi Jogosult Magyar Állam javára az ingatlan-nyilvántartásba bejegyzésre kerüljön, valamint a „Szennyvízvezetési szolgalmi jog gyakorlása a Dunántúli Regionális Vízmű Zrt. 8600 Siófok, Tanácsház u. 7. mint víziközmű-szolgáltatót illeti meg” feljegyzéssel a Szolgalmi Joggyakorló DRV Zrt. joggyakorlása feltüntetésre kerüljö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szolgalmi jogot alapító megállapodások aláírásá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>Felelős:</w:t>
      </w:r>
      <w:r>
        <w:rPr>
          <w:rFonts w:cs="Arial" w:ascii="Arial" w:hAnsi="Arial"/>
        </w:rPr>
        <w:t xml:space="preserve"> Papp Gábor,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lgalmi jogot alapító megállapodások aláírása megtörtént, a Földhivatal a fent említett szolgalmi jogokat 2020. 09.08. dátummal a tulajdoni lapokra rávezet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1/2020. (VIII. 27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335. hrsz-ú üzlet (Teri mama vendéglője” részére határozott időre 5 évre bérbe adja a Hévíz 336. hrsz-ú közterületből (Harangláb köz) a polgármesteri hivatal városfejlesztési osztály által felmért az előterjesztés szerinti területet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bérbe adott területen elhelyezett építmények, objektumok, növények a bérleti szerződés megszűnésének napjáig elbontandók, elszállítandók. A bérleti szerződés és bérleti díjfizetés kezdete a Hévíz 335. hrsz-ú üzlettel rendelkező általi létesítés időpontja (2017. április 1. napja). A bérleti szerződés rendes felmondás által bármelyik fél részéről 30 napos határidővel felmondható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, hogy a </w:t>
      </w:r>
      <w:r>
        <w:rPr>
          <w:rFonts w:cs="Arial" w:ascii="Arial" w:hAnsi="Arial"/>
          <w:spacing w:val="2"/>
        </w:rPr>
        <w:t>bérleti díj éves összegét ingatlanforgalmi szakértői vélemény alapján határozza meg és bérleti szerződését a határozatban foglaltak alapján kösse meg. A Képviselő-testület feltételként szabja, hogy az ingatlanforgalmi szakértőt az önkormányzat bízza meg, a szakértés költségviselője a közterületet használó (bérlő)legyen.</w:t>
      </w:r>
    </w:p>
    <w:p>
      <w:pPr>
        <w:pStyle w:val="Normal"/>
        <w:spacing w:lineRule="auto" w:line="240" w:before="0" w:after="0"/>
        <w:ind w:left="708"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szeptember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Harangláb közben létesített egyéb létesítmények vonatkozásban folytasson le vizsgálatot és szükséges intézkedést tegye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november 30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rangláb közzel határos „Teri mama vendéglője” tulajdonosával Apáti Tamással történt személyes megbeszélés alkalmával a tulajdonos kijelentette, hogy továbbra is fenntartja igényét a közterület bérletét illetően. 2020. szeptember 11.-én megtörtént az értékbecslő helyszíni bejárása. Az értékbecslés folyamatban van, melynek eredménye alapján a képviselő testület döntésének megfelelően, a bérleti szerződés előkészíth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3/2020. (VIII. 27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   a „Hévíz Városának fenntartható közlekedésfejlesztése” TOP-3.1.1-15-ZA1-2016-00007 azonosítószámú és a„Hévíz Gyógyhely fejlesztése” GINOP-7.1.9-17-2017-00003 azonosítószámú projektek megvalósítása érdekében ideiglenes autóbusz állomás helyszínének a Helikon utcát jelöli ki.</w:t>
      </w:r>
    </w:p>
    <w:p>
      <w:pPr>
        <w:pStyle w:val="Normal"/>
        <w:spacing w:lineRule="auto" w:line="240" w:before="0" w:after="0"/>
        <w:ind w:left="1056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z ideiglenes állomás kialakíthatósága ügyében a Volánbusz Zrt-vel szükséges egyeztetések megkezdésére.</w:t>
      </w:r>
    </w:p>
    <w:p>
      <w:pPr>
        <w:pStyle w:val="Normal"/>
        <w:spacing w:lineRule="auto" w:line="240" w:before="0" w:after="0"/>
        <w:ind w:left="336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5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szeptember 15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lang w:eastAsia="hu-HU"/>
        </w:rPr>
        <w:t> </w:t>
      </w:r>
      <w:r>
        <w:rPr>
          <w:rFonts w:cs="Arial" w:ascii="Arial" w:hAnsi="Arial"/>
          <w:bCs/>
          <w:lang w:eastAsia="hu-HU"/>
        </w:rPr>
        <w:t>Az ideiglenes buszmegálló kijelölt helyszínéről a Volánbusz Zrt-t a további intézkedések megtételéhez 2020. augusztus 28 napján kiértesítettü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4/2020. (VIII. 27.)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Teréz Anya Szociális Integrált Intézmény Szervezeti és Működési Szabályzatának 1. és 3. számú mellékletének módosítását az előterjesztés 1. sz. melléklete alapján elfogadja. A mellékletek hatályba lépésének időpontja 2020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Hévíz Város Önkormányzat Képviselő-testülete a Teréz Anya Szociális Integrált Intézmény Szakmai Programját, Szervezeti és Működési Szabályzatát az előterjesztés 2. melléklete alapján elfogadja. A Szakmai Program és a Szervezeti és Működési Szabályzat és mellékleteinek hatályba lépésének időpontja 2020. október 1.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1. pont 2020. szeptember 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pont 2020. októ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ntézményvezető részére a határozatról való kiértesítés, és a Teréz Anya Szociális Integrált Intézmény Szakmai programja és Szervezeti és Működési Szabályzatának záró rendelkezésekkel ellátott eredeti példánya augusztus 31. napján átad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7/2020. (VIII. 27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125/2019. (V.31.) határozatával jóváhagyott a Hévíz Város Önkormányzat Gazdasági Műszaki Ellátó Szervezet (a továbbiakban: GAMESZ) Szervezeti és Működési Szabályzatát (a továbbiakban: SZMSZ) 2020. szeptember 1-ei hatállyal módosítja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SZMSZ II. fejezet „A GAMESZ szervezeti felépítése” rész 2. pontja: „Az intézmény személyi állománya” helyébe a következő rendelkezés lép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„</w:t>
      </w:r>
      <w:r>
        <w:rPr>
          <w:rFonts w:eastAsia="Times New Roman" w:cs="Arial" w:ascii="Arial" w:hAnsi="Arial"/>
          <w:b/>
          <w:lang w:eastAsia="hu-HU"/>
        </w:rPr>
        <w:t>2. Az intézmény személyi állománya: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1. Gazdasági-pénzügyi csoport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Igazgató</w:t>
        <w:tab/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Gazdasági vezető</w:t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Gazdasági főelőadó csoportvezető</w:t>
        <w:tab/>
        <w:tab/>
        <w:tab/>
        <w:tab/>
        <w:t>1 fő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Könyvelő</w:t>
        <w:tab/>
        <w:tab/>
        <w:tab/>
        <w:tab/>
        <w:tab/>
        <w:tab/>
        <w:tab/>
        <w:t>3 fő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Egyéb ügyintéző</w:t>
        <w:tab/>
        <w:t>(munkaügyi)</w:t>
        <w:tab/>
        <w:tab/>
        <w:tab/>
        <w:tab/>
        <w:t>1 fő</w:t>
      </w:r>
    </w:p>
    <w:p>
      <w:pPr>
        <w:pStyle w:val="Normal"/>
        <w:spacing w:lineRule="auto" w:line="240" w:before="0" w:after="0"/>
        <w:ind w:left="1431" w:hanging="7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Egyéb ügyintéző</w:t>
        <w:tab/>
        <w:t>(pénzügyi)</w:t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2. Műszaki csoport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Igazgatóhelyettes</w:t>
        <w:tab/>
        <w:t>-műszaki főelőadó</w:t>
        <w:tab/>
        <w:tab/>
        <w:tab/>
        <w:t>1 fő</w:t>
        <w:tab/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Vízvezeték szerelő</w:t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Asztalos</w:t>
        <w:tab/>
        <w:tab/>
        <w:tab/>
        <w:tab/>
        <w:tab/>
        <w:tab/>
        <w:tab/>
        <w:t>2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Lakatos</w:t>
        <w:tab/>
        <w:tab/>
        <w:tab/>
        <w:tab/>
        <w:tab/>
        <w:tab/>
        <w:tab/>
        <w:t>2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Festő-mázoló</w:t>
        <w:tab/>
        <w:tab/>
        <w:tab/>
        <w:tab/>
        <w:tab/>
        <w:tab/>
        <w:t>2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Villanyszerelő</w:t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- Kőműves </w:t>
        <w:tab/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- Egyéb ügyviteli dolgozó (fűtő)</w:t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3. Zöldterületi és köztisztasági csoport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Zöldterületi és köztisztasági csoportvezető</w:t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Táj- és kertépítész mérnök</w:t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Egyéb képesített fizikai dolgozó (zöldterület)</w:t>
        <w:tab/>
        <w:t xml:space="preserve">          18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Egyéb képesített fizikai dolgozó (köztisztaság)</w:t>
        <w:tab/>
        <w:tab/>
        <w:t>5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Egyéb képesített fizikai dolgozó (temető)</w:t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4. GAMESZ konyha és étterem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Élelmezés vezető - csoportvezető</w:t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Élelmezésvezető helyettes</w:t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Adminisztrátor</w:t>
        <w:tab/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Konyhafőnök (főszakács)</w:t>
        <w:tab/>
        <w:tab/>
        <w:tab/>
        <w:tab/>
        <w:tab/>
        <w:t>1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Szakács</w:t>
        <w:tab/>
        <w:tab/>
        <w:tab/>
        <w:tab/>
        <w:tab/>
        <w:tab/>
        <w:tab/>
        <w:t>5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- Konyhalány</w:t>
        <w:tab/>
        <w:tab/>
        <w:tab/>
        <w:tab/>
        <w:tab/>
        <w:t xml:space="preserve">        </w:t>
        <w:tab/>
        <w:t xml:space="preserve">          11 fő</w:t>
        <w:tab/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5. Technikai dolgozók csoportja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- Egyéb képesített műszaki dolgozó 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>(takarító, portás)</w:t>
        <w:tab/>
        <w:tab/>
        <w:tab/>
        <w:t>6 fő</w:t>
      </w:r>
    </w:p>
    <w:p>
      <w:pPr>
        <w:pStyle w:val="Normal"/>
        <w:spacing w:lineRule="auto" w:line="240" w:before="0" w:after="0"/>
        <w:ind w:left="711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lang w:eastAsia="hu-HU"/>
        </w:rPr>
        <w:t>összesen:</w:t>
        <w:tab/>
        <w:t xml:space="preserve">          71 fő</w:t>
      </w:r>
      <w:r>
        <w:rPr>
          <w:rFonts w:eastAsia="Times New Roman" w:cs="Arial" w:ascii="Arial" w:hAnsi="Arial"/>
          <w:bCs/>
          <w:lang w:eastAsia="hu-HU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létszámleépítés miatt megszüntetett munkakörök feladatkör leírása 2.6. Feladatkörök rész a) 2.6.8. Egyéb ügyintéző (műszaki)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2.6.24. Egyéb képesített fizikai dolgozó pontok és azok szabályozása törlésre kerü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z igaztótó a szükséges intézkedések megtételére a módosítás más szervezti iratokon, szabályzatokon történő átveze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Laczkó Mária GAMESZ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0. szeptember 1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 kiértesítése megtörtént, a határozat alapján Hévíz Város Önkormányzat Gazdasági Műszaki Ellátó Szervezet Szervezeti és Működési Szabályzat módosítása átvezet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8/2020. (VIII. 27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lang w:eastAsia="ar-SA"/>
        </w:rPr>
        <w:t>a nemzeti köznevelésről szóló 2011. évi CXC. törvény</w:t>
      </w:r>
      <w:r>
        <w:rPr>
          <w:rFonts w:cs="Arial" w:ascii="Arial" w:hAnsi="Arial"/>
        </w:rPr>
        <w:t xml:space="preserve"> és a pedagógusok előmeneteli rendszeréről és a közalkalmazottak jogállásáról szóló 1992. évi XXXIII. törvény köznevelési intézményekben történő végrehajtásáról szóló 326/2013. (VIII. 30.) Korm. rendelet </w:t>
      </w:r>
      <w:r>
        <w:rPr>
          <w:rFonts w:eastAsia="Times New Roman" w:cs="Arial" w:ascii="Arial" w:hAnsi="Arial"/>
          <w:bCs/>
          <w:kern w:val="2"/>
          <w:lang w:eastAsia="hu-HU"/>
        </w:rPr>
        <w:t>16. §</w:t>
      </w:r>
      <w:r>
        <w:rPr>
          <w:rFonts w:eastAsia="Times New Roman" w:cs="Arial" w:ascii="Arial" w:hAnsi="Arial"/>
          <w:b/>
          <w:bCs/>
          <w:kern w:val="2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5a) bekezdésének </w:t>
      </w:r>
      <w:r>
        <w:rPr>
          <w:rFonts w:eastAsia="Times New Roman" w:cs="Arial" w:ascii="Arial" w:hAnsi="Arial"/>
          <w:iCs/>
          <w:lang w:eastAsia="hu-HU"/>
        </w:rPr>
        <w:t>g)</w:t>
      </w:r>
      <w:r>
        <w:rPr>
          <w:rFonts w:cs="Arial" w:ascii="Arial" w:hAnsi="Arial"/>
        </w:rPr>
        <w:t xml:space="preserve"> pontja alapján a Brunszvik Teréz Napközi Otthonos Óvoda</w:t>
      </w:r>
      <w:r>
        <w:rPr>
          <w:rFonts w:cs="Arial" w:ascii="Arial" w:hAnsi="Arial"/>
          <w:bCs/>
        </w:rPr>
        <w:t xml:space="preserve"> óvodavezetőjének </w:t>
      </w:r>
      <w:r>
        <w:rPr>
          <w:rFonts w:cs="Arial" w:ascii="Arial" w:hAnsi="Arial"/>
        </w:rPr>
        <w:t xml:space="preserve">(magasabb vezető) Nagy Sándorné óvodavezetőt </w:t>
      </w:r>
      <w:r>
        <w:rPr>
          <w:rFonts w:eastAsia="Times New Roman" w:cs="Arial" w:ascii="Arial" w:hAnsi="Arial"/>
          <w:lang w:eastAsia="hu-HU"/>
        </w:rPr>
        <w:t>illetményét</w:t>
      </w:r>
      <w:r>
        <w:rPr>
          <w:rFonts w:cs="Arial" w:ascii="Arial" w:hAnsi="Arial"/>
        </w:rPr>
        <w:t xml:space="preserve"> az alábbiak szerint állapítja meg 2020. július 1. naptól 2020. július 31. napig. </w:t>
      </w:r>
    </w:p>
    <w:p>
      <w:pPr>
        <w:pStyle w:val="Normal"/>
        <w:spacing w:lineRule="auto" w:line="240" w:before="0" w:after="0"/>
        <w:ind w:left="348" w:right="15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</w:rPr>
        <w:t xml:space="preserve">a) garantált illetmény összesen: </w:t>
        <w:tab/>
        <w:tab/>
        <w:t xml:space="preserve">               </w:t>
        <w:tab/>
        <w:tab/>
      </w:r>
      <w:r>
        <w:rPr>
          <w:rFonts w:eastAsia="Times New Roman" w:cs="Arial" w:ascii="Arial" w:hAnsi="Arial"/>
        </w:rPr>
        <w:t xml:space="preserve">………… </w:t>
      </w:r>
      <w:r>
        <w:rPr>
          <w:rFonts w:cs="Arial" w:ascii="Arial" w:hAnsi="Arial"/>
        </w:rPr>
        <w:t>Ft</w:t>
      </w:r>
    </w:p>
    <w:p>
      <w:pPr>
        <w:pStyle w:val="Normal"/>
        <w:autoSpaceDE w:val="false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</w:rPr>
        <w:t xml:space="preserve">b) vezetői pótlék   </w:t>
        <w:tab/>
        <w:t xml:space="preserve">                                                          </w:t>
      </w:r>
      <w:r>
        <w:rPr>
          <w:rFonts w:eastAsia="Times New Roman" w:cs="Arial" w:ascii="Arial" w:hAnsi="Arial"/>
          <w:lang w:eastAsia="hu-HU"/>
        </w:rPr>
        <w:t xml:space="preserve">………… </w:t>
      </w:r>
      <w:r>
        <w:rPr>
          <w:rFonts w:cs="Arial" w:ascii="Arial" w:hAnsi="Arial"/>
        </w:rPr>
        <w:t xml:space="preserve">Ft </w:t>
      </w:r>
    </w:p>
    <w:p>
      <w:pPr>
        <w:pStyle w:val="Normal"/>
        <w:autoSpaceDE w:val="false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</w:rPr>
        <w:t xml:space="preserve">c) ágazati pótlék </w:t>
        <w:tab/>
        <w:tab/>
        <w:tab/>
        <w:tab/>
        <w:tab/>
        <w:tab/>
        <w:t xml:space="preserve">  </w:t>
        <w:tab/>
        <w:t>………… Ft</w:t>
      </w:r>
    </w:p>
    <w:p>
      <w:pPr>
        <w:pStyle w:val="Normal"/>
        <w:autoSpaceDE w:val="false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</w:rPr>
        <w:t xml:space="preserve">d) illetmény összesen: </w:t>
        <w:tab/>
        <w:tab/>
        <w:tab/>
        <w:t xml:space="preserve">  </w:t>
      </w:r>
      <w:r>
        <w:rPr>
          <w:rFonts w:cs="Arial" w:ascii="Arial" w:hAnsi="Arial"/>
          <w:b/>
        </w:rPr>
        <w:t xml:space="preserve">  </w:t>
        <w:tab/>
        <w:tab/>
        <w:tab/>
        <w:t>………… Ft</w:t>
      </w:r>
    </w:p>
    <w:p>
      <w:pPr>
        <w:pStyle w:val="Normal"/>
        <w:autoSpaceDE w:val="false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llapítja meg. </w:t>
      </w:r>
    </w:p>
    <w:p>
      <w:pPr>
        <w:pStyle w:val="Normal"/>
        <w:spacing w:lineRule="auto" w:line="240" w:before="0" w:after="0"/>
        <w:ind w:left="348" w:right="15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A Képviselő-testület felkéri a Brunszvik Teréz Napközi Otthonos Óvodát</w:t>
      </w:r>
      <w:r>
        <w:rPr>
          <w:rFonts w:eastAsia="Times New Roman" w:cs="Arial" w:ascii="Arial" w:hAnsi="Arial"/>
          <w:lang w:eastAsia="hu-HU"/>
        </w:rPr>
        <w:t xml:space="preserve"> az óvodavezető </w:t>
      </w:r>
      <w:r>
        <w:rPr>
          <w:rFonts w:cs="Arial" w:ascii="Arial" w:hAnsi="Arial"/>
        </w:rPr>
        <w:t xml:space="preserve">illetményével és járandóságával kapcsolatos szükséges intézkedések előkészítésre és végrehajtásra polgármester elé terjesztésre. </w:t>
      </w:r>
    </w:p>
    <w:p>
      <w:pPr>
        <w:pStyle w:val="Normal"/>
        <w:autoSpaceDE w:val="false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augusztus 31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Brunszvik Teréz Napközi Otthonos Óvoda</w:t>
      </w:r>
      <w:r>
        <w:rPr>
          <w:rFonts w:eastAsia="Times New Roman" w:cs="Arial" w:ascii="Arial" w:hAnsi="Arial"/>
          <w:lang w:eastAsia="hu-HU"/>
        </w:rPr>
        <w:t xml:space="preserve"> az óvodavezető </w:t>
      </w:r>
      <w:r>
        <w:rPr>
          <w:rFonts w:cs="Arial" w:ascii="Arial" w:hAnsi="Arial"/>
        </w:rPr>
        <w:t xml:space="preserve">illetményével és járandóságával kapcsolatos szükséges intézkedések előkészítette, Hévíz Város polgármestere elé terjesztette, azok határidőben aláírásra kerülte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9/2020. (VIII. 27.) határozata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lang w:eastAsia="ar-SA"/>
        </w:rPr>
        <w:t xml:space="preserve">a nemzeti köznevelésről szóló 2011. évi CXC. törvény, továbbá a pedagógusok előmeneteli rendszeréről és a közalkalmazottak jogállásáról szóló 1992. évi XXXIII. törvény köznevelési intézményekben történő végrehajtásáról szóló 326/2013. (VIII.30.) Kormányrendelet </w:t>
      </w:r>
      <w:r>
        <w:rPr>
          <w:rFonts w:eastAsia="Times New Roman" w:cs="Arial" w:ascii="Arial" w:hAnsi="Arial"/>
          <w:lang w:eastAsia="hu-HU"/>
        </w:rPr>
        <w:t>vonatkozó rendelkezései alapján 2020. augusztus 1. naptól 2025. július 31. napig az intézményvezető illetményét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a) garantált illetmény összesen: </w:t>
        <w:tab/>
        <w:tab/>
        <w:t xml:space="preserve">               </w:t>
        <w:tab/>
        <w:tab/>
      </w:r>
      <w:r>
        <w:rPr>
          <w:rFonts w:eastAsia="Times New Roman" w:cs="Arial" w:ascii="Arial" w:hAnsi="Arial"/>
        </w:rPr>
        <w:t xml:space="preserve">………….. </w:t>
      </w:r>
      <w:r>
        <w:rPr>
          <w:rFonts w:cs="Arial" w:ascii="Arial" w:hAnsi="Arial"/>
        </w:rPr>
        <w:t>F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b) vezetői pótlék   </w:t>
        <w:tab/>
        <w:t xml:space="preserve">                                                          </w:t>
      </w:r>
      <w:r>
        <w:rPr>
          <w:rFonts w:eastAsia="Times New Roman" w:cs="Arial" w:ascii="Arial" w:hAnsi="Arial"/>
          <w:lang w:eastAsia="hu-HU"/>
        </w:rPr>
        <w:t xml:space="preserve">………….. </w:t>
      </w:r>
      <w:r>
        <w:rPr>
          <w:rFonts w:cs="Arial" w:ascii="Arial" w:hAnsi="Arial"/>
        </w:rPr>
        <w:t xml:space="preserve">Ft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c) ágazati pótlék </w:t>
        <w:tab/>
        <w:tab/>
        <w:tab/>
        <w:tab/>
        <w:tab/>
        <w:tab/>
        <w:t xml:space="preserve">  </w:t>
        <w:tab/>
        <w:t>………….. F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d) illetmény összesen: </w:t>
        <w:tab/>
        <w:tab/>
        <w:tab/>
        <w:t xml:space="preserve">  </w:t>
      </w:r>
      <w:r>
        <w:rPr>
          <w:rFonts w:cs="Arial" w:ascii="Arial" w:hAnsi="Arial"/>
          <w:b/>
        </w:rPr>
        <w:t xml:space="preserve">  </w:t>
        <w:tab/>
        <w:tab/>
        <w:tab/>
        <w:t>………….. Ft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llapítja meg. </w:t>
      </w:r>
    </w:p>
    <w:p>
      <w:pPr>
        <w:pStyle w:val="Normal"/>
        <w:spacing w:lineRule="auto" w:line="240" w:before="0" w:after="0"/>
        <w:ind w:left="426" w:right="15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A Képviselő-testület felkéri a Brunszvik Teréz Napközi Otthonos Óvodát</w:t>
      </w:r>
      <w:r>
        <w:rPr>
          <w:rFonts w:eastAsia="Times New Roman" w:cs="Arial" w:ascii="Arial" w:hAnsi="Arial"/>
          <w:lang w:eastAsia="hu-HU"/>
        </w:rPr>
        <w:t xml:space="preserve"> az óvodavezető megbízásával</w:t>
      </w:r>
      <w:r>
        <w:rPr>
          <w:rFonts w:cs="Arial" w:ascii="Arial" w:hAnsi="Arial"/>
        </w:rPr>
        <w:t xml:space="preserve"> és illetményével és járandóságával kapcsolatos szükséges intézkedések előkészítésre és végrehajtásra polgármester elé terjesztésre. 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0. augusztus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Brunszvik Teréz Napközi Otthonos Óvoda</w:t>
      </w:r>
      <w:r>
        <w:rPr>
          <w:rFonts w:eastAsia="Times New Roman" w:cs="Arial" w:ascii="Arial" w:hAnsi="Arial"/>
          <w:lang w:eastAsia="hu-HU"/>
        </w:rPr>
        <w:t xml:space="preserve"> az óvodavezető </w:t>
      </w:r>
      <w:r>
        <w:rPr>
          <w:rFonts w:cs="Arial" w:ascii="Arial" w:hAnsi="Arial"/>
        </w:rPr>
        <w:t xml:space="preserve">illetményével és járandóságával kapcsolatos szükséges intézkedések előkészítette, Hévíz Város polgármestere elé terjesztette, azok határidőben aláírásra kerül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40/2020. (III. 3.), a </w:t>
      </w:r>
      <w:r>
        <w:rPr>
          <w:rFonts w:cs="Arial" w:ascii="Arial" w:hAnsi="Arial"/>
          <w:bCs/>
        </w:rPr>
        <w:t xml:space="preserve">73/2020. (IV. 23.), a 110/2020. (VI. 29.), a 111/2020. (VI. 29.), a 125/2020. (VI. 29.), a 127/2020. (VI. 29.), a 128/2020. (VI. 29.), a 129/2020. (VI. 29.), a 130/2020. (VI. 29.), a 131/2020. (VI. 29.), a 135/2020. (VII. 20.), a 136/2020. (VII. 20.), a 139/2020. (VII. 30.), a 140/2020. (VII. 30.), a 141/2020. (VIII. 14.), a 142/2020. (VIII. 14.), a 143/2020. (VIII. 14.), a 144/2020. (VIII. 14.), a </w:t>
      </w:r>
      <w:r>
        <w:rPr>
          <w:rFonts w:cs="Arial" w:ascii="Arial" w:hAnsi="Arial"/>
        </w:rPr>
        <w:t xml:space="preserve">147/2020. (VIII. 14.), a </w:t>
      </w:r>
      <w:r>
        <w:rPr>
          <w:rFonts w:cs="Arial" w:ascii="Arial" w:hAnsi="Arial"/>
          <w:bCs/>
        </w:rPr>
        <w:t xml:space="preserve">149/2020. (VIII. 14.), a 150/2020. (VIII. 19.), a 153/2020. (VIII. 27.), a 154/2020. (VIII. 27.), a 155/2020. (VIII. 27.), a 157/2020. (VIII. 27.), a 159/2020. (VIII. 27.), a 161/2020. (VIII. 27.), a 163/2020. (VIII. 27.), a </w:t>
      </w:r>
      <w:r>
        <w:rPr>
          <w:rFonts w:cs="Arial" w:ascii="Arial" w:hAnsi="Arial"/>
        </w:rPr>
        <w:t xml:space="preserve">164/2020. (VIII. 27.), a </w:t>
      </w:r>
      <w:r>
        <w:rPr>
          <w:rFonts w:cs="Arial" w:ascii="Arial" w:hAnsi="Arial"/>
          <w:bCs/>
        </w:rPr>
        <w:t xml:space="preserve">167/2020. (VIII. 27.), a 168/2020. (VIII. 27.) és a 169/2020. (VIII. 27.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oronavírus világjárvány Hévíz Város Önkormányzatra gyakorolt gazdasági hatása miatt a 73/2020. (IV. 23.) határozattal elfogadott Hévíz Város Önkormányzat 2019-2024. évre szóló Gazdasági Programját 2021. március 1-ig vizsgálja felül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elős: </w:t>
        <w:tab/>
        <w:t xml:space="preserve">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atáridő:   2021. március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ee"/>
    <w:family w:val="auto"/>
    <w:pitch w:val="default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94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3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trike w:val="false"/>
      <w:dstrike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Readonly">
    <w:name w:val="read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7:38:00Z</dcterms:created>
  <dc:creator>bertalan.linda</dc:creator>
  <dc:description/>
  <cp:keywords/>
  <dc:language>en-US</dc:language>
  <cp:lastModifiedBy>Dr. Tüske Róbert</cp:lastModifiedBy>
  <cp:lastPrinted>2020-06-19T10:56:00Z</cp:lastPrinted>
  <dcterms:modified xsi:type="dcterms:W3CDTF">2020-09-16T17:43:00Z</dcterms:modified>
  <cp:revision>6</cp:revision>
  <dc:subject/>
  <dc:title/>
</cp:coreProperties>
</file>