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jún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ázo</w:t>
      </w:r>
      <w:r>
        <w:rPr/>
        <w:t>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május 11 – 2016. júni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Képviselő-testülete 2016.06.11-én a Hévízi Illyés Gyula Általános Iskola 8. osztályosainak ballagási ünnepségén Illyés díjat adományozott Pődör Anna, Bondor Petra és Lajkó Ivett 8.a osztályos tanulókna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 xml:space="preserve">16.634.463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95 db kiadott engedély után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4.942.510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7 db 24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9 db 141 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45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28 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50% étkezési díjkedvezmé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. A Keszthelyi Kiscápák Sport Egyesület (8315 Gyenesdiás, Paulini köz 7.) 300.000 Ft támogatást kapott úszóversenyek költségeire (sporteszközök, sportruházat vásárlása, edzőtábor, hirdetések) polgármesteri keret terhére. Polgármester úr az egyesülettel a támogatási szerződést 2016. március 8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Zborai Gyula (8800 Nagykanizsa, Dózsa György u. 115/B.) a Hévízi Sportkör igazolt asztaliteniszezője a 2016. évi paralimpiai versenyre felkészülés kiadásaira (sportszerek- sportcipő, ütő, borítások beszerzése, edzőtábor és utazás költségei) 200.000 Ft támogatást kapott polgármesteri keret terhére. Polgármester úr a versenyzővel a támogatási szerződést 2016. március 16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A Kisebbségekért- Pro Minoritate Alapítvány (1055 Budapest, Falk Miksa u. 6.) 50.000 Ft támogatást kapott a XXVII. Bálványosi Szabadegyetem és Diáktábor szervezési kiadásaira (reprezentáció, reklámkiadások, telefon-internetszolgáltatás, bérlet, szállítási költségek) polgármesteri keret terhére. Polgármester úr az alapítvánnyal a támogatási szerződést 2016. április 25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A Ranolder János Római Katolikus Általános Iskola (8360 Keszthely, Kossuth L. u. 75.) 100.000 Ft támogatást kapott a Veszprémi Főegyházmegye hittanos találkozójának szervezési kiadásaira (vendégek ellátása, helyezettek jutalmazása) polgármesteri keret terhére. Polgármester úr az intézménnyel a támogatási szerződést 2016. május 30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 Polgármester úr a Medicopter Alapítvány (1088 Budapest, Rákóczi út 51. 1/1.) részére 50.000 Ft támogatást biztosított a légi mentés hatékonyabbá tételét célzó eszközbeszerzésekre polgármesteri keret terhére. Az alapítványt a döntésről kiértesítettük, az eljárásról- adatlap, nyilatkozat kitöltése, iratok csatolása- felvilágosítást adtunk. A támogatási szerződés megkötésére kétszeri megkeresés ellenére nem került sor, a második értesítés 2016. április 4-én történt 30 napos határidővel. Válasz azóta sem érkezet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államháztartásról szóló törvény végrehajtásáról szóló 368/2011. (XII.31.) Korm. rendelet (Ávr.) 73. § (2) bekezdése értelmében, mivel a támogatási szerződés a határidőtől számított 30 napon belül nem került megkötésre, Polgármester úr döntése mint támogatási döntés hatályát vesztett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Egregyi Temetőkert felújítása és tároló építése (csapadékvíz-elvezetés, kerítésbontás, díszvilágítás) kivitelezési munkák elvégzésére a bíráló bizottság javaslata alapján Polgármester úr a Fitotron System Kft.-vel (8360 Keszthely, Erzsébet királyné u. 60.) kötötte meg a vállalkozási szerződést 2016. június 3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május 11. – 2016. júni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7 db helyszíni bírság vo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Bírságok összege:60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38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06-21T10:55:00Z</dcterms:modified>
  <cp:revision>5</cp:revision>
  <dc:subject/>
  <dc:title/>
</cp:coreProperties>
</file>