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 xml:space="preserve">82/2021. (V. 7.) határozata </w:t>
      </w:r>
    </w:p>
    <w:p>
      <w:pPr>
        <w:pStyle w:val="Normal"/>
        <w:spacing w:lineRule="auto" w:line="240" w:before="0" w:after="0"/>
        <w:ind w:firstLine="204"/>
        <w:jc w:val="center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Polgármestereként a</w:t>
      </w:r>
      <w:r>
        <w:rPr>
          <w:rFonts w:cs="Arial" w:ascii="Arial" w:hAnsi="Arial"/>
          <w:bCs/>
        </w:rPr>
        <w:t xml:space="preserve"> 27/2021. (I. 29.) Korm.</w:t>
      </w:r>
      <w:r>
        <w:rPr>
          <w:rFonts w:cs="Arial" w:ascii="Arial" w:hAnsi="Arial"/>
        </w:rPr>
        <w:t xml:space="preserve">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1-es számú vegyes fogorvosi körzet ellátásra a Dent-IQ Egészségügyi Szolgáltató Betéti társaság képviseli Dr. Horváth Mariann Rita személyes ellátásra jogosult fogszakorvos és Hévíz Város Önkormányzat között feladat-ellátási előszerződést kíván kötni az előterjesztés 1. számú mellékletében meghatározottak alapján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A polgármester a döntésről Dr. Horváth Mariann Rita fogszakorvost tájékoztatja, és az előterjesztéshez csatolt előszerződést aláír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bookmarkStart w:id="0" w:name="_Hlk69809705"/>
      <w:bookmarkEnd w:id="0"/>
      <w:r>
        <w:rPr>
          <w:rFonts w:cs="Arial" w:ascii="Arial" w:hAnsi="Arial"/>
        </w:rPr>
        <w:t>Az 1. pont a feladatellátásban érintett többi önkormányzat egyetértése esetén hatály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69809705"/>
      <w:bookmarkStart w:id="2" w:name="_Hlk69809705"/>
      <w:bookmarkEnd w:id="2"/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pacing w:val="-8"/>
          <w:w w:val="105"/>
        </w:rPr>
        <w:t xml:space="preserve">Az előszerződésben foglalt feltételek teljesülése esetén a polgármester az önálló orvosi </w:t>
      </w:r>
      <w:r>
        <w:rPr>
          <w:rFonts w:cs="Arial" w:ascii="Arial" w:hAnsi="Arial"/>
          <w:w w:val="105"/>
        </w:rPr>
        <w:t>tevékenységről szóló 2000. évi II. törvény 2/B. § (1) bekezdése szerinti feladat-ellátás</w:t>
      </w:r>
      <w:r>
        <w:rPr>
          <w:rFonts w:cs="Arial" w:ascii="Arial" w:hAnsi="Arial"/>
          <w:spacing w:val="-4"/>
          <w:w w:val="105"/>
        </w:rPr>
        <w:t>i szerződést köt az előterjesztés 2. mellékletében foglaltak szerint. A feladat-ellátási szerződés 4 mellékletet és 2 szabályzatot tartalma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-4"/>
          <w:w w:val="105"/>
        </w:rPr>
      </w:pPr>
      <w:r>
        <w:rPr>
          <w:rFonts w:cs="Arial" w:ascii="Arial" w:hAnsi="Arial"/>
          <w:spacing w:val="-4"/>
          <w:w w:val="105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4. pont a feladatellátásban érintett többi önkormányzat egyetértése esetén hatály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1. 2. és 3. pont vonatkozásában 2021. május 5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4. és 5. pont vonatkozásában 2021. július 1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21. május 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jus 7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strike w:val="false"/>
      <w:dstrike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22:00Z</dcterms:created>
  <dc:creator>cseke.erzsebet</dc:creator>
  <dc:description/>
  <cp:keywords/>
  <dc:language>en-US</dc:language>
  <cp:lastModifiedBy>Lajkó Erzsébet Márta</cp:lastModifiedBy>
  <cp:lastPrinted>2021-04-28T10:19:00Z</cp:lastPrinted>
  <dcterms:modified xsi:type="dcterms:W3CDTF">2021-05-07T07:22:00Z</dcterms:modified>
  <cp:revision>2</cp:revision>
  <dc:subject/>
  <dc:title/>
</cp:coreProperties>
</file>