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005/202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0. június 2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0. február 14. – 2020. május 31. 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3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20. fenti időszakában </w:t>
            </w:r>
            <w:r>
              <w:rPr>
                <w:rFonts w:cs="Arial" w:ascii="Arial" w:hAnsi="Arial"/>
                <w:b/>
              </w:rPr>
              <w:t xml:space="preserve">11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Az </w:t>
            </w:r>
            <w:r>
              <w:rPr>
                <w:rFonts w:cs="Arial" w:ascii="Arial" w:hAnsi="Arial"/>
                <w:b/>
              </w:rPr>
              <w:t xml:space="preserve">57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cs="Arial" w:ascii="Arial" w:hAnsi="Arial"/>
                <w:b/>
              </w:rPr>
              <w:t>12.512.012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 beszámoló elkészültéig 2.960.917. 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ült befizetésre.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 db- 331 5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 db- 41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- 65 415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db- 331 625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- 5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 fő- 1 772 450 Ft (veszélyhelyzeti tetám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 étkezési díjkedvezmé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1/ A Rákóczi Szövetség (Budapest) 50.000-, Ft működési támogatást kapott a Magyar Iskolaválasztási Program keretében a Felvidéki magyar iskolába beíratott gyerekek családjainak támogatásá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i szerződés 2020. március 3-án aláírásra került.   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/ A városi Forrás Újság megjelentetésére beszerzési eljárás került kiírásra. A szerződés 2020. február 28-án megkötésre került a Maraton Lapcsoport-Multivizió Kiadó Kft-vel. (8200 Veszprém, Házgyári út 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/ A nemzetközi pályázatok előkészítésével kapcsolatban beszerzési eljárás került kiírásra. A szerződés 2020. február 28-án megkötésre került a HÉTFA Elemző Központ Kft-vel. (1051 Budapest, Október 6. u. 19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0. február 14. – 2020. május 31.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</w:rPr>
              <w:t>3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7:39:00Z</dcterms:created>
  <dc:creator>bertalan.linda</dc:creator>
  <dc:description/>
  <cp:keywords/>
  <dc:language>en-US</dc:language>
  <cp:lastModifiedBy>Lajkó Erzsébet Márta</cp:lastModifiedBy>
  <cp:lastPrinted>2020-02-19T14:34:00Z</cp:lastPrinted>
  <dcterms:modified xsi:type="dcterms:W3CDTF">2020-06-19T09:06:00Z</dcterms:modified>
  <cp:revision>3</cp:revision>
  <dc:subject/>
  <dc:title/>
</cp:coreProperties>
</file>