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177-5/20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június 29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93" w:hanging="99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Brunszvik Teréz Napközi Otthonos Óvoda nyári leállásának módosítása 2020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fenntartója Hévíz Város Önkormányzat. Az óvoda jelenleg a Sugár utcai központi óvodában és a Zrínyi utcai telephelyen max. 166 fős létszámmal 6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nemzeti köznevelésről szóló 2011. évi CXC. törvény 83. § </w:t>
      </w:r>
      <w:r>
        <w:rPr>
          <w:rFonts w:cs="Arial" w:ascii="Arial" w:hAnsi="Arial"/>
        </w:rPr>
        <w:t>(2) bekezdés b) pontja alapján a fenntartó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dönt az óvodába történő jelentkezés módjáról, az óvodai általános felvételi időpontról, az óvoda heti és éves nyitvatartási idejének meghatároz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nevelési-oktatási intézmények működéséről és a köznevelési intézmények névhasználatáról szóló 20/2012. (VIII. 31.) EMMI rendelet 3. § </w:t>
      </w:r>
      <w:r>
        <w:rPr>
          <w:rFonts w:cs="Arial" w:ascii="Arial" w:hAnsi="Arial"/>
        </w:rPr>
        <w:t>(7) bekezdése szerint az óvodában a napirendet úgy kell kialakítani, hogy a szülők - a házirendben meghatározottak szerint - gyermeküket az óvodai tevékenység zavarása nélkül behozhassák és hazavihessék. Az óvoda nyári zárva tartásáról legkésőbb február tizenötödikéig, a nevelés nélküli munkanapokról legalább hét nappal a zárva tartást megelőzően a szülőket tájékoztat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vezetője levelében javaslatot tett az óvoda 2020. évi nyári leállásának tervezett időpontjára a következők szerint, melyet Hévíz Város Önkormányzat Képviselő-testülete a 6/2020. (I.30.) számú határozatában engedélyez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4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yári leállás időtartama 2020. évben</w:t>
            </w:r>
          </w:p>
        </w:tc>
      </w:tr>
      <w:tr>
        <w:trPr>
          <w:trHeight w:val="9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ár utca - központi óvod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0. július 20. – augusztus 21.</w:t>
            </w:r>
          </w:p>
        </w:tc>
      </w:tr>
      <w:tr>
        <w:trPr>
          <w:trHeight w:val="9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utca - telep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0. június 15. – július 17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ronavírussal kapcsolatos intézkedések miatt a döntés módosítása szükséges. Az óvodák és bölcsődék újranyitásáról, valamint a nyári táborok megszervezéséről szóló 215/2020. (V. 20.) Korm. rendelet 1. § (3) bekezdése szerint az óvodák és a bölcsődék 2020. augusztus 31-éig legfeljebb két hétre zárhatnak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gy Sándorné óvodavezető tájékoztatása szerint a rendkívüli veszélyhelyzet okozta leállás  március 18-tól május 25-ig az óvodai ellátást is korlátozta. Több szülő jelezte, hogy szabadságuk jelentős részét ez idő alatt felhasználták, így a szokásos nyári szünet idejére gondot okoz gyermekük elhelyezése. Intézményünk  nyáron folyamatos nyitva tartással segítséget tud nyújtani azon szülők számára, akiknél a gyermek napközbeni ellátása nehezen lenne megoldható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a nyári zárva tartását ki kell függeszteni az intézmény hirdető tábláján, továbbá tájékoztatni kell a szülőke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a nyári zárási ideje a helyi médiában és az intézmény honlapján is közzététel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 határozati javaslat szerint hagyja jóvá a Brunszvik Teréz Napközi Otthonos Óvoda módosított nyári nyitvatartási rendjét. A döntés egyszerű szótöbbséget igényel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Brunszvik Teréz Napközi Otthonos Óvoda 2020. évi nyári leállásának engedélyezésére vonatkozó határoza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40"/>
        <w:ind w:lef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 Brunszvik Teréz Napközi Otthonos Óvoda fenntartója a 2020. évi nyári leállásra vonatkozó 6/2020. (I.30.) számú határozatát akként módosítja, hogy az óvoda Sugár utcai központi intézménye és a Zrínyi utcai telephelye számára a nyári időszakban történő folyamatosan nyitva-tartást engedélyezi.</w:t>
      </w:r>
    </w:p>
    <w:p>
      <w:pPr>
        <w:pStyle w:val="Normal"/>
        <w:numPr>
          <w:ilvl w:val="0"/>
          <w:numId w:val="1"/>
        </w:numPr>
        <w:spacing w:before="0" w:after="240"/>
        <w:ind w:lef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óvodavezetőt, hogy az óvoda megváltozott nyári működési rendjéről tájékoztassa a szülőket.</w:t>
      </w:r>
    </w:p>
    <w:p>
      <w:pPr>
        <w:pStyle w:val="Normal"/>
        <w:spacing w:before="0" w:after="120"/>
        <w:ind w:lef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before="0" w:after="120"/>
        <w:ind w:left="-42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0. július 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1:22:00Z</dcterms:created>
  <dc:creator>T-Cont Kft</dc:creator>
  <dc:description/>
  <cp:keywords/>
  <dc:language>en-US</dc:language>
  <cp:lastModifiedBy>Lajkó Erzsébet Márta</cp:lastModifiedBy>
  <cp:lastPrinted>2020-01-06T09:31:00Z</cp:lastPrinted>
  <dcterms:modified xsi:type="dcterms:W3CDTF">2020-06-19T09:05:00Z</dcterms:modified>
  <cp:revision>4</cp:revision>
  <dc:subject/>
  <dc:title>Iktatószám: PMK/144/2011</dc:title>
</cp:coreProperties>
</file>