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ktatószám: HIV/488-10/2018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november 29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Október 18-án </w:t>
      </w:r>
      <w:r>
        <w:rPr>
          <w:rFonts w:eastAsia="Times New Roman" w:cs="Arial" w:ascii="Arial" w:hAnsi="Arial"/>
          <w:lang w:eastAsia="hu-HU"/>
        </w:rPr>
        <w:t xml:space="preserve">Budapestre utaztam, ahol az Ady utcai volt Hunquest ingatlan új tulajdonosa kért egy személyes egyeztetést az ingatlan fejlesztésével kapcsolatban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Október 19-én </w:t>
      </w:r>
      <w:r>
        <w:rPr>
          <w:rFonts w:eastAsia="Times New Roman" w:cs="Arial" w:ascii="Arial" w:hAnsi="Arial"/>
          <w:lang w:eastAsia="hu-HU"/>
        </w:rPr>
        <w:t>fogadtam Szabadics Zoltánt, a Szabadics Zrt. elnökét, akivel a Széchenyi utca felújításával kapcsolatban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Október 20-án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szombaton</w:t>
      </w:r>
      <w:r>
        <w:rPr>
          <w:rFonts w:eastAsia="Times New Roman" w:cs="Arial" w:ascii="Arial" w:hAnsi="Arial"/>
          <w:lang w:eastAsia="hu-HU"/>
        </w:rPr>
        <w:t xml:space="preserve"> délután a Hévíz SK – Pécs felnőtt és ifjúsági női kézilabda mérkőzéseken vettem részt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Október 23-án </w:t>
      </w:r>
      <w:r>
        <w:rPr>
          <w:rFonts w:eastAsia="Times New Roman" w:cs="Arial" w:ascii="Arial" w:hAnsi="Arial"/>
          <w:lang w:eastAsia="hu-HU"/>
        </w:rPr>
        <w:t>ünnepi beszédet mondtam a városi megemlékezésen a Városháza téren, majd a képviselőkkel koszorút helyeztünk el az emlékműnél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24-én </w:t>
      </w:r>
      <w:r>
        <w:rPr>
          <w:rFonts w:cs="Arial" w:ascii="Arial" w:hAnsi="Arial"/>
        </w:rPr>
        <w:t>fogadtam Szabó Imrét, a Hévízi Sportkör elnök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25-én </w:t>
      </w:r>
      <w:r>
        <w:rPr>
          <w:rFonts w:cs="Arial" w:ascii="Arial" w:hAnsi="Arial"/>
        </w:rPr>
        <w:t xml:space="preserve">képviselő-testületi ülést vezettem le. Ezt követően Sóskútra utaztam, ahol a Viastein Térkő- és Burkolatgyár mintatelepét néztem meg.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26-án</w:t>
      </w:r>
      <w:r>
        <w:rPr>
          <w:rFonts w:cs="Arial" w:ascii="Arial" w:hAnsi="Arial"/>
        </w:rPr>
        <w:t xml:space="preserve"> fogadtam Nagy László Pétert, Mesztegnyő polgármesterét, aki a november 17-én megrendezésre kerülő jótékonysági báljuk fővédnökének kért fel. A felkérést elfogadtam, az önkormányzat nevében tombola felajánlást is tet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28-án</w:t>
      </w:r>
      <w:r>
        <w:rPr>
          <w:rFonts w:cs="Arial" w:ascii="Arial" w:hAnsi="Arial"/>
        </w:rPr>
        <w:t xml:space="preserve"> vasárnap a Veszprém – Hévíz SK. női kézilabda felnőtt és ifjúsági mérkőzéseken vettem részt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30-án és 31-én</w:t>
      </w:r>
      <w:r>
        <w:rPr>
          <w:rFonts w:cs="Arial" w:ascii="Arial" w:hAnsi="Arial"/>
        </w:rPr>
        <w:t xml:space="preserve"> szabadságon voltam. Október 30-án felkérésemre Kepli József alpolgármester képviselt a Hévízi Turisztikai Nonprofit Kft. taggyűlésé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3-án szombaton</w:t>
      </w:r>
      <w:r>
        <w:rPr>
          <w:rFonts w:cs="Arial" w:ascii="Arial" w:hAnsi="Arial"/>
        </w:rPr>
        <w:t xml:space="preserve"> délután részt vettem a Hévíz SK – ZNET-TELEKOM Becsehely SE férfi felnőtt labdarúgómérkőzése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5-én</w:t>
      </w:r>
      <w:r>
        <w:rPr>
          <w:rFonts w:cs="Arial" w:ascii="Arial" w:hAnsi="Arial"/>
        </w:rPr>
        <w:t xml:space="preserve"> egyeztetést tartottam a Széchenyi utca felújításával kapcsolatban a hivatali munkatársak részvételével. Délután köszöntöttem a hévízi Vass Géza író kezdeményezésére rendezett Szeretet fája faültetésen a vendégeket az író meghívására és felkérésér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6-án</w:t>
      </w:r>
      <w:r>
        <w:rPr>
          <w:rFonts w:cs="Arial" w:ascii="Arial" w:hAnsi="Arial"/>
        </w:rPr>
        <w:t xml:space="preserve"> fogadtam Kiss László esperes urat.  Ezután a Szent Lukács Idősek Otthonában köszöntöttem a 100. születésnapját ünneplő Csonka Antalné szépkorút. Délután a Hévízi Tv készített velem riportot a polgári védelmi gyakorlat témáj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8-án </w:t>
      </w:r>
      <w:r>
        <w:rPr>
          <w:rFonts w:cs="Arial" w:ascii="Arial" w:hAnsi="Arial"/>
        </w:rPr>
        <w:t>rendkívüli képviselő-testületi ülést vezettem le az I. emeleti tárgyalóban, majd fogadóórát tartottam. Ezután Városinfó címmel Hévíz aktualitásairól tartottam sajtótájékoztató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10-én szombaton</w:t>
      </w:r>
      <w:r>
        <w:rPr>
          <w:rFonts w:cs="Arial" w:ascii="Arial" w:hAnsi="Arial"/>
        </w:rPr>
        <w:t xml:space="preserve"> az E-ON területi képviselőjével egyeztettem a városi fejlesztésekről. Majd délután részt vettem a Hévíz SK – Marcali női kézilabda felnőtt és ifjúsági mérkőzések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12-én </w:t>
      </w:r>
      <w:r>
        <w:rPr>
          <w:rFonts w:cs="Arial" w:ascii="Arial" w:hAnsi="Arial"/>
        </w:rPr>
        <w:t xml:space="preserve">levezettem Hévíz Térsége Önkormányzati Területfejlesztési Társulás ülését az I. emeleti tárgyalóban. Majd délután a hivatali kollégákkal a városi projektek ütemezését vettük á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vember 14-én </w:t>
      </w:r>
      <w:r>
        <w:rPr>
          <w:rFonts w:cs="Arial" w:ascii="Arial" w:hAnsi="Arial"/>
        </w:rPr>
        <w:t xml:space="preserve">részt vettem a fedetté alakított kis műfüves pálya átadásán. Este köszöntöttem az 50.000. mozilátogatót a Fontana moziban. 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>
          <w:rFonts w:cs="Arial" w:ascii="Arial" w:hAnsi="Arial"/>
          <w:b/>
        </w:rPr>
        <w:t>November 15-én</w:t>
      </w:r>
      <w:r>
        <w:rPr>
          <w:rFonts w:cs="Arial" w:ascii="Arial" w:hAnsi="Arial"/>
        </w:rPr>
        <w:t xml:space="preserve"> részt vettem a soron következő igazgatói reggelin a Hotel Lotusban. Ezután a Semmelweis utcai lakosok kezdeményezésére emléktáblát avattunk fel a Brunszvik-óvoda falán. </w:t>
      </w:r>
      <w:r>
        <w:rPr>
          <w:rStyle w:val="Textexposedshow"/>
          <w:rFonts w:cs="Arial" w:ascii="Arial" w:hAnsi="Arial"/>
        </w:rPr>
        <w:t xml:space="preserve">Az ünnepséget követően a polgármesteri hivatalban Vietnamból érkező befektetői csoportot fogadtam. </w:t>
      </w:r>
    </w:p>
    <w:p>
      <w:pPr>
        <w:pStyle w:val="Normal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>
          <w:rStyle w:val="Textexposedshow"/>
          <w:rFonts w:cs="Arial" w:ascii="Arial" w:hAnsi="Arial"/>
          <w:b/>
        </w:rPr>
        <w:t>November 16-án</w:t>
      </w:r>
      <w:r>
        <w:rPr>
          <w:rStyle w:val="Textexposedshow"/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 xml:space="preserve">köszöntöttem a résztvevőket a </w:t>
      </w:r>
      <w:r>
        <w:rPr>
          <w:rFonts w:eastAsia="Times New Roman" w:cs="Arial" w:ascii="Arial" w:hAnsi="Arial"/>
          <w:lang w:eastAsia="hu-HU"/>
        </w:rPr>
        <w:t>25. Óvodapedagógiai Nap alkalmából a hivatal dísztermében.</w:t>
      </w:r>
    </w:p>
    <w:p>
      <w:pPr>
        <w:pStyle w:val="Normal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19-én</w:t>
      </w:r>
      <w:r>
        <w:rPr>
          <w:rFonts w:cs="Arial" w:ascii="Arial" w:hAnsi="Arial"/>
        </w:rPr>
        <w:t xml:space="preserve"> a buszpályaudvar kiviteli terveiről egyeztettem a hivatalban érintett munkatársakkal és a tervezőkk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20-án</w:t>
      </w:r>
      <w:r>
        <w:rPr>
          <w:rFonts w:cs="Arial" w:ascii="Arial" w:hAnsi="Arial"/>
        </w:rPr>
        <w:t xml:space="preserve"> fogadtam Varga Andrást, A TASZII vezetőj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21-én</w:t>
      </w:r>
      <w:r>
        <w:rPr>
          <w:rFonts w:cs="Arial" w:ascii="Arial" w:hAnsi="Arial"/>
        </w:rPr>
        <w:t xml:space="preserve"> a 2019. évi költségvetésről egyeztettem Kepli József János alpolgármester úrral és Szintén László közgazdasági osztályvezetőv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22-én</w:t>
      </w:r>
      <w:r>
        <w:rPr>
          <w:rFonts w:cs="Arial" w:ascii="Arial" w:hAnsi="Arial"/>
        </w:rPr>
        <w:t xml:space="preserve"> Városinfó címmel Hévíz aktualitásairól tartottam sajtótájékoztatót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0:00Z</dcterms:created>
  <dc:creator>T-Cont Kft</dc:creator>
  <dc:description/>
  <cp:keywords/>
  <dc:language>en-US</dc:language>
  <cp:lastModifiedBy>Bencze-Németh Alexandra</cp:lastModifiedBy>
  <cp:lastPrinted>2018-10-19T12:50:00Z</cp:lastPrinted>
  <dcterms:modified xsi:type="dcterms:W3CDTF">2018-11-20T13:40:00Z</dcterms:modified>
  <cp:revision>2</cp:revision>
  <dc:subject/>
  <dc:title/>
</cp:coreProperties>
</file>