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19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október 15. -2018. november 19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0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z 89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>21.666.947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A beszámoló elkészültéig 16.896.307 -Ft került befizetésre.</w:t>
            </w:r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21 db 252.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28 db- 129.3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2 db- 48.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3 db 57.61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6 db- 131.500 Ft (fűtési egyszeri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 háztartás 35m3 szociális tűzifa (kiszállítás folyamatban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4 db- 80.5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október 15. -2018. november 19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23:00Z</dcterms:created>
  <dc:creator>bertalan.linda</dc:creator>
  <dc:description/>
  <cp:keywords/>
  <dc:language>en-US</dc:language>
  <cp:lastModifiedBy>Lajkó Erzsébet Márta</cp:lastModifiedBy>
  <cp:lastPrinted>2018-09-25T09:58:00Z</cp:lastPrinted>
  <dcterms:modified xsi:type="dcterms:W3CDTF">2018-11-23T08:38:00Z</dcterms:modified>
  <cp:revision>8</cp:revision>
  <dc:subject/>
  <dc:title/>
</cp:coreProperties>
</file>