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turisztikai tevékenységének helyzet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H. Horváth Orsolya Hévízi Turisztikai NKft. üg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évíz TDM Egyesület elnö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 turisztikai tevékenységének helyzetéről szóló tájékoztatót tudomásul veszi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          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          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04-16T12:12:00Z</dcterms:modified>
  <cp:revision>3</cp:revision>
  <dc:subject/>
  <dc:title/>
</cp:coreProperties>
</file>