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388414627"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419140365"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981303969"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