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31791635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5689408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38945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