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038305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6903431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6068024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