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931/202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3. szeptember 28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84"/>
        <w:gridCol w:w="4188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3. augusztus 18-2023. szeptember 15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. évre kiadott kth. engedély: 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db 68 000,-F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60 000 F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gyermek 32.000 F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62 912,- F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db határozatlan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db mérséklés ( 1 db 7 000 Ft-ról  3 935 Ft.-ra, 1 db hozzátartozói 4 855 Ft-ról 2 000 Ft-ra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tanuló 206.850 Ft (112.500 ösztöndíj és 94.350 útiköltség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3. augusztus 18-2023. szeptember 15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24:00Z</dcterms:created>
  <dc:creator>bertalan.linda</dc:creator>
  <dc:description/>
  <cp:keywords/>
  <dc:language>en-US</dc:language>
  <cp:lastModifiedBy>Bertalan Linda</cp:lastModifiedBy>
  <cp:lastPrinted>2022-10-03T11:22:00Z</cp:lastPrinted>
  <dcterms:modified xsi:type="dcterms:W3CDTF">2023-09-19T11:30:00Z</dcterms:modified>
  <cp:revision>4</cp:revision>
  <dc:subject/>
  <dc:title/>
</cp:coreProperties>
</file>