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TO/1390-1/201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október 2-ai,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</w:rPr>
        <w:t>Szociális szolgáltatástervezési koncepció jóváhagyása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70" w:hanging="17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70" w:hanging="17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70" w:hanging="1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Farkas Cecília TASZII Családsegítő és Gyermekjóléti Szolgálat                  szakmai 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Jogi- Ügyrendi,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Pénzügyi,Turisztikai és Városfejlesztési Bizottság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Szociálpolitikai Kerekasztal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(a továbbiakban Szoctv.) kimondja, hogy a legalább kétezer lakosú települési önkormányzat a településen, fővárosban élő szociálisan rászorult személyek részére biztosítandó szolgáltatási feladatok meghatározása érdekében  szolgáltatástervezési koncepciót készít. Amennyiben a települések egyes szociális feladataikat társulás keretében látják el,  e szolgáltatások tekintetében szolgáltatástervezési koncepciót a társulás készíti el. A Szoctv. előírja az önkormányzat részére a kétévenkénti felülvizsgálatot és aktualizálási kötelezettsége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Kistérség Önkormányzatainak Többcélú Társulása 2011-2013. évben rendelkezett Szociális Szolgáltatástervezési Koncepcióval. A koncepció felülvizsgálatára és aktualizálására 2014. évben nem került sor, ezért e törvényi kötelezettségünket pótolni szükséges. Tekintettel arra, hogy a Társulás 2013. december 31. napjával megszűnt, ezért 2015-2017. év vonatkozásában új Szociális Szolgáltatástervezési Koncepció került kidolgozásra.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tv. kimondja, hogy a koncepció tartalmazza különösen: 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lakosságszám alakulását, a korösszetételt, a szolgáltatások iránti igényeket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z ellátási kötelezettség teljesítésének helyzetét, az ütemtervet a szolgáltatások biztosításáról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 szolgáltatások működtetési, finanszírozási, fejlesztési feladatait, az esetleges együttműködés kereteit,</w:t>
      </w:r>
    </w:p>
    <w:p>
      <w:pPr>
        <w:pStyle w:val="Cf0"/>
        <w:spacing w:before="0" w:after="0"/>
        <w:ind w:firstLine="24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z egyes ellátotti csoportok (idősek, fogyatékos személyek, hajléktalan személyek, pszichiátriai betegek, szenvedélybetegek) sajátosságaihoz kapcsolódóan a speciális ellátási formák, szolgáltatások biztosításának szükségességét.”</w:t>
      </w:r>
    </w:p>
    <w:p>
      <w:pPr>
        <w:pStyle w:val="Cf0"/>
        <w:spacing w:before="0" w:after="0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Szociális Szolgáltatástervezési Koncepcióját 2015-2017. évre vonatkozóan a Teréz Anya Szociális Integrált Intézmény Családsegítő és Gyermekjóléti Szolgálatának szakmai vezetője készítette el, bevonva a Teréz Anya Szociális Integrált Intézmény intézményvezetőt, illetve egyeztetve a Hévízi Polgármesteri Hivatallal. A szociális szolgáltatástervezési koncepció a Szoctv. előírásainak figyelembevételével került kidolgozásra.</w:t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tv. értelmében az önkormányzat az elfogadást megelőzően véleményezteti az intézményvezetőkkel és a nemzetiségi önkormányzattal. A koncepció végleges változatának elfogadása során a kialakított véleményeket az önkormányzat lehetőség szerint figyelembe veszi.</w:t>
      </w:r>
    </w:p>
    <w:p>
      <w:pPr>
        <w:pStyle w:val="Cf0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tv. alapján a kétezer fő feletti lakosságszámú települési önkormányzat vagy társulás, illetve fővárosi önkormányzat helyi szociálpolitikai kerekasztalt hoz létre, különösen a szolgáltatástervezési koncepcióban meghatározott feladatok megvalósulásának, végrehajtásának folyamatos figyelemmel kísérésére. A helyi szociálpolitikai kerekasztal évente legalább egy alkalommal ülést tart, tagjai a helyi önkormányzat, illetve a társulás területén szociális intézményeket működtető fenntartók képviselői, továbbá a helyi rendeletben meghatározott szervezetek képviselői. </w:t>
      </w:r>
    </w:p>
    <w:p>
      <w:pPr>
        <w:pStyle w:val="Cf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1/2014. (IV. 29.) Ör. melléklete alapján a Helyi szociálpolitikai kerekasztal tagja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a)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az Önkormányzat működési területén szociális, köznevelési intézményeket működtető fenntartók képviselői, intézményvezető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b)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TASZII intézményvezetőj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24"/>
          <w:szCs w:val="24"/>
          <w:lang w:eastAsia="hu-HU"/>
        </w:rPr>
        <w:t>c)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a Képviselő-testület Jogi- Ügyrendi, Szociális Bizottságának Elnök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fentiek alapján 2015. szeptember 23. napján a Szociálpolitikai Kerekasztal a koncepciót megtárgyalja és véleményezi. </w:t>
      </w:r>
    </w:p>
    <w:p>
      <w:pPr>
        <w:pStyle w:val="Cf0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z előterjesztés megvitatását és a határozati javaslat elfogadását. A döntéshez egyszerű többség szükséges.</w:t>
      </w:r>
    </w:p>
    <w:p>
      <w:pPr>
        <w:pStyle w:val="NormlWeb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stlus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</w:rPr>
        <w:t xml:space="preserve">1. Hévíz Város Önkormányzat Képviselő-testülete </w:t>
      </w:r>
      <w:r>
        <w:rPr/>
        <w:t>a 2015-2017 évre szóló Hévíz Város Önkormányzatának Szociális Szolgáltatástervezési Koncepcióját elfogadja. A Képviselő-testület felkéri a Polgármestert, hogy a Szociális Szolgáltatástervezési Koncepció Hévíz Város honlapján történő közzétételéről gondoskodjon.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4"/>
          <w:szCs w:val="24"/>
          <w:u w:val="single"/>
        </w:rPr>
        <w:t>Felelős:</w:t>
      </w:r>
      <w:r>
        <w:rPr>
          <w:b w:val="false"/>
          <w:bCs w:val="false"/>
          <w:kern w:val="0"/>
          <w:sz w:val="24"/>
          <w:szCs w:val="24"/>
        </w:rPr>
        <w:t xml:space="preserve">   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  <w:u w:val="single"/>
        </w:rPr>
        <w:t>Határidő</w:t>
      </w:r>
      <w:r>
        <w:rPr>
          <w:b w:val="false"/>
          <w:bCs w:val="false"/>
          <w:kern w:val="0"/>
          <w:sz w:val="24"/>
          <w:szCs w:val="24"/>
        </w:rPr>
        <w:t>: 2015. október 5.</w:t>
      </w:r>
      <w:r>
        <w:br w:type="page"/>
      </w:r>
    </w:p>
    <w:p>
      <w:pPr>
        <w:pStyle w:val="Default"/>
        <w:spacing w:lineRule="auto" w:line="36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vélemény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b. 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rga Andr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kas Cecíl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Családsegítő és Gyermekjóléti Szolgálat szakmai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 MELLÉK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ának Szociális Szolgáltatástervezési Koncepciója 2015-2017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aprtelmezettstlus">
    <w:name w:val="Alapértelmezett stílus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hu-HU" w:eastAsia="zh-CN" w:bidi="hi-IN"/>
    </w:rPr>
  </w:style>
  <w:style w:type="paragraph" w:styleId="Tblzattartalom">
    <w:name w:val="Táblázattartalom"/>
    <w:basedOn w:val="Alaprtelmezettstlus"/>
    <w:qFormat/>
    <w:pPr>
      <w:suppressLineNumbers/>
    </w:pPr>
    <w:rPr/>
  </w:style>
  <w:style w:type="paragraph" w:styleId="Norml1">
    <w:name w:val="Normál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zvegtrzs21">
    <w:name w:val="Szövegtörzs 21"/>
    <w:qFormat/>
    <w:pPr>
      <w:widowControl/>
      <w:suppressAutoHyphens w:val="true"/>
      <w:bidi w:val="0"/>
      <w:spacing w:lineRule="auto" w:line="360" w:before="0" w:after="20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hu-HU" w:eastAsia="zh-CN" w:bidi="ar-SA"/>
    </w:rPr>
  </w:style>
  <w:style w:type="paragraph" w:styleId="FreeForm">
    <w:name w:val="Free Form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 Unicode MS" w:cs="Arial Unicode MS"/>
      <w:color w:val="000000"/>
      <w:sz w:val="20"/>
      <w:szCs w:val="20"/>
      <w:lang w:val="hu-HU" w:eastAsia="zh-CN" w:bidi="ar-SA"/>
    </w:rPr>
  </w:style>
  <w:style w:type="paragraph" w:styleId="Style61">
    <w:name w:val="Style6"/>
    <w:basedOn w:val="Alaprtelmezettstlus"/>
    <w:qFormat/>
    <w:pPr>
      <w:spacing w:lineRule="exact" w:line="281"/>
      <w:jc w:val="both"/>
    </w:pPr>
    <w:rPr/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30:00Z</dcterms:created>
  <dc:creator>Hévíz Város Önkormányzat Polgármesteri Hivatal</dc:creator>
  <dc:description/>
  <cp:keywords/>
  <dc:language>en-US</dc:language>
  <cp:lastModifiedBy>Lajkó Erzsébet Márta</cp:lastModifiedBy>
  <cp:lastPrinted>2015-09-15T13:49:00Z</cp:lastPrinted>
  <dcterms:modified xsi:type="dcterms:W3CDTF">2015-09-18T08:26:00Z</dcterms:modified>
  <cp:revision>28</cp:revision>
  <dc:subject/>
  <dc:title>Iktatószám:</dc:title>
</cp:coreProperties>
</file>