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GO/201-94/2014.</w:t>
      </w:r>
      <w:r>
        <w:rPr>
          <w:rFonts w:cs="Arial" w:ascii="Arial" w:hAnsi="Arial"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december 29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Város Önkormányzat 2014. évi költségvetéséről szóló 2/2014. (II. 12.)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Kondákorné Farkas Erika Közgazdasági Osztál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  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VEZETŐ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z államháztartásról szóló 2011. évi CXCV. törvény 34. § (1) bekezdése alapján a - meghatározott kivétellel - képviselő testület dönthet a helyi önkormányzat költségvetési rendeletében megjelenő bevételek és kiadások módosításáról, a kiadási előirányzatok közötti átcsoportosításról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(4) bekezdés szerint, ha a helyi önkormányzat év közben a költségvetési rendelet készítésekor nem ismert többletbevételhez jut, vagy bevételei a tervezettől elmaradnak, e tényről a polgármester tájékoztatja a képviselő-testületet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(5) bekezdés szerint a képviselő-testület - az első negyedév kivételével – negyedévenként, a döntése szerinti időpontokban, de legkésőbb az éves költségvetési beszámoló elkészítésének határidejéig, december 31-ei hatállyal módosítja költségvetési rendeletét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Ha évközben az Országgyűlés, a helyi önkormányzatot érintő módon a támogatások előirányzatait zárolja, azokat csökkenti, törli, akkor az intézkedés kihirdetését követően haladéktalanul a képviselő-testület elé kell terjeszteni a költségvetési rendelet módosítását.</w:t>
      </w:r>
    </w:p>
    <w:p>
      <w:pPr>
        <w:pStyle w:val="Szvegtrzs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(3) bekezdés szerint a helyi önkormányzati költségvetési szerv bevételi és kiadási előirányzatai – a Kormány rendeletében meghatározott esetben - saját hatáskörben módosíthatóak, kiadási előirányzatok egymás között átcsoportosíthatóak. </w:t>
      </w:r>
    </w:p>
    <w:p>
      <w:pPr>
        <w:pStyle w:val="Szvegtrzs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4. évi költségvetésről szóló 2/2014. (II.12.) rendelet módosítása – pénzügyi befektetések előirányzott összegének módosítása, valamint a működési és felhalmozási kiadási tartalék előirányzatok módosítása miatt - vált szükségessé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VÉTEL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lang w:eastAsia="hu-HU"/>
        </w:rPr>
        <w:t>Az önkormányzat és intézményei bevételi főösszege jelen rendelet módosítás hatására nem változik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eastAsia="Times New Roman" w:cs="Arial"/>
          <w:bCs/>
          <w:i/>
          <w:i/>
          <w:u w:val="single"/>
          <w:lang w:eastAsia="hu-HU"/>
        </w:rPr>
      </w:pPr>
      <w:r>
        <w:rPr>
          <w:rFonts w:eastAsia="Times New Roman" w:cs="Arial"/>
          <w:bCs/>
          <w:i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IADÁSOK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és intézményei kiadási előirányzatának főösszege – nem változik, de a kiadási előirányzatok között átcsoportosításra van szükség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Működési kiadások:</w:t>
      </w:r>
    </w:p>
    <w:p>
      <w:pPr>
        <w:pStyle w:val="TextBody"/>
        <w:spacing w:before="0" w:after="0"/>
        <w:rPr/>
      </w:pPr>
      <w:r>
        <w:rPr>
          <w:color w:val="000000"/>
        </w:rPr>
        <w:t>A működési pénzforgalmi kiadások kiemelt előirányzatának összege önkormányzat és intézményei esetében 1.000 e Ft-tal módosul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/>
      </w:pPr>
      <w:r>
        <w:rPr>
          <w:b/>
          <w:bCs/>
          <w:color w:val="000000"/>
        </w:rPr>
        <w:t>Önkormányzat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 működési pénzforgalmi kiadások előirányzata 1.000 e Ft-tal csökke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i/>
          <w:iCs/>
          <w:u w:val="single"/>
        </w:rPr>
        <w:t>Általános tartalék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talános tartalék előirányzata 1.000 e Ft-tal csökke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talános tartalék előirányzatának csökkentésével biztosítható az</w:t>
      </w:r>
      <w:r>
        <w:rPr/>
        <w:t xml:space="preserve"> </w:t>
      </w:r>
      <w:r>
        <w:rPr>
          <w:rFonts w:cs="Arial" w:ascii="Arial" w:hAnsi="Arial"/>
        </w:rPr>
        <w:t>Hévíz–Balaton Airport Kft jegyzett tőkéjének feltöltéséhez szükséges összeg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Felhalmozási kiadások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felhalmozási pénzforgalmi kiadások előirányzata az önkormányzat és intézményei esetében 1.000 e Ft-tal módosul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Önkormányzat</w:t>
      </w:r>
      <w:r>
        <w:rPr>
          <w:rFonts w:cs="Arial" w:ascii="Arial" w:hAnsi="Arial"/>
        </w:rPr>
        <w:t xml:space="preserve"> felhalmozási pénzforgalmi kiadási előirányzata 1.000 e Ft-tal növekszik.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Pénzügyi befektetések </w:t>
      </w:r>
      <w:r>
        <w:rPr>
          <w:rFonts w:cs="Arial" w:ascii="Arial" w:hAnsi="Arial"/>
        </w:rPr>
        <w:t>előirányzata 25.000 e Ft összegben kialakításra kerül. Ebből az előirányzatból 1.000 e Ft a Hévíz-Balaton Airport Kft jegyzett tőke kiegészítése, és 24.000 e Ft az lekötöt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tartalék előirányzat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Felhalmozási tartalékok </w:t>
      </w:r>
      <w:r>
        <w:rPr>
          <w:rFonts w:cs="Arial" w:ascii="Arial" w:hAnsi="Arial"/>
        </w:rPr>
        <w:t xml:space="preserve">előirányzata 24.000 e Ft-tal csökken. Ezen belül a </w:t>
      </w:r>
      <w:r>
        <w:rPr>
          <w:rFonts w:cs="Arial" w:ascii="Arial" w:hAnsi="Arial"/>
          <w:i/>
        </w:rPr>
        <w:t>Pályázati Alap</w:t>
      </w:r>
      <w:r>
        <w:rPr>
          <w:rFonts w:cs="Arial" w:ascii="Arial" w:hAnsi="Arial"/>
        </w:rPr>
        <w:t xml:space="preserve"> 21.700 e Ft-tal, az </w:t>
      </w:r>
      <w:r>
        <w:rPr>
          <w:rFonts w:cs="Arial" w:ascii="Arial" w:hAnsi="Arial"/>
          <w:i/>
        </w:rPr>
        <w:t>Egyéb felhalmozási tartalék</w:t>
      </w:r>
      <w:r>
        <w:rPr>
          <w:rFonts w:cs="Arial" w:ascii="Arial" w:hAnsi="Arial"/>
        </w:rPr>
        <w:t xml:space="preserve"> 2.300 e Ft-tal csökken. Utóbbi kiadási tartalék előirányzata elfogyot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halmozási tartalékokból fedezhető a Hévíz-Balaton Airport Kft lekötöt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tartalékának biztosításához szükséges előirányza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FOGLALÓ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jelen előterjesztéssel benyújtott - 2014. évi költségvetés módosításáról szóló - rendelettervezet a város költségvetésének főösszegét nem módosít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 módosítását a Bizottságok nem tárgyalt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 - a Képviselő-testület és Szervezeti és Működési szabályzatáról szóló - 34/2014. (X. 30.) számú rendeletének 61.§ (3) bekezdése lehetőséget teremt arra, hogy a Polgármester, a bizottságok által nem véleményezett esetekben is nyújthat be előterjesztés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B0F0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bCs/>
          <w:color w:val="00B0F0"/>
          <w:lang w:eastAsia="hu-HU"/>
        </w:rPr>
        <w:t>61 § (3)</w:t>
      </w:r>
      <w:r>
        <w:rPr>
          <w:rFonts w:eastAsia="Times New Roman" w:cs="Calibri Light" w:ascii="Calibri Light" w:hAnsi="Calibri Light"/>
          <w:b/>
          <w:bCs/>
          <w:color w:val="00B0F0"/>
          <w:lang w:eastAsia="hu-HU"/>
        </w:rPr>
        <w:t xml:space="preserve"> „</w:t>
      </w: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hu-HU"/>
        </w:rPr>
        <w:t>Indokolt, elsősorban sürgős esetben, a polgármester bizottsági állásfoglalás nélkül is nyújthat be előterjesztést, melyet az előterjesztésben meg kell indokolni.”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B0F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B0F0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módosított felhalmozási előirányzatok elfogadása nélkül nem valósítható meg a Hévíz-Balaton Airport Kft sürgőssé vált jegyzett tőke feltöltése és lekötöt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tartalékának biztosítása. Szükségességét a Képviselő-testület 2014. december 29-i zárt ülésén ismertetett előterjesztés részletesen indokolj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– költségvetést módosító rendelettervezet és a tájékoztató mellékletek megismerése és megvitatása után – jelen előterjesztéssel benyújtott költségvetési rendeletmódosítást szíveskedjen elfogadni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rendelet módosítása minősített szótöbbséggel fogadható e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Hévíz, 2014. december 22.</w:t>
      </w:r>
      <w:r>
        <w:br w:type="page"/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>Hévíz Város Önkormányzata 2014. évi költségvetéséről szóló 2/2014. (II. 12.)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A 2014. évi költségvetési rendelet módosításáról szóló rendelet megalkotásához kapcsolódó előzetes hatásvizsgálat során megállapítható, hogy az önkormányzatnak az államháztartásról szóló 2011. évi CXCV. törvény 34. §-ban foglalt lehetősége és egyben kötelezettsége, hogy a költségvetési rendeletében megjelenő bevételek és kiadások módosításáról, a kiadási előirányzatok közötti átcsoportosításokról a Képviselő-testület döntsön. A rendeletmódosításra negyedévenként a képviselő-testület döntése szerinti időpontokban, de legkésőbb az éves költségvetési beszámoló elkészítésének határidejéig kerülhet s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A rendeletmódosításról szóló rendelet megalkotásának elmaradása esetén a Képviselő-testület által évközben hozott határozatokban szereplő – az eredeti költségvetésben még nem nevesített - feladatok megvalósításához nem áll rendelkezésre előirányzat. Emiatt a feladatok végrehajtása nem lehetséges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: Jelen költségvetés-módosítási rendelettervezet az önkormányzat esetében tartalmaz az általános és a felhalmozási tartalékot, valamint a pénzügyi befektetési előirányzatot érintő módosít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feltételek vizsgálata nem értelmezhető a rendelet megalkotása kapcsán, a pénzügyi feltételek vizsgálatára pedig azért nincs szükség, mivel a pénzügyi feltételeket maga a költségvetés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i rendeletmódosítás társadalmi, gazdasági, környezeti és egészségi hatása csupán közvetett, a társadalom és a gazdaság egy szűkebb körét, a város és vonzáskörzetéhez tartozó lakosságot érinti a benne foglalt feladatok és célok megvalósítása érdekében. A rendelkezésre álló előirányzatok módosítása befolyásolja a kötelezően ellátandó feladatok minőségét, az önként vállalt feladatok mennyiségét és azok színvonalát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vezési és jo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lineRule="auto" w:line="240" w:before="0" w:after="0"/>
      <w:rPr/>
    </w:pPr>
    <w:r>
      <w:rPr/>
      <w:t>Hévíz Város Önkormányzata 2014. évi költségvetéséről szóló 2/2014. (II. 12.) rendelet módosít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35:00Z</dcterms:created>
  <dc:creator>T-Cont Kft</dc:creator>
  <dc:description/>
  <cp:keywords/>
  <dc:language>en-US</dc:language>
  <cp:lastModifiedBy>Kondákorné Farkas Erika</cp:lastModifiedBy>
  <cp:lastPrinted>2014-04-25T08:31:00Z</cp:lastPrinted>
  <dcterms:modified xsi:type="dcterms:W3CDTF">2014-12-22T13:21:00Z</dcterms:modified>
  <cp:revision>27</cp:revision>
  <dc:subject/>
  <dc:title>Iktatószám:</dc:title>
</cp:coreProperties>
</file>