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20. február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1410" w:hanging="1410"/>
        <w:rPr>
          <w:rFonts w:ascii="Arial" w:hAnsi="Arial" w:cs="Arial"/>
          <w:color w:val="000000"/>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color w:val="000000"/>
          <w:sz w:val="24"/>
          <w:szCs w:val="24"/>
        </w:rPr>
        <w:t>A TOP -1.2.1-15-ZA1-2016-00010 a. sz. „Kultúrbarangolás Hévízen” című pályázat keretén belül tervezési költség fedezet biztosítás</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Vasas Ottó városfejlesztési és beruházás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incstrkz"/>
        <w:jc w:val="both"/>
        <w:rPr>
          <w:rFonts w:ascii="Arial" w:hAnsi="Arial" w:cs="Arial"/>
        </w:rPr>
      </w:pPr>
      <w:r>
        <w:rPr>
          <w:rFonts w:cs="Arial" w:ascii="Arial" w:hAnsi="Arial"/>
        </w:rPr>
        <w:t>A Kultúrbarangolás Hévízen cím pályázat keretében, bruttó 128 millió forintos támogatás segítségével megvalósulhat a régóta tervezett kálvária az egregyi városrészben.</w:t>
      </w:r>
    </w:p>
    <w:p>
      <w:pPr>
        <w:pStyle w:val="Nincstrkz"/>
        <w:jc w:val="both"/>
        <w:rPr>
          <w:rFonts w:ascii="Arial" w:hAnsi="Arial" w:cs="Arial"/>
        </w:rPr>
      </w:pPr>
      <w:r>
        <w:rPr>
          <w:rFonts w:cs="Arial" w:ascii="Arial" w:hAnsi="Arial"/>
        </w:rPr>
      </w:r>
    </w:p>
    <w:p>
      <w:pPr>
        <w:pStyle w:val="Nincstrkz"/>
        <w:jc w:val="both"/>
        <w:rPr/>
      </w:pPr>
      <w:r>
        <w:rPr>
          <w:rFonts w:cs="Arial" w:ascii="Arial" w:hAnsi="Arial"/>
        </w:rPr>
        <w:t>Az egregyi templom és temetőkerttel szomszédos két Önkormányzati ingatlanon. A Kálvária alsó részén fedett pihenőhely, kerékpár és autóparkoló kialakítása, a templom felé haladva kerülnek elhelyezésre a stációk, melyek egy kellemes parkosított környezetben vezetik végig a látogatókat összekapcsolódva a Korok-Borok tematikus sétaúttal, nagy hangsúlyt helyezve az interaktív bemutatási formákra.</w:t>
      </w:r>
      <w:r>
        <w:rPr/>
        <w:t xml:space="preserve"> </w:t>
      </w:r>
    </w:p>
    <w:p>
      <w:pPr>
        <w:pStyle w:val="Nincstrkz"/>
        <w:jc w:val="both"/>
        <w:rPr/>
      </w:pPr>
      <w:r>
        <w:rPr/>
      </w:r>
    </w:p>
    <w:p>
      <w:pPr>
        <w:pStyle w:val="Nincstrkz"/>
        <w:jc w:val="both"/>
        <w:rPr>
          <w:rFonts w:ascii="Arial" w:hAnsi="Arial" w:cs="Arial"/>
        </w:rPr>
      </w:pPr>
      <w:r>
        <w:rPr>
          <w:rFonts w:cs="Arial" w:ascii="Arial" w:hAnsi="Arial"/>
        </w:rPr>
        <w:t xml:space="preserve">Az egregyi településrészen, a szőlőhegyen a szabályozási tervben részben útként hasznosításra javasolt terület a domb felső részén, az Árpád-kori templomot körülölelő temető telkének északi felén és az egregyi domb aljában, északi-déli irányba vezető 021/2 hrsz-ú földút közötti 022/14 és 2001 hrsz-ú Önkormányzati ingatlanokon tervezett Kálvária kialakítása, melyek felvezetnek a temetőkerthez (023 hrsz.) és az útig (2062 hrsz.). A projekt korábban a 2005 hrsz. ingatlanra került elhelyezésre, de szabályozási terv módosítása és ingatlanvásárlások eredményeként szükséges a terveket a fenti két ingatlanra adoptálni. A helyszínt adottságai, tájolása (az innen nyíló egyedülálló kilátás), illetve az egregyi domb meghatározó tájképalkotó volta teszi alkalmassá a fejlesztés megvalósítására. </w:t>
      </w:r>
    </w:p>
    <w:p>
      <w:pPr>
        <w:pStyle w:val="Nincstrkz"/>
        <w:jc w:val="both"/>
        <w:rPr>
          <w:rFonts w:ascii="Arial" w:hAnsi="Arial" w:cs="Arial"/>
        </w:rPr>
      </w:pPr>
      <w:r>
        <w:rPr>
          <w:rFonts w:cs="Arial" w:ascii="Arial" w:hAnsi="Arial"/>
        </w:rPr>
        <w:t xml:space="preserve">Az egregyi Kálvárián a magyar kálváriákra jellemző mértéktartó egyszerűséget kívánjuk érvényre juttatni, emellett a keresztutak, a hazai települések nevezetes látnivalói, így reményeink szerint az egregyi környezetbe simulva tovább fokozza a városrész vonzerejét is. </w:t>
      </w:r>
    </w:p>
    <w:p>
      <w:pPr>
        <w:pStyle w:val="Nincstrkz"/>
        <w:jc w:val="both"/>
        <w:rPr/>
      </w:pPr>
      <w:r>
        <w:rPr>
          <w:rFonts w:cs="Arial" w:ascii="Arial" w:hAnsi="Arial"/>
        </w:rPr>
        <w:t>Az ingatlanokat kelet-nyugati irányban, az alsó szakaszon enyhe, a felső részén erős lejtés jellemzi. A domboldalt a természetes terepadottságokat követő akadálymentes gyalogút, a felső szakaszon a temetőkertbe vezető kapuval, onnét nagyobb méretű pl. fugázott kőlapokkal burkolt és szegett pihenő és járda kialakításával lehet jól és kényelmesen átjárható módon megépíteni, kivezetve a 2062 hrsz. útra. A Kálvária jellegéből és a terepadottságokból kifolyólag annak teljes, vagy részleges mértékű akadálymentesítése kell törekedni, a tervezés során messzemenőkig figyelembe kell venni a bizonytalanabb mozgású idelátogatók igényeit is (pl. pihenők, fordulók kialakítása, burkolatok felülete, stb.). A telkek középső harmadán, a temetőkert aljáig (meglévő szőlő bokrokig) kerülnek elhelyezésre a stációk, a keresztút teljes képi megjelenítésével, környezetbe illesztve. A Kálváriát három feszület zárja az ingatlanok tetején. A Kálvária teljes, ám diszkrét kivilágításának tervezése szükséges.</w:t>
      </w:r>
    </w:p>
    <w:p>
      <w:pPr>
        <w:pStyle w:val="Nincstrkz"/>
        <w:jc w:val="both"/>
        <w:rPr/>
      </w:pPr>
      <w:r>
        <w:rPr>
          <w:rFonts w:cs="Arial" w:ascii="Arial" w:hAnsi="Arial"/>
        </w:rPr>
        <w:t>A telek alsó részén, az úthoz kapcsolódva kb. 50 méter hosszan megállóhelyet kell kialakítani, ahol mind az autóval, mind a kerékpárral érkezők leparkolhatják járműveiket. A megállóhoz kapcsolódva fedett pihenőhelyet kell tervezni, a korábbi egregyi fejlesztésekhez hasonló kivitelben. A pihenőnél, csakúgy, mint a Kálvária végpontjánál, az Árpád-kori templomnál információs táblát kell tervezni, amely nem csak az adott helyszínről tartalmaz információkat, hanem felhívja a figyelmet a jelen projektben érintett többi helyszínre is.</w:t>
      </w:r>
    </w:p>
    <w:p>
      <w:pPr>
        <w:pStyle w:val="Nincstrkz"/>
        <w:jc w:val="both"/>
        <w:rPr/>
      </w:pPr>
      <w:r>
        <w:rPr>
          <w:rFonts w:cs="Arial" w:ascii="Arial" w:hAnsi="Arial"/>
        </w:rPr>
        <w:t>Tervezéskor figyelemmel kell lenni az esetlegesen egyházi ünnepeknek adhasson helyet a Kálvária, pl.: húsvéti körmenet, keresztút, stb..</w:t>
      </w:r>
    </w:p>
    <w:p>
      <w:pPr>
        <w:pStyle w:val="Nincstrkz"/>
        <w:jc w:val="both"/>
        <w:rPr>
          <w:rFonts w:ascii="Arial" w:hAnsi="Arial" w:cs="Arial"/>
        </w:rPr>
      </w:pPr>
      <w:r>
        <w:rPr>
          <w:rFonts w:cs="Arial" w:ascii="Arial" w:hAnsi="Arial"/>
        </w:rPr>
      </w:r>
    </w:p>
    <w:p>
      <w:pPr>
        <w:pStyle w:val="Nincstrkz"/>
        <w:jc w:val="both"/>
        <w:rPr/>
      </w:pPr>
      <w:r>
        <w:rPr>
          <w:rFonts w:cs="Arial" w:ascii="Arial" w:hAnsi="Arial"/>
        </w:rPr>
        <w:t>A tervezési terület lehatárolása: a 2001, 022/14 és 023 hrsz. ingatlanok és a 2062 és 021/2 hrsz. utak terv szerinti esetleges csatlakozása. A 022/14 hrsz. ingatlan észak nyugati részén található egy többsoros szőlő kordon és egy kis pince, présház. Ezen elemek nem részei a feladatnak, hasznosíthatóságukra javaslatot kell adni.</w:t>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t>Terv fázisok:</w:t>
        <w:tab/>
        <w:t>1. adaptált koncepcióterv, tervezői költségbecslés</w:t>
      </w:r>
    </w:p>
    <w:p>
      <w:pPr>
        <w:pStyle w:val="Nincstrkz"/>
        <w:jc w:val="both"/>
        <w:rPr/>
      </w:pPr>
      <w:r>
        <w:rPr>
          <w:rFonts w:cs="Arial" w:ascii="Arial" w:hAnsi="Arial"/>
        </w:rPr>
        <w:tab/>
        <w:tab/>
        <w:t>2. engedélyezési terv (amennyiben releváns)</w:t>
      </w:r>
    </w:p>
    <w:p>
      <w:pPr>
        <w:pStyle w:val="Nincstrkz"/>
        <w:spacing w:lineRule="auto" w:line="276"/>
        <w:jc w:val="both"/>
        <w:rPr>
          <w:rFonts w:ascii="Arial" w:hAnsi="Arial" w:cs="Arial"/>
        </w:rPr>
      </w:pPr>
      <w:r>
        <w:rPr>
          <w:rFonts w:cs="Arial" w:ascii="Arial" w:hAnsi="Arial"/>
        </w:rPr>
        <w:tab/>
        <w:tab/>
        <w:t>3. kiviteli terv, és tételes tervezői költségvetés</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A fenti tervezési feladatokra vonatkozóan Hivatalunk feltételes beszerzési eljárást folytatott le a melléklet tervezési program alapján (1 .melléklet).</w:t>
      </w:r>
    </w:p>
    <w:p>
      <w:pPr>
        <w:pStyle w:val="Nincstrkz"/>
        <w:spacing w:lineRule="auto" w:line="276"/>
        <w:jc w:val="both"/>
        <w:rPr>
          <w:rFonts w:ascii="Arial" w:hAnsi="Arial" w:cs="Arial"/>
        </w:rPr>
      </w:pPr>
      <w:r>
        <w:rPr>
          <w:rFonts w:cs="Arial" w:ascii="Arial" w:hAnsi="Arial"/>
        </w:rPr>
        <w:t>A beérkezett ajánlatok közül a legkedvezőbb a MORIARTY Mérnöki Kft (8360 Keszthely, Kossuth L. u. 95.) bruttó 4 445 000.-Ft-os ajánlata.</w:t>
      </w:r>
    </w:p>
    <w:p>
      <w:pPr>
        <w:pStyle w:val="Nincstrkz"/>
        <w:spacing w:lineRule="auto" w:line="276"/>
        <w:jc w:val="both"/>
        <w:rPr>
          <w:rFonts w:ascii="Arial" w:hAnsi="Arial" w:cs="Arial"/>
        </w:rPr>
      </w:pPr>
      <w:r>
        <w:rPr>
          <w:rFonts w:cs="Arial" w:ascii="Arial" w:hAnsi="Arial"/>
        </w:rPr>
        <w:t xml:space="preserve">A tervezési szerződés hatályba lépésének feltétele, a tervezésre vonatkozó fedezet biztosításáról szóló Képviselő-testületi döntés. </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Kérem az előterjesztést megvitatni és a határozati javaslatot elfogadni szíveskedjenek.</w:t>
      </w:r>
    </w:p>
    <w:p>
      <w:pPr>
        <w:pStyle w:val="Nincstrkz"/>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t xml:space="preserve">A határozathozatal egyszerű szótöbbséget igényel. </w:t>
      </w:r>
    </w:p>
    <w:p>
      <w:pPr>
        <w:pStyle w:val="Nincstrkz"/>
        <w:jc w:val="both"/>
        <w:rPr>
          <w:rFonts w:ascii="Arial" w:hAnsi="Arial" w:cs="Arial"/>
        </w:rPr>
      </w:pPr>
      <w:r>
        <w:rPr>
          <w:rFonts w:cs="Arial" w:ascii="Arial" w:hAnsi="Arial"/>
        </w:rPr>
      </w:r>
      <w:r>
        <w:br w:type="page"/>
      </w:r>
    </w:p>
    <w:p>
      <w:pPr>
        <w:pStyle w:val="Nincstrkz"/>
        <w:jc w:val="both"/>
        <w:rPr>
          <w:rFonts w:ascii="Arial" w:hAnsi="Arial" w:cs="Arial"/>
        </w:rPr>
      </w:pPr>
      <w:r>
        <w:rPr>
          <w:rFonts w:cs="Arial" w:ascii="Arial" w:hAnsi="Arial"/>
        </w:rPr>
      </w:r>
    </w:p>
    <w:p>
      <w:pPr>
        <w:pStyle w:val="Normal"/>
        <w:autoSpaceDE w:val="false"/>
        <w:spacing w:lineRule="auto" w:line="240" w:before="0" w:after="120"/>
        <w:jc w:val="center"/>
        <w:rPr>
          <w:rFonts w:ascii="Arial" w:hAnsi="Arial" w:cs="Arial"/>
          <w:strike/>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incstrkz"/>
        <w:numPr>
          <w:ilvl w:val="0"/>
          <w:numId w:val="3"/>
        </w:numPr>
        <w:tabs>
          <w:tab w:val="clear" w:pos="708"/>
          <w:tab w:val="left" w:pos="426" w:leader="none"/>
        </w:tabs>
        <w:ind w:left="426" w:hanging="426"/>
        <w:jc w:val="both"/>
        <w:rPr>
          <w:rFonts w:ascii="Arial" w:hAnsi="Arial" w:cs="Arial"/>
        </w:rPr>
      </w:pPr>
      <w:r>
        <w:rPr>
          <w:rFonts w:cs="Arial" w:ascii="Arial" w:hAnsi="Arial"/>
        </w:rPr>
        <w:t xml:space="preserve">Hévíz Város Önkormányzat Képviselő-testülete elhatározza, hogy </w:t>
      </w:r>
      <w:r>
        <w:rPr>
          <w:rFonts w:cs="Arial" w:ascii="Arial" w:hAnsi="Arial"/>
          <w:color w:val="000000"/>
        </w:rPr>
        <w:t>a TOP -1.2.1-15-ZA1-2016-00010 a. sz. Társadalmi és környezeti szempontból fenntartható turizmusfejlesztés „Kultúrbarangolás Hévízen” című pályázat keretén belül, HÉVÍZ, EGREGY KÁLVÁRIA terveit elkészítteti.</w:t>
      </w:r>
    </w:p>
    <w:p>
      <w:pPr>
        <w:pStyle w:val="Nincstrkz"/>
        <w:ind w:left="426" w:hanging="0"/>
        <w:jc w:val="both"/>
        <w:rPr>
          <w:rFonts w:ascii="Arial" w:hAnsi="Arial" w:cs="Arial"/>
        </w:rPr>
      </w:pPr>
      <w:r>
        <w:rPr>
          <w:rFonts w:cs="Arial" w:ascii="Arial" w:hAnsi="Arial"/>
        </w:rPr>
      </w:r>
    </w:p>
    <w:p>
      <w:pPr>
        <w:pStyle w:val="Nincstrkz"/>
        <w:numPr>
          <w:ilvl w:val="0"/>
          <w:numId w:val="3"/>
        </w:numPr>
        <w:tabs>
          <w:tab w:val="clear" w:pos="708"/>
          <w:tab w:val="left" w:pos="426" w:leader="none"/>
        </w:tabs>
        <w:ind w:left="426" w:hanging="360"/>
        <w:jc w:val="both"/>
        <w:rPr>
          <w:rFonts w:ascii="Arial" w:hAnsi="Arial" w:cs="Arial"/>
          <w:color w:val="0070C0"/>
        </w:rPr>
      </w:pPr>
      <w:r>
        <w:rPr>
          <w:rFonts w:cs="Arial" w:ascii="Arial" w:hAnsi="Arial"/>
        </w:rPr>
        <w:t xml:space="preserve">A Képviselő-testület elrendeli a tervek elkészítéséhez szükséges bruttó 4 445 000.- forint fedezet biztosítását, amely forrása 980.000,- Ft Európai Uniós által finanszírozott támogatás, és 3.465.000,- Ft önerő, amely 2020. évi költségvetéséről szóló 5/2020. (II.12.) önkormányzati rendelet 1/9 melléklet felhalmozási tartalék (Aquamarin Kft. értékesítés) terhére biztosított. </w:t>
      </w:r>
    </w:p>
    <w:p>
      <w:pPr>
        <w:pStyle w:val="Listaszerbekezds"/>
        <w:rPr>
          <w:rFonts w:ascii="Arial" w:hAnsi="Arial" w:cs="Arial"/>
          <w:color w:val="0070C0"/>
        </w:rPr>
      </w:pPr>
      <w:r>
        <w:rPr>
          <w:rFonts w:cs="Arial" w:ascii="Arial" w:hAnsi="Arial"/>
          <w:color w:val="0070C0"/>
        </w:rPr>
      </w:r>
    </w:p>
    <w:p>
      <w:pPr>
        <w:pStyle w:val="Normal"/>
        <w:tabs>
          <w:tab w:val="clear" w:pos="708"/>
          <w:tab w:val="left" w:pos="426"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u w:val="single"/>
        </w:rPr>
        <w:t xml:space="preserve">Határidő: </w:t>
      </w:r>
      <w:r>
        <w:rPr>
          <w:rFonts w:cs="Arial" w:ascii="Arial" w:hAnsi="Arial"/>
        </w:rPr>
        <w:tab/>
        <w:t>azonnal</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t>Mellékletek</w:t>
      </w:r>
    </w:p>
    <w:p>
      <w:pPr>
        <w:pStyle w:val="Normal"/>
        <w:numPr>
          <w:ilvl w:val="0"/>
          <w:numId w:val="2"/>
        </w:numPr>
        <w:spacing w:lineRule="auto" w:line="240" w:before="0" w:after="0"/>
        <w:rPr>
          <w:rFonts w:ascii="Arial" w:hAnsi="Arial" w:cs="Arial"/>
        </w:rPr>
      </w:pPr>
      <w:r>
        <w:rPr>
          <w:rFonts w:cs="Arial" w:ascii="Arial" w:hAnsi="Arial"/>
        </w:rPr>
        <w:t xml:space="preserve">melléklet </w:t>
      </w:r>
    </w:p>
    <w:p>
      <w:pPr>
        <w:pStyle w:val="Normal"/>
        <w:spacing w:lineRule="auto" w:line="240" w:before="0" w:after="0"/>
        <w:ind w:left="720" w:hanging="0"/>
        <w:rPr>
          <w:rFonts w:ascii="Arial" w:hAnsi="Arial" w:cs="Arial"/>
        </w:rPr>
      </w:pPr>
      <w:r>
        <w:rPr>
          <w:rFonts w:cs="Arial" w:ascii="Arial" w:hAnsi="Arial"/>
        </w:rPr>
      </w:r>
    </w:p>
    <w:p>
      <w:pPr>
        <w:pStyle w:val="Normal"/>
        <w:tabs>
          <w:tab w:val="clear" w:pos="708"/>
          <w:tab w:val="left" w:pos="1440" w:leader="none"/>
        </w:tabs>
        <w:autoSpaceDE w:val="false"/>
        <w:spacing w:lineRule="auto" w:line="240" w:before="0" w:after="0"/>
        <w:jc w:val="center"/>
        <w:rPr>
          <w:rFonts w:ascii="Arial" w:hAnsi="Arial" w:cs="Arial"/>
          <w:b/>
          <w:b/>
          <w:bCs/>
          <w:i/>
          <w:i/>
          <w:color w:val="000000"/>
        </w:rPr>
      </w:pPr>
      <w:r>
        <w:rPr>
          <w:rFonts w:cs="Arial" w:ascii="Arial" w:hAnsi="Arial"/>
          <w:b/>
          <w:bCs/>
          <w:i/>
          <w:color w:val="000000"/>
        </w:rPr>
        <w:t xml:space="preserve">A TOP -1.2.1-15-ZA1-2016-00010 a. sz. „Kultúrbarangolás Hévízen” című pályázat </w:t>
      </w:r>
    </w:p>
    <w:p>
      <w:pPr>
        <w:pStyle w:val="Normal"/>
        <w:tabs>
          <w:tab w:val="clear" w:pos="708"/>
          <w:tab w:val="left" w:pos="1440" w:leader="none"/>
        </w:tabs>
        <w:autoSpaceDE w:val="false"/>
        <w:spacing w:lineRule="auto" w:line="240" w:before="0" w:after="0"/>
        <w:jc w:val="center"/>
        <w:rPr>
          <w:rFonts w:ascii="Arial" w:hAnsi="Arial" w:cs="Arial"/>
          <w:b/>
          <w:b/>
          <w:bCs/>
          <w:i/>
          <w:i/>
          <w:color w:val="000000"/>
        </w:rPr>
      </w:pPr>
      <w:r>
        <w:rPr>
          <w:rFonts w:cs="Arial" w:ascii="Arial" w:hAnsi="Arial"/>
          <w:b/>
          <w:bCs/>
          <w:i/>
          <w:color w:val="000000"/>
        </w:rPr>
        <w:t>HÉVÍZ, EGREGY KÁLVÁRIA TERVEZÉSI PROGRAM</w:t>
      </w:r>
    </w:p>
    <w:p>
      <w:pPr>
        <w:pStyle w:val="Normal"/>
        <w:tabs>
          <w:tab w:val="clear" w:pos="708"/>
          <w:tab w:val="left" w:pos="1440" w:leader="none"/>
        </w:tabs>
        <w:autoSpaceDE w:val="false"/>
        <w:spacing w:lineRule="auto" w:line="240" w:before="0" w:after="0"/>
        <w:jc w:val="center"/>
        <w:rPr>
          <w:rFonts w:ascii="Arial" w:hAnsi="Arial" w:cs="Arial"/>
          <w:b/>
          <w:b/>
          <w:bCs/>
          <w:i/>
          <w:i/>
          <w:color w:val="000000"/>
        </w:rPr>
      </w:pPr>
      <w:r>
        <w:rPr>
          <w:rFonts w:cs="Arial" w:ascii="Arial" w:hAnsi="Arial"/>
          <w:b/>
          <w:bCs/>
          <w:i/>
          <w:color w:val="000000"/>
        </w:rPr>
        <w:t>2020. január</w:t>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tabs>
          <w:tab w:val="clear" w:pos="708"/>
          <w:tab w:val="left" w:pos="1440" w:leader="none"/>
        </w:tabs>
        <w:autoSpaceDE w:val="false"/>
        <w:spacing w:lineRule="auto" w:line="240" w:before="0" w:after="0"/>
        <w:jc w:val="both"/>
        <w:rPr/>
      </w:pPr>
      <w:r>
        <w:rPr>
          <w:rFonts w:cs="Arial" w:ascii="Arial" w:hAnsi="Arial"/>
          <w:b/>
          <w:bCs/>
          <w:i/>
          <w:color w:val="000000"/>
        </w:rPr>
        <w:t>1. Hévíz kulturális értékeinek bemutatásához a kiindulópont meghatározása (tájékoztatás)</w:t>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Jelen pont a pályázat eleme, de új Helyszínen kerül más projektben elhelyezésre. Nem része a tervezési feladatnak, de metodika miatt számolni kell vele.</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pPr>
      <w:r>
        <w:rPr>
          <w:rFonts w:cs="Arial" w:ascii="Arial" w:hAnsi="Arial"/>
          <w:bCs/>
          <w:i/>
          <w:color w:val="000000"/>
        </w:rPr>
        <w:t xml:space="preserve">(Korábbi kiírás: „A város tulajdonában lévő, a Festetics-hagyaték részét képező festmény restaurálása, majd elhelyezése a Hévízi-tó közvetlen közelében, a belváros szívében. A festmény egy olyan nyitott, de az időjárástól védett kis épületben kerülne kiállításra, amelyet a város új főteréhez közel, de a gyógytó körüli véderdő meghitt környezetében helyezkedne el. A cél a festmény méltó bemutatásán kívül a kúravendégek számára egy olyan, különös hangulattal bíró helyszín – amely egyúttal egy egyedi bemutatótér is – kialakítása, ahová rövid időre elvonulhatnak a belváros nyüzsgésétől, adott esetben gyógyulásért imádkozva, vagy azért éppen hálát adva.”) </w:t>
      </w:r>
    </w:p>
    <w:p>
      <w:pPr>
        <w:pStyle w:val="Normal"/>
        <w:tabs>
          <w:tab w:val="clear" w:pos="708"/>
          <w:tab w:val="left" w:pos="1440" w:leader="none"/>
        </w:tabs>
        <w:autoSpaceDE w:val="false"/>
        <w:spacing w:lineRule="auto" w:line="240" w:before="0" w:after="0"/>
        <w:ind w:left="720" w:hanging="0"/>
        <w:jc w:val="both"/>
        <w:rPr>
          <w:rFonts w:ascii="Arial" w:hAnsi="Arial" w:cs="Arial"/>
          <w:bCs/>
          <w:i/>
          <w:i/>
          <w:color w:val="000000"/>
        </w:rPr>
      </w:pPr>
      <w:r>
        <w:rPr>
          <w:rFonts w:cs="Arial" w:ascii="Arial" w:hAnsi="Arial"/>
          <w:bCs/>
          <w:i/>
          <w:color w:val="000000"/>
        </w:rPr>
      </w:r>
    </w:p>
    <w:p>
      <w:pPr>
        <w:pStyle w:val="Normal"/>
        <w:tabs>
          <w:tab w:val="clear" w:pos="708"/>
          <w:tab w:val="left" w:pos="1440" w:leader="none"/>
        </w:tabs>
        <w:autoSpaceDE w:val="false"/>
        <w:spacing w:lineRule="auto" w:line="240" w:before="0" w:after="0"/>
        <w:jc w:val="both"/>
        <w:rPr/>
      </w:pPr>
      <w:r>
        <w:rPr>
          <w:rFonts w:cs="Arial" w:ascii="Arial" w:hAnsi="Arial"/>
          <w:b/>
          <w:bCs/>
          <w:i/>
          <w:color w:val="000000"/>
        </w:rPr>
        <w:t>2. Hévíz vallási építészetének, kapcsolódó kulturális örökségének egységes tematika mentén történő bemutatása (tájékoztatás)</w:t>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Útvonal:</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Krisztus-kép bemutatóhelye a belvárosban</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Szentlélek Templom, amely a város legnagyobb temploma és ahol számos kultúrtörténeti emlék került elhelyezésre. A templomi szentély falán található kereszt torzó 200 éves műkincs, mely adományként került a templomba. Az oltáron lévő bronz Krisztus szobor és Magyarok Nagyasszonya bronz szobor Marton László munkája, a falakon lévő tűzzománc képek Morvay László keze munkáját dicsérik.</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Árpád-házi Szent Erzsébet templom Egregyen</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Szent Magdolna Árpád-kori templom, a kapcsolódó temető és az újonnan kialakításra kerülő Kálvária</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 xml:space="preserve">A fentiekben felsorolt elemek már önmagukban attrakcióként szerepelnek a hévízi turisztikai palettán, azonban jelentőségük, egyediségük eddig hangsúlyos megjelenítés híján nem tudatosult érdemben a turisták mentális Hévíz-térképén. A cél az, hogy e, már meglévő attrakciók új elemekkel egészüljenek ki a hévízi turisztikai célcsoportok igényeit szem előtt tartva. A jellemző hévízi célcsoport az év nagy részében az 55 évnél idősebb hazai és külföldi gyógyturisták, akik jellemzően hosszabb időt töltenek el a városban, nem ritka az akár három hetes tartózkodási idő sem. E korosztály különösen fogékony a keresztény kultúrkör emlékeinek minél mélyebb megismerése iránt, emellett a kúrájuk alatt a legtöbben igénylik az elvonulás, a lelki feltöltődés lehetőségét is. A nyári hónapokban – mint minden hazai turisztikai desztinációban – nagyobb számmal jelennek meg az üdülni (és nem feltétlenül gyógyüdülésre) érkező családosok, akik egyre inkább igénylik az aktív ismeretterjesztő turisztikai attrakciókat. </w:t>
      </w:r>
    </w:p>
    <w:p>
      <w:pPr>
        <w:pStyle w:val="Normal"/>
        <w:tabs>
          <w:tab w:val="clear" w:pos="708"/>
          <w:tab w:val="left" w:pos="1440" w:leader="none"/>
        </w:tabs>
        <w:autoSpaceDE w:val="false"/>
        <w:spacing w:lineRule="auto" w:line="240" w:before="0" w:after="0"/>
        <w:jc w:val="both"/>
        <w:rPr/>
      </w:pPr>
      <w:r>
        <w:rPr>
          <w:rFonts w:cs="Arial" w:ascii="Arial" w:hAnsi="Arial"/>
          <w:bCs/>
          <w:color w:val="000000"/>
        </w:rPr>
        <w:t xml:space="preserve">Az elmúlt évek turisztika attrakciófejlesztéseire, illetve a városrehabilitációs fejlesztések alapjaira építve, a vallástörténeti nevezetességek, az azokhoz kapcsolódó történetek, legendák újszerű bemutatása a cél, amely élményt jelent kicsiknek-nagyoknak egyaránt. </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t>3. Egregyi Kálvária kialakítása az Árpád-kori templom műemléki környezetében az egregyi domb oldalán (tervezési feladat)</w:t>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 xml:space="preserve">Az egregyi településrészen, a szőlőhegyen a szabályozási tervben részben útként hasznosításra javasolt terület a domb felső részén, az Árpád-kori templomot körülölelő temető telkének északi felén és az egregyi domb aljában, északi-déli irányba vezető 021/2 hrsz-ú földút közötti 022/14 és 2001 hrsz-ú Önkormányzati ingatlanokon tervezett Kálvária kialakítása, melyek felvezetnek a temetőkerthez (023 hrsz.) és az útig (2062 hrsz.). A projekt korábban a 2005 hrsz. ingatlanra került elhelyezésre, de szabályozási terv módosítása és ingatlanvásárlások eredményeként szükséges a terveket a fenti két ingatlanra adoptálni. A helyszínt adottságai, tájolása (az innen nyíló egyedülálló kilátás), illetve az egregyi domb meghatározó tájképalkotó volta teszi alkalmassá a fejlesztés megvalósítására. </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 xml:space="preserve">Az egregyi Kálvárián a magyar kálváriákra jellemző mértéktartó egyszerűséget kívánjuk érvényre juttatni, emellett a keresztutak, a hazai települések nevezetes látnivalói, így reményeink szerint az egregyi környezetbe simulva tovább fokozza a városrész vonzerejét is. </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z ingatlanpkat kelet-nyugati irányban, az alsó szakaszon enyhe, a felső részén erős lejtés jellemzi. A domboldalt a természetes terepadottságokat követő akadálymentes gyalogút, a felső szakaszon a temetőkertbe vezető kapuval, onnét nagyobb méretű pl. fugázott kőlapokkal burkolt és szegett pihenő és járda kialakításával lehet jól és kényelmesen átjárható módon megépíteni, kivezetve a 2062 hrsz. útra. A Kálvária jellegéből és a terepadottságokból kifolyólag annak teljes, vagy részleges mértékű akadálymentesítése kell törekedni, a tervezés során messzemenőkig figyelembe kell venni a bizonytalanabb mozgású idelátogatók igényeit is egyedi padokkal, pl. pihenők, fordulók kialakítása, burkolatok felülete, stb.. A telkek középső harmadán, a temetőkert aljáig (meglévő szőlő bokrokig) kerüljenek elhelyezésre a stációk, a keresztút teljes képi megjelenítésével, környezetbe illesztve. A Kálváriát három feszület zárja az ingatlanok tetején. A Kálvária teljes, ám diszkrét kivilágításának tervezése szükséges.</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 telek alsó részén, az úthoz kapcsolódva kb. 50 méter hosszan megállóhelyet kell kialakítani, ahol mind az autóval, mind a kerékpárral érkezők leparkolhatják járműveiket. A megállóhoz kapcsolódva fedett pihenőhelyet kell tervezni, a korábbi egregyi fejlesztésekhez hasonló kivitelben. A pihenőnél, csakúgy, mint a Kálvária végpontjánál, az Árpád-kori templomnál információs táblát kell tervezni, amely nem csak az adott helyszínről tartalmaz információkat, hanem felhívja a figyelmet a jelen projektben érintett többi helyszínre is.</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Tervezéskor figyelemmel kell lenni az esetlegesen egyházi ünnepeknek adhasson helyet a Kálvária, pl.: húsvéti körmenet, keresztút, stb..</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 tervezési terület lehatárolása: a 2001, 022/14 és 023 hrsz. ingatlanok és a 2062 és 021/2 hrsz. utak terv szerinti esetleges csatlakozása. A 022/14 hrsz. ingatlan észak nyugati részén található egy többsoros szőlő kordon és egy kis pince, présház. Ezen elemek nem részei a feladatnak, hasznosíthatóságukra javaslatot kell adni.</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pPr>
      <w:r>
        <w:rPr>
          <w:rFonts w:cs="Arial" w:ascii="Arial" w:hAnsi="Arial"/>
          <w:bCs/>
          <w:color w:val="000000"/>
        </w:rPr>
        <w:t xml:space="preserve">Tervezési összeg felső határa: </w:t>
      </w:r>
      <w:r>
        <w:rPr>
          <w:rFonts w:cs="Arial" w:ascii="Arial" w:hAnsi="Arial"/>
          <w:b/>
          <w:bCs/>
          <w:color w:val="000000"/>
        </w:rPr>
        <w:t>bruttó 75 millió forint.</w:t>
      </w:r>
    </w:p>
    <w:p>
      <w:pPr>
        <w:pStyle w:val="Normal"/>
        <w:tabs>
          <w:tab w:val="clear" w:pos="708"/>
          <w:tab w:val="left" w:pos="1440" w:leader="none"/>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Terv fázisok:</w:t>
        <w:tab/>
        <w:t>1. adaptált koncepcióterv, tervezői költségbecslés</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b/>
        <w:t>2. engedélyezési terv (amennyiben releváns)</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b/>
        <w:t>3. kiviteli terv, és tételes tervezői költségvetés</w:t>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t xml:space="preserve">4. Kapcsolat az elkészült egregyi </w:t>
      </w:r>
      <w:r>
        <w:rPr>
          <w:rFonts w:cs="Arial" w:ascii="Arial" w:hAnsi="Arial"/>
          <w:b/>
          <w:bCs/>
          <w:i/>
        </w:rPr>
        <w:t xml:space="preserve">projekttel </w:t>
      </w:r>
      <w:r>
        <w:rPr>
          <w:rFonts w:cs="Arial" w:ascii="Arial" w:hAnsi="Arial"/>
          <w:b/>
          <w:bCs/>
          <w:i/>
          <w:color w:val="000000"/>
        </w:rPr>
        <w:t>(tájékoztatás)</w:t>
      </w:r>
      <w:r>
        <w:rPr>
          <w:rFonts w:cs="Arial" w:ascii="Arial" w:hAnsi="Arial"/>
          <w:b/>
          <w:bCs/>
          <w:i/>
        </w:rPr>
        <w:t>:</w:t>
      </w:r>
    </w:p>
    <w:p>
      <w:pPr>
        <w:pStyle w:val="Normal"/>
        <w:tabs>
          <w:tab w:val="clear" w:pos="708"/>
          <w:tab w:val="left" w:pos="1440" w:leader="none"/>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 projektet összekapcsoljuk a Korok és Borok projekttel. Így a kultúr- és egyháztörténeti értékek jobban bemutathatóvá válnak, megfelelve a felhívásnak:</w:t>
      </w:r>
    </w:p>
    <w:p>
      <w:pPr>
        <w:pStyle w:val="Normal"/>
        <w:autoSpaceDE w:val="false"/>
        <w:spacing w:lineRule="auto" w:line="240" w:before="0" w:after="0"/>
        <w:jc w:val="both"/>
        <w:rPr>
          <w:rFonts w:ascii="Arial" w:hAnsi="Arial" w:cs="Arial"/>
          <w:color w:val="000000"/>
        </w:rPr>
      </w:pPr>
      <w:r>
        <w:rPr>
          <w:rFonts w:cs="Arial" w:ascii="Arial" w:hAnsi="Arial"/>
          <w:color w:val="000000"/>
        </w:rPr>
        <w:t>„</w:t>
      </w:r>
      <w:r>
        <w:rPr>
          <w:rFonts w:cs="Arial" w:ascii="Arial" w:hAnsi="Arial"/>
          <w:color w:val="000000"/>
        </w:rPr>
        <w:t xml:space="preserve">- Interaktív bemutatási módszerek és integrált látogatómenedzsment bevezetésre kerül.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  Az eszközöknek meg kell felelnie a célcsoport(ok) igényeinek és élményt kell nyújtaniuk. Kézzelfogható, felölthető, kipróbálható élményeket adó eszközök használata, továbbá modern elektronikus eszközök használata (a megfelelő célcsoportok esetén) elvárt. Ezen tárgyi és immateriális eszközök körébe nem tartoznak bele a kiállítási tárgyak és mindazon eszközök, amelyek eredetiek és védettek.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A bemutathatóságot szolgáló eszközök körébe az alábbiak tartozhatnak majd (a felsorolás példálózó, tovább bővíthető, de a fenti feltételnek mindenképpen meg kell felelnie):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viselhető, tapintható, kipróbálható tárgyi eszközök, így jelmezek, fegyver másolatok stb.,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replika enteriőrök (korhű, nem eredeti, kipróbálható bemutatáshoz),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bemutatást segítő informatikai eszközök, így kivetítő (projektor), hologram, számítógép-rendszer (desktop, szerverek, indokolható esetben laptop),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audioguide rendszerek, amennyiben kiegészülnek egyéb, modernebb rendszerekkel,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virtuális vagy kiterjesztett valóságot és más technikát használó, viselhető, illetve hordozható eszközök (szemüveg, sisak stb.),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érintőképernyős rendszerek,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wi-fi vagy más, a bemutatást szolgáló, vezeték nélküli hálózat kiépítéséhez szükséges eszközök,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a turistákról automatikusan vagy animátor által készített fényképek elkészítéséhez szükséges eszközök (kihelyezett webkamera, korhű hátteret adó paraván, állvány, stb.),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a fentiekhez szükséges „normál” eszközök, így lcd monitorok, mikrofon, hangszóró stb., </w:t>
      </w:r>
    </w:p>
    <w:p>
      <w:pPr>
        <w:pStyle w:val="Normal"/>
        <w:numPr>
          <w:ilvl w:val="0"/>
          <w:numId w:val="1"/>
        </w:numPr>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a bemutatáshoz szükséges immateriális javak, így bemutató film, működtetéshez szükséges szoftverek, bemutató animációk stb.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1440" w:leader="none"/>
        </w:tabs>
        <w:autoSpaceDE w:val="false"/>
        <w:spacing w:lineRule="auto" w:line="240" w:before="0" w:after="0"/>
        <w:jc w:val="both"/>
        <w:rPr>
          <w:rFonts w:ascii="Arial" w:hAnsi="Arial" w:cs="Arial"/>
          <w:bCs/>
          <w:color w:val="000000"/>
          <w:u w:val="single"/>
        </w:rPr>
      </w:pPr>
      <w:r>
        <w:rPr>
          <w:rFonts w:cs="Arial" w:ascii="Arial" w:hAnsi="Arial"/>
          <w:bCs/>
          <w:color w:val="000000"/>
          <w:u w:val="single"/>
        </w:rPr>
        <w:t>A tervezéshez segítségként a projekt összképét kiegészítő tájékoztatás:</w:t>
      </w:r>
    </w:p>
    <w:p>
      <w:pPr>
        <w:pStyle w:val="Normal"/>
        <w:tabs>
          <w:tab w:val="clear" w:pos="708"/>
          <w:tab w:val="left" w:pos="1440" w:leader="none"/>
        </w:tabs>
        <w:autoSpaceDE w:val="false"/>
        <w:spacing w:lineRule="auto" w:line="240" w:before="0" w:after="0"/>
        <w:jc w:val="both"/>
        <w:rPr>
          <w:rFonts w:ascii="Arial" w:hAnsi="Arial" w:cs="Arial"/>
          <w:bCs/>
          <w:color w:val="000000"/>
          <w:u w:val="single"/>
        </w:rPr>
      </w:pPr>
      <w:r>
        <w:rPr>
          <w:rFonts w:cs="Arial" w:ascii="Arial" w:hAnsi="Arial"/>
          <w:bCs/>
          <w:color w:val="000000"/>
          <w:u w:val="single"/>
        </w:rPr>
      </w:r>
    </w:p>
    <w:p>
      <w:pPr>
        <w:pStyle w:val="Normal"/>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Az érintett attrakciók egységes kínálati elemként történő megjelenítése érdekében az alábbiak valósulnának meg:</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color w:val="000000"/>
        </w:rPr>
        <w:t>Élményelemeket jelentő technikai fejlesztések, interaktív bemutatási formák kialakítása: hévízi kultúrtörténeti, egyháztörténeti sétakör kialakítása – vonatkozó kitáblázás, tájékoztató táblák, a meglévő hévízi applikációk kiegészítése, audioguide készítése (kiegészülve a Route4you applikáció vonatkozó elemeivel, amely a fogyatékossággal élők számára teszi könnyebbé a településen belüli közlekedését és teszi elérhetővé a turisztikai attrakciókat)</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color w:val="000000"/>
        </w:rPr>
        <w:t>Célspecifikus kínálati elemek: különböző korosztályok számára egyedileg összeállított információs füzetek, gyermekek – fiatalok számára játékos feladatokkal kombinált ismeretterjesztő füzetek összeállítása</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rPr>
        <w:t>Egységes tematika, arculat kialakítása (kapcsolódó egyedi tartalmi elemek fejlesztése, interpretációja): vonatkozó történelmi kutatások elvégzése, a tematika vezérfonalának meghatározása, adott esetben az egyes célcsoportok esetében különböző módon</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color w:val="000000"/>
        </w:rPr>
        <w:t>Marketing tevékenység a hévízi kultúr- és vallásturisztikai értékek ismertségének növelése érdekében</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rPr>
        <w:t xml:space="preserve">A hévízi vallástörténeti emlékekhez kapcsolódó ajándéktárgyak, azokra vonatkozó javaslatok elkészítése </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bCs/>
          <w:color w:val="000000"/>
        </w:rPr>
        <w:t>Tematikus vezetett séták biztosítása, tematikus sétakör kialakítása (az érintett attrakciók megfelelő iránymutatások és tájékoztatás mellett történő önálló felfedezése)</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color w:val="000000"/>
        </w:rPr>
        <w:t xml:space="preserve">Vonzerőhöz kapcsolódó programelemek: tematikus vezetett séták; koncertek (ezek számára ideális helyszín a Szentlélek Templom, illetve új helyszínként a Kálvária felső szakasza és az Árpád-kori templom és a temetőkert között kialakításra kerülő terület; speciális pedagógiai eszközökkel operáló fiatalok-gyermekek számára szervezett felfedező-túrák </w:t>
      </w:r>
    </w:p>
    <w:p>
      <w:pPr>
        <w:pStyle w:val="Normal"/>
        <w:numPr>
          <w:ilvl w:val="0"/>
          <w:numId w:val="1"/>
        </w:numPr>
        <w:tabs>
          <w:tab w:val="clear" w:pos="708"/>
          <w:tab w:val="left" w:pos="1440" w:leader="none"/>
        </w:tabs>
        <w:autoSpaceDE w:val="false"/>
        <w:spacing w:lineRule="auto" w:line="240" w:before="0" w:after="0"/>
        <w:jc w:val="both"/>
        <w:rPr>
          <w:rFonts w:ascii="Arial" w:hAnsi="Arial" w:cs="Arial"/>
          <w:bCs/>
          <w:color w:val="000000"/>
        </w:rPr>
      </w:pPr>
      <w:r>
        <w:rPr>
          <w:rFonts w:cs="Arial" w:ascii="Arial" w:hAnsi="Arial"/>
          <w:color w:val="000000"/>
        </w:rPr>
        <w:t>A fejlesztett attrakciókhoz kapcsolódva az alábbi rendezvények kapcsolódnak: egregyi búcsú, húsvéti ünnepség – keresztút; kulturális világörökség napja, stb.</w:t>
      </w:r>
    </w:p>
    <w:p>
      <w:pPr>
        <w:pStyle w:val="Normal"/>
        <w:autoSpaceDE w:val="false"/>
        <w:spacing w:lineRule="auto" w:line="240" w:before="0" w:after="0"/>
        <w:jc w:val="both"/>
        <w:rPr>
          <w:rFonts w:ascii="Arial" w:hAnsi="Arial" w:cs="Arial"/>
        </w:rPr>
      </w:pPr>
      <w:r>
        <w:rPr>
          <w:rFonts w:cs="Arial" w:ascii="Arial" w:hAnsi="Arial"/>
        </w:rPr>
        <w:t>Hévíz. 2020. 01. 2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1416" w:firstLine="708"/>
        <w:jc w:val="both"/>
        <w:rPr>
          <w:rFonts w:ascii="Arial" w:hAnsi="Arial" w:cs="Arial"/>
        </w:rPr>
      </w:pPr>
      <w:r>
        <w:rPr>
          <w:rFonts w:cs="Arial" w:ascii="Arial" w:hAnsi="Arial"/>
        </w:rPr>
        <w:t xml:space="preserve">Összeállította: </w:t>
        <w:tab/>
        <w:t>Vasas Ottó építészmérnök</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t>térképkivonat</w:t>
      </w:r>
    </w:p>
    <w:p>
      <w:pPr>
        <w:pStyle w:val="Normal"/>
        <w:spacing w:lineRule="auto" w:line="240" w:before="0" w:after="0"/>
        <w:ind w:left="7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margin">
              <wp:posOffset>866140</wp:posOffset>
            </wp:positionH>
            <wp:positionV relativeFrom="paragraph">
              <wp:posOffset>139700</wp:posOffset>
            </wp:positionV>
            <wp:extent cx="4243070" cy="764095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 t="-4" r="-2" b="-4"/>
                    <a:stretch>
                      <a:fillRect/>
                    </a:stretch>
                  </pic:blipFill>
                  <pic:spPr bwMode="auto">
                    <a:xfrm>
                      <a:off x="0" y="0"/>
                      <a:ext cx="4243070" cy="7640955"/>
                    </a:xfrm>
                    <a:prstGeom prst="rect">
                      <a:avLst/>
                    </a:prstGeom>
                  </pic:spPr>
                </pic:pic>
              </a:graphicData>
            </a:graphic>
          </wp:anchor>
        </w:drawing>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
            <wp:simplePos x="0" y="0"/>
            <wp:positionH relativeFrom="page">
              <wp:posOffset>9525</wp:posOffset>
            </wp:positionH>
            <wp:positionV relativeFrom="paragraph">
              <wp:posOffset>-1007745</wp:posOffset>
            </wp:positionV>
            <wp:extent cx="7541260" cy="1073404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3" t="-4" r="-3" b="-4"/>
                    <a:stretch>
                      <a:fillRect/>
                    </a:stretch>
                  </pic:blipFill>
                  <pic:spPr bwMode="auto">
                    <a:xfrm>
                      <a:off x="0" y="0"/>
                      <a:ext cx="7541260" cy="10734040"/>
                    </a:xfrm>
                    <a:prstGeom prst="rect">
                      <a:avLst/>
                    </a:prstGeom>
                  </pic:spPr>
                </pic:pic>
              </a:graphicData>
            </a:graphic>
          </wp:anchor>
        </w:drawing>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t>Felülvizsgálatok-egyeztetések</w:t>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és 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highlight w:val="yellow"/>
              </w:rPr>
            </w:pPr>
            <w:r>
              <w:rPr>
                <w:rFonts w:cs="Arial" w:ascii="Arial" w:hAnsi="Arial"/>
                <w:b/>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80 - 14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80 - 14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CsakszvegChar">
    <w:name w:val="Csak szöve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Csakszveg">
    <w:name w:val="Csak szöveg"/>
    <w:basedOn w:val="Normal"/>
    <w:qFormat/>
    <w:pPr>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27:00Z</dcterms:created>
  <dc:creator>T-Cont Kft</dc:creator>
  <dc:description/>
  <cp:keywords/>
  <dc:language>en-US</dc:language>
  <cp:lastModifiedBy>Lajkó Erzsébet Márta</cp:lastModifiedBy>
  <cp:lastPrinted>2018-03-27T09:56:00Z</cp:lastPrinted>
  <dcterms:modified xsi:type="dcterms:W3CDTF">2020-02-20T12:35:00Z</dcterms:modified>
  <cp:revision>8</cp:revision>
  <dc:subject/>
  <dc:title/>
</cp:coreProperties>
</file>