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2020. évi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Sportkör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ben 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2020. évi támogatása elszámolásából fennmaradó </w:t>
      </w:r>
      <w:r>
        <w:rPr>
          <w:rFonts w:cs="Arial" w:ascii="Arial" w:hAnsi="Arial"/>
          <w:b/>
        </w:rPr>
        <w:t>20.370.779,- Ft</w:t>
      </w:r>
      <w:r>
        <w:rPr>
          <w:rFonts w:cs="Arial" w:ascii="Arial" w:hAnsi="Arial"/>
        </w:rPr>
        <w:t xml:space="preserve"> elszámolását javaslom elfog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Sportkör részére 2020. évben </w:t>
      </w:r>
      <w:r>
        <w:rPr>
          <w:rFonts w:cs="Arial" w:ascii="Arial" w:hAnsi="Arial"/>
        </w:rPr>
        <w:t>126.953.064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 került megállapításra. A Sportkör az I-III. negyedéves elszámolását határidőben teljesített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IV. negyedévre 63.939.396,- Ft elszámolási kötelezettsége volt. </w:t>
      </w:r>
      <w:r>
        <w:rPr>
          <w:rFonts w:cs="Arial" w:ascii="Arial" w:hAnsi="Arial"/>
        </w:rPr>
        <w:t xml:space="preserve">(Ügyiratszám: HIV/2092-13/2020.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 141/2020. (VIII.14.) számú határozata 10. pontjában döntött arról, hogy engedélyezi a 2020. évben fel nem használt működési és fejlesztési támogatás </w:t>
      </w:r>
      <w:r>
        <w:rPr>
          <w:rFonts w:cs="Arial" w:ascii="Arial" w:hAnsi="Arial"/>
          <w:b/>
        </w:rPr>
        <w:t>2021. évi</w:t>
      </w:r>
      <w:r>
        <w:rPr>
          <w:rFonts w:cs="Arial" w:ascii="Arial" w:hAnsi="Arial"/>
        </w:rPr>
        <w:t xml:space="preserve"> felhaszná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21. évben a Sportkör elnöke kérelmére a 104/2021. (VI.1.) számú Képviselő-testületi határozat 2/b. pontja alapján a HIV/2092-3/2020. számú támogatási szerződésben szereplő labdarúgás utánpótlás nevelési feladatok 13.500.000,- Ft összege átcsoportosítással megemelésre került 3.134.170,- Ft összeggel, igy a Sportkör összes támogatása 126.953.064,- Ft-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  <w:lang w:eastAsia="hu-HU"/>
        </w:rPr>
        <w:t xml:space="preserve">130.087.234,- Ft-ra emelkedett, </w:t>
      </w:r>
      <w:r>
        <w:rPr>
          <w:rFonts w:cs="Arial" w:ascii="Arial" w:hAnsi="Arial"/>
        </w:rPr>
        <w:t>a módosítást követően a Sportkör 2020. IV. negyedévi, valamint 2021. évi működési támogatás elszámolási kötelezettsége 63.939.396,- Ft helyett 67.073.566,- F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portkör a 2020. IV. negyedévi, valamint a 2021. január 1-től – 2021. október 31-i időszakra vonatkozó elszámolását 46.702.787,- Ft összegről nyújtotta be, igy az</w:t>
      </w:r>
      <w:r>
        <w:rPr>
          <w:rFonts w:cs="Arial" w:ascii="Arial" w:hAnsi="Arial"/>
          <w:bCs/>
          <w:iCs/>
          <w:lang w:eastAsia="hu-HU"/>
        </w:rPr>
        <w:t xml:space="preserve"> 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működési támogatásból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2021. október 31-ig elszámolt összeg 109.716.455,- Ft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fennmaradó, még elszámolásra váró összeg 2021. november 1-től 20.370.779,- Ft, melynek felhasználási és elszámolási határideje a Sportkör elnöke kérelmére a Képviselő-testület 13/2022. (I.27.) számú határozata alapján 2022. június 30-ig került meghatároz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portkör az elszámolást 2021. november 1-től – 2022. március 31-ig, 2022. április 22-én nyújtotta b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cyan"/>
          <w:lang w:eastAsia="hu-HU"/>
        </w:rPr>
      </w:pPr>
      <w:r>
        <w:rPr>
          <w:rFonts w:cs="Arial" w:ascii="Arial" w:hAnsi="Arial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0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20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V.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23 6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7 02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1 187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 2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09 6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47 818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747 825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00 8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27 01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75 262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 734 3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95 73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998 749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5 00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0 00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95 20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0 26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5 503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5 7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880 9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09 193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85 198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21 34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3 46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22 58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 994 94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 045 5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016 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6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1.01.01-10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1.11.01 -2022.03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96 0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319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 324 29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2 14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117 06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27 0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 845 89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77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58 4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2 636 60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63 3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 798 2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 602 76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1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7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14 5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1 61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3 07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271 73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0 08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8 27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16 53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16 61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754 46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72 68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50 29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726 57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0 686 48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 370 77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 087 2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cyan"/>
          <w:lang w:eastAsia="hu-HU"/>
        </w:rPr>
      </w:pPr>
      <w:r>
        <w:rPr>
          <w:rFonts w:cs="Arial" w:ascii="Arial" w:hAnsi="Arial"/>
          <w:color w:val="FF0000"/>
          <w:highlight w:val="cyan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benyújtott számlamásolatok alapján a Hévíz Sportkör 2020. évi 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összegb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</w:t>
      </w:r>
      <w:r>
        <w:rPr>
          <w:rFonts w:cs="Arial" w:ascii="Arial" w:hAnsi="Arial"/>
          <w:lang w:eastAsia="hu-HU"/>
        </w:rPr>
        <w:t xml:space="preserve">elszámolását - 2021. 11. 01-től – 2022. 03. 31-ig </w:t>
      </w:r>
      <w:r>
        <w:rPr>
          <w:rFonts w:cs="Arial" w:ascii="Arial" w:hAnsi="Arial"/>
        </w:rPr>
        <w:t>20.370.779,- Ft -</w:t>
      </w:r>
      <w:r>
        <w:rPr>
          <w:rFonts w:cs="Arial" w:ascii="Arial" w:hAnsi="Arial"/>
          <w:lang w:eastAsia="hu-HU"/>
        </w:rPr>
        <w:t>, mind</w:t>
      </w:r>
      <w:r>
        <w:rPr>
          <w:rFonts w:cs="Arial" w:ascii="Arial" w:hAnsi="Arial"/>
          <w:bCs/>
          <w:iCs/>
          <w:lang w:eastAsia="hu-HU"/>
        </w:rPr>
        <w:t>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jún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3-7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3-7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3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2-05-20T09:39:00Z</dcterms:modified>
  <cp:revision>42</cp:revision>
  <dc:subject/>
  <dc:title>ELŐTERJESZTÉS</dc:title>
</cp:coreProperties>
</file>