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ktatószám: HIV/732/2022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22. május 30-ai nyilvános ülésér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 xml:space="preserve">: </w:t>
      </w:r>
      <w:bookmarkStart w:id="0" w:name="_Hlk74742299"/>
      <w:r>
        <w:rPr>
          <w:rFonts w:cs="Arial" w:ascii="Arial" w:hAnsi="Arial"/>
        </w:rPr>
        <w:t>Jelentés a lejárt határidejű határozatok végrehajtásáról, képviselői bejelentésekre tett intézkedések eredményéről</w:t>
      </w:r>
      <w:bookmarkEnd w:id="0"/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</w:t>
      </w:r>
      <w:r>
        <w:rPr>
          <w:rFonts w:cs="Arial" w:ascii="Arial" w:hAnsi="Arial"/>
        </w:rPr>
        <w:t xml:space="preserve">: </w:t>
        <w:tab/>
        <w:tab/>
        <w:t xml:space="preserve">Bertalan Linda jegyzői referens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</w:t>
      </w:r>
      <w:r>
        <w:rPr>
          <w:rFonts w:cs="Arial" w:ascii="Arial" w:hAnsi="Arial"/>
        </w:rPr>
        <w:t>: -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örvényességi szempontból ellenőrizte</w:t>
      </w:r>
      <w:r>
        <w:rPr>
          <w:rFonts w:cs="Arial" w:ascii="Arial" w:hAnsi="Arial"/>
        </w:rPr>
        <w:t>: 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pp Gábor 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</w:rPr>
        <w:t>J E L E N T É S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lejárt határidejű határozatok végrehajtásá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isztelt Képviselő-testület!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alábbiak szerint előterjesztjük a lejárt idejű határozatoka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bookmarkStart w:id="1" w:name="_Hlk83209571"/>
      <w:bookmarkEnd w:id="1"/>
      <w:r>
        <w:rPr>
          <w:rFonts w:cs="Arial" w:ascii="Arial" w:hAnsi="Arial"/>
          <w:b/>
          <w:bCs/>
          <w:u w:val="single"/>
        </w:rPr>
        <w:t>56/2022. (II. 24.) határozata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 xml:space="preserve">Hévíz Város Önkormányzatának Képviselő-testülete elrendeli a tulajdonában álló, 1922 m² térmértékű, 2.08 AK értékű ingatlan végleges más célú hasznosítására vonatkozó dokumentációk elkészítését, a földhivatali eljárás megindítását, a szükséges engedélyek beszerzését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kként nyilatkozik, hogy a Hévízi (zártkert) 2102. hrsz-ú, „szántó” megjelölésű ingatlan végleges más célú hasznosítását „közút” kialakítása céljából kívánja megvalósítani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 xml:space="preserve">Hévíz Város Önkormányzatának Képviselő-testülete a feladat elvégzéséhez 180.000,- Ft fedezetet biztosít </w:t>
      </w:r>
      <w:r>
        <w:rPr>
          <w:rFonts w:cs="Arial" w:ascii="Arial" w:hAnsi="Arial"/>
          <w:bCs/>
        </w:rPr>
        <w:t xml:space="preserve">Hévíz Város Önkormányzat 2022. évi költségvetéséről szóló 2/2022. (II. 11.) önkormányzati rendelet </w:t>
      </w:r>
      <w:r>
        <w:rPr>
          <w:rFonts w:cs="Arial" w:ascii="Arial" w:hAnsi="Arial"/>
        </w:rPr>
        <w:t>14. melléklet egyéb ki nem emelt kiadások sora terhére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3"/>
        <w:spacing w:before="0" w:after="0"/>
        <w:ind w:left="426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sz w:val="22"/>
          <w:szCs w:val="22"/>
        </w:rPr>
        <w:t xml:space="preserve">: </w:t>
        <w:tab/>
        <w:t>Papp Gábor polgármester</w:t>
      </w:r>
    </w:p>
    <w:p>
      <w:pPr>
        <w:pStyle w:val="Szvegtrzs3"/>
        <w:spacing w:before="0" w:after="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 xml:space="preserve">: </w:t>
        <w:tab/>
        <w:t>2022. május 31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2"/>
          <w:szCs w:val="22"/>
          <w:lang w:eastAsia="hu-HU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A Hévíz (zártkert) 2102. hrsz-ú ingatlan más célú hasznosításának engedélyezésére vonatkozó kérelem a Zala Megyei Kormányhivatal Földhivatali Főosztályának Földhivatali Osztályához (Keszthely) megküldésre került. Az ügyintézés jelenleg is folyamatban van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FCm"/>
        <w:spacing w:before="0" w:after="0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66/2022. (III. 31.) határozata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 Város Önkormányzat Képviselő-testülete felkéri a polgármestert, hogy vizsgálja meg az E-go városnéző jármű részére szükséges-e és biztosítható-e a nagyparkoló téri fizető parkolóban ideiglenes megállóhely a közterület-használatról szóló rendelettől eltérő helyszínre határozott időre, korlátozott várakozási idővel, tekintettel a kijelölt Széchenyi - Kölcsey utcai megállóhely körüli építési munkálatok miatt.</w:t>
      </w:r>
    </w:p>
    <w:p>
      <w:pPr>
        <w:pStyle w:val="Bekezds"/>
        <w:spacing w:before="240" w:after="0"/>
        <w:ind w:hanging="0"/>
        <w:jc w:val="both"/>
        <w:rPr/>
      </w:pPr>
      <w:r>
        <w:rPr>
          <w:rFonts w:cs="Arial" w:ascii="Arial" w:hAnsi="Arial"/>
          <w:iCs/>
          <w:sz w:val="22"/>
          <w:szCs w:val="22"/>
          <w:u w:val="single"/>
        </w:rPr>
        <w:t>Felelős</w:t>
      </w:r>
      <w:r>
        <w:rPr>
          <w:rFonts w:cs="Arial" w:ascii="Arial" w:hAnsi="Arial"/>
          <w:iCs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Papp Gábor polgármester</w:t>
      </w:r>
    </w:p>
    <w:p>
      <w:pPr>
        <w:pStyle w:val="Bekezds"/>
        <w:ind w:hanging="0"/>
        <w:jc w:val="both"/>
        <w:rPr/>
      </w:pPr>
      <w:r>
        <w:rPr>
          <w:rFonts w:cs="Arial" w:ascii="Arial" w:hAnsi="Arial"/>
          <w:iCs/>
          <w:sz w:val="22"/>
          <w:szCs w:val="22"/>
          <w:u w:val="single"/>
        </w:rPr>
        <w:t>Határidő</w:t>
      </w:r>
      <w:r>
        <w:rPr>
          <w:rFonts w:cs="Arial" w:ascii="Arial" w:hAnsi="Arial"/>
          <w:iCs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2022. áprili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z E-go jármű részére- közös megegyezéssel- a Széchenyi utca (Macchiato melletti) árurakodásra kijelölt 3 hely egyike lett kijelölve. Tájékoztató tábláját már ki is helyezte és használatba vette a kijelölt közterülete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79/2022. (III. 31.) határozata</w:t>
      </w:r>
    </w:p>
    <w:p>
      <w:pPr>
        <w:pStyle w:val="Listaszerbekezds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- abban az esetben, amennyiben dr. Kemes-Teleky Noémi Katalin szakorvos praxisjogot szerez - a hévízi 1-es számú felnőtt háziorvosi körzet vonatkozásában a háziorvosi feladatok ellátására előszerződést és a praxisengedély birtokában feladat-ellátási szerződést kíván kötni.</w:t>
      </w:r>
    </w:p>
    <w:p>
      <w:pPr>
        <w:pStyle w:val="Listaszerbekezds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és felhatalmazza a polgármestert dr. Kemes-Teleki Noémi Katalin praxisjog megszerzése ügyében kérje ki az Országos Kórházfőigazgatóság véleményét, majd annak alapján nyújtson be előterjesztést a képviselő-testület részére.</w:t>
      </w:r>
    </w:p>
    <w:p>
      <w:pPr>
        <w:pStyle w:val="Listaszerbekezds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hatályon kívül helyezi a 233/2021. (XII. 15.) számú határozatát.</w:t>
      </w:r>
    </w:p>
    <w:p>
      <w:pPr>
        <w:pStyle w:val="Normal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. és 3. pontra azonnal és 2022. április 30.</w:t>
      </w:r>
    </w:p>
    <w:p>
      <w:pPr>
        <w:pStyle w:val="Norml1"/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z Országos Kórházi Főigazgatóság véleményét haladéktalanul kikértük, amelyet 2022. április 12. napján megkaptun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i támogató döntés hatályon kívül helyezéséről tájékoztattuk a praxisjogot vásárolni kívánó orvost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82/2022. (III. 31.) határozata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40" w:before="0" w:after="0"/>
        <w:ind w:left="426" w:right="706" w:hanging="360"/>
        <w:jc w:val="both"/>
        <w:rPr/>
      </w:pPr>
      <w:r>
        <w:rPr>
          <w:rFonts w:cs="Arial" w:ascii="Arial" w:hAnsi="Arial"/>
        </w:rPr>
        <w:t xml:space="preserve">Hévíz Város Önkormányzat Képviselő-testülete akként nyilatkozik, hogy a Hévíz Város Önkormányzat, valamint HÉVINVEST SPA-GOLF Zrt. (1116 Budapest, Mesterházi u.10.), mint a hévízi a HOTEL EURÓPA fit****superior szálloda üzemeltetője között </w:t>
      </w:r>
      <w:r>
        <w:rPr>
          <w:rFonts w:cs="Arial" w:ascii="Arial" w:hAnsi="Arial"/>
          <w:bCs/>
        </w:rPr>
        <w:t>2018. június 11-én létrejött, Hévíz (belterület) 904/4. és 904/6. hrsz-ú ingatlanokra vonatkozó adásvételi szerződés</w:t>
      </w:r>
      <w:r>
        <w:rPr>
          <w:rFonts w:cs="Arial" w:ascii="Arial" w:hAnsi="Arial"/>
        </w:rPr>
        <w:t xml:space="preserve">t módosító okirat tervezetét jóváhagyja. </w:t>
      </w:r>
    </w:p>
    <w:p>
      <w:pPr>
        <w:pStyle w:val="Normal"/>
        <w:spacing w:lineRule="auto" w:line="240" w:before="0" w:after="0"/>
        <w:ind w:left="426" w:right="70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40" w:before="0" w:after="0"/>
        <w:ind w:left="426" w:right="70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z ingatlan adásvételi szerződést módosító okirat aláírására.</w:t>
      </w:r>
    </w:p>
    <w:p>
      <w:pPr>
        <w:pStyle w:val="Normal"/>
        <w:spacing w:lineRule="auto" w:line="240" w:before="0" w:after="0"/>
        <w:ind w:left="426" w:right="706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426" w:right="706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Papp Gábor polgármester </w:t>
      </w:r>
    </w:p>
    <w:p>
      <w:pPr>
        <w:pStyle w:val="Normal"/>
        <w:spacing w:lineRule="auto" w:line="240" w:before="0" w:after="0"/>
        <w:ind w:left="426" w:right="706" w:hanging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22. április 30.</w:t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Hévíz 904/4. és 904/6. hrsz-ú ingatlanokra vonatkozó adásvételi szerződést módosító okirat a Hévinvest Spa-Golf Zrt.-vel 2022. április 06. napján aláírásra kerül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84/2022. (III. 31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jegyző, mint önkormányzati adóhatóság 2021. évi adóigazgatási tevékenységről szóló beszámolóját megtárgyalta és elfogad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z adóigazgatási tevékenységet a Képviselő-testület által elfogadott és a beszámolóban meghatározott feladat- és célkitűzések figyelembe vételével látja el a továbbiakban az önkormányzati adóhatósá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86/2022. (III. 31.) határozat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 w:before="0" w:after="0"/>
        <w:ind w:left="360" w:right="140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ának Képviselő-testülete Szűcs János részére, az Önkormányzat és a tulajdonos közt 2003. április 3-án megkötött adás-vételi illetve az Önkormányzat és az építtető közt 2005. március 30-án megkötött gépjármű várakozóhely megváltási és úthasználati szerződés alapján fizetendő, valamint a Keszthelyi Városi Bíróság 3.P.20.186/2009/12. sz. jogerős ítéletében megállapított 4.400.000.- Ft gépjármű várakozóhely megváltási díj és járulékai, azaz összesen 7.735.603.- Forint megfizetését 25.000.- Forint/ hó nagyságú összegben engedélyezi. A tartozás megfizetése továbbra is dr. Vizler Ádám végrehajtó részére történik. Egyidejűleg a Képviselő-testület hozzájárul, hogy dr. Vizler Ádám végrehajtó a letiltást Szűcs János munkabéréből visszavonja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ind w:left="284"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360" w:right="140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Hévíz város polgármesterét, hogy a kérelmezőt és dr. Vizler Ádám végrehajtót a döntésről értesítse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ind w:left="284"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140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Papp Gábor polgármester </w:t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azonnal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B0F0"/>
          <w:lang w:eastAsia="hu-HU"/>
        </w:rPr>
      </w:pPr>
      <w:r>
        <w:rPr>
          <w:rFonts w:eastAsia="Times New Roman" w:cs="Arial" w:ascii="Arial" w:hAnsi="Arial"/>
          <w:color w:val="00B0F0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 Képviselő-testület határozata alapján a megállapodás Szűcs János adóssal 2022. április 28. napján aláírásra került. Az illetékes végrehajtó, dr. Vizler Ádám a megállapodás egyidejű megküldésével a Testület döntéséről tájékoztatva let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87/2022. (III. 31.) határozat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e a „</w:t>
      </w:r>
      <w:r>
        <w:rPr>
          <w:rFonts w:cs="Arial" w:ascii="Arial" w:hAnsi="Arial"/>
          <w:b/>
        </w:rPr>
        <w:t>HÉVÍZ VÁROS DÍSZPOLGÁRA</w:t>
      </w:r>
      <w:r>
        <w:rPr>
          <w:rFonts w:cs="Arial" w:ascii="Arial" w:hAnsi="Arial"/>
        </w:rPr>
        <w:t xml:space="preserve">” kitüntető címet 2022. évben </w:t>
      </w:r>
      <w:r>
        <w:rPr>
          <w:rFonts w:cs="Arial" w:ascii="Arial" w:hAnsi="Arial"/>
          <w:b/>
        </w:rPr>
        <w:t>Fekete György</w:t>
      </w:r>
      <w:r>
        <w:rPr>
          <w:rFonts w:cs="Arial" w:ascii="Arial" w:hAnsi="Arial"/>
        </w:rPr>
        <w:t xml:space="preserve"> részére adományozz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2. augusztus 3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Hévíz Város Díszpolgára kitüntető cím Fekete György részére 2022. május 1. napján átadásra került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88/2022. (III. 31.) határozat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e a Hévíz Városáért kitüntető díjat 2022. évben „</w:t>
      </w:r>
      <w:r>
        <w:rPr>
          <w:rFonts w:cs="Arial" w:ascii="Arial" w:hAnsi="Arial"/>
          <w:b/>
        </w:rPr>
        <w:t>Hévíz Város Fejlesztéséért</w:t>
      </w:r>
      <w:r>
        <w:rPr>
          <w:rFonts w:cs="Arial" w:ascii="Arial" w:hAnsi="Arial"/>
        </w:rPr>
        <w:t xml:space="preserve">” kategóriában: </w:t>
      </w:r>
      <w:r>
        <w:rPr>
          <w:rFonts w:cs="Arial" w:ascii="Arial" w:hAnsi="Arial"/>
          <w:b/>
        </w:rPr>
        <w:t>Tamási Zsolt</w:t>
      </w:r>
      <w:r>
        <w:rPr>
          <w:rFonts w:cs="Arial" w:ascii="Arial" w:hAnsi="Arial"/>
        </w:rPr>
        <w:t xml:space="preserve"> részére adományozz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2. augusztus 31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Hévíz Város Fejlesztéséért kitüntető díj Tamási Zsolt részére 2022. május 1. napján átadásra került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89/2022. (III. 31.) határozat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e a Hévíz Városáért kitüntető díjat 2022. évben „</w:t>
      </w:r>
      <w:r>
        <w:rPr>
          <w:rFonts w:cs="Arial" w:ascii="Arial" w:hAnsi="Arial"/>
          <w:b/>
        </w:rPr>
        <w:t>Hévíz Város Kultúrájáért</w:t>
      </w:r>
      <w:r>
        <w:rPr>
          <w:rFonts w:cs="Arial" w:ascii="Arial" w:hAnsi="Arial"/>
        </w:rPr>
        <w:t xml:space="preserve">” kategóriában: </w:t>
      </w:r>
      <w:r>
        <w:rPr>
          <w:rFonts w:cs="Arial" w:ascii="Arial" w:hAnsi="Arial"/>
          <w:b/>
        </w:rPr>
        <w:t>Búza Barnabás</w:t>
      </w:r>
      <w:r>
        <w:rPr>
          <w:rFonts w:cs="Arial" w:ascii="Arial" w:hAnsi="Arial"/>
        </w:rPr>
        <w:t xml:space="preserve"> részére adományozza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2. augusztus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A Hévíz Város Kultúrájáért kitüntető díj </w:t>
      </w:r>
      <w:r>
        <w:rPr>
          <w:rFonts w:cs="Arial" w:ascii="Arial" w:hAnsi="Arial"/>
          <w:color w:val="000000"/>
          <w:lang w:val="en-US" w:eastAsia="en-US"/>
        </w:rPr>
        <w:t>Buza</w:t>
      </w:r>
      <w:r>
        <w:rPr>
          <w:rFonts w:cs="Arial" w:ascii="Arial" w:hAnsi="Arial"/>
          <w:color w:val="000000"/>
        </w:rPr>
        <w:t xml:space="preserve"> Barnabás részére 2022. május 1. napján átadásra került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90/2022. (III. 31.) határozat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e a Hévíz Városáért kitüntető díjat 2022. évben „</w:t>
      </w:r>
      <w:r>
        <w:rPr>
          <w:rFonts w:cs="Arial" w:ascii="Arial" w:hAnsi="Arial"/>
          <w:b/>
        </w:rPr>
        <w:t>Hévíz Város Turizmusáért</w:t>
      </w:r>
      <w:r>
        <w:rPr>
          <w:rFonts w:cs="Arial" w:ascii="Arial" w:hAnsi="Arial"/>
        </w:rPr>
        <w:t xml:space="preserve">” kategóriában: </w:t>
      </w:r>
      <w:r>
        <w:rPr>
          <w:rFonts w:cs="Arial" w:ascii="Arial" w:hAnsi="Arial"/>
          <w:b/>
        </w:rPr>
        <w:t>Nagy Rita</w:t>
      </w:r>
      <w:r>
        <w:rPr>
          <w:rFonts w:cs="Arial" w:ascii="Arial" w:hAnsi="Arial"/>
        </w:rPr>
        <w:t xml:space="preserve"> részére adományozza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2. augusztus 3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Hévíz Város Turizmusáért kitüntető díj Nagy Rita részére 2022. május 1. napján átadásra került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91/2022. (III. 31.) határozat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e a Hévíz Városáért kitüntető díjat 2022. évben „</w:t>
      </w:r>
      <w:r>
        <w:rPr>
          <w:rFonts w:cs="Arial" w:ascii="Arial" w:hAnsi="Arial"/>
          <w:b/>
        </w:rPr>
        <w:t>Hévíz Város Közszolgálatáért</w:t>
      </w:r>
      <w:r>
        <w:rPr>
          <w:rFonts w:cs="Arial" w:ascii="Arial" w:hAnsi="Arial"/>
        </w:rPr>
        <w:t xml:space="preserve">” kategóriában: </w:t>
      </w:r>
      <w:r>
        <w:rPr>
          <w:rFonts w:cs="Arial" w:ascii="Arial" w:hAnsi="Arial"/>
          <w:b/>
        </w:rPr>
        <w:t>Nagy Sándorné</w:t>
      </w:r>
      <w:r>
        <w:rPr>
          <w:rFonts w:cs="Arial" w:ascii="Arial" w:hAnsi="Arial"/>
        </w:rPr>
        <w:t xml:space="preserve"> részére adományozza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2. augusztus 31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Hévíz Város Közszolgálatáért kitüntető díj Nagy Sándorné részére 2022. május 1. napján átadásra kerül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93/2022. (IV. 29.) határozat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HÉVÜZ Hévíz Városüzemeltetési Korlátolt Felelősségű Társaság (székhely: 8380 Hévíz, Kossuth Lajos utca 5. As 2. adószám: 28999717-2-20 cégjegyzékszám: 20-09-077393) 2021. évi gazdálkodásáról szóló beszámolót 7.013 ezer Ft mérlegszerinti fő összeggel és 641 ezer Ft adózott eredménnyel elfogadja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a polgármestert, hogy a döntésről az ügyvezetőt értesítse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 xml:space="preserve">Papp Gábor polgármester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2. április 30.</w:t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határozata a HÉVÜZ Kft. ügyvezetője részére megküldésre kerül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94/2022. (IV. 29.) határozat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a HÉVÜZ Hévíz Városüzemeltetési Korlátolt Felelősségű Társaság (székhely: 8380 Hévíz, Kossuth Lajos utca 5. As 2. adószám: 28999717-2-20 cégjegyzékszám: 20-09-077393) ügyvezetőjét felhatalmazza a külföldi pótdíjak behajtása ügyében az Ungarische Autobahn Inkasso GmbH (cégjegyzékszám: Landshut HRB 8413, adószám: DE275665079, székhely: Schellenbruckplatz 49 D-84307, Eggenfelden) társasággal a szerződést megkösse, a feladat ellátási dokumentációt aláírj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Czurda Gábor ügyvezet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2. május 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határozata a HÉVÜZ Kft. ügyvezetője részére megküldésre került a szükséges intézkedések megtétele érdekébe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99/2022. (IV. 29.) határozata</w:t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íz 1-es számú felnőtt háziorvosi körzet ellátásra Dr. Kemes-Teleky Noémi Katalin személyes ellátásra jogosult szakorvos és Hévíz Város Önkormányzat között feladat-ellátási előszerződést kíván kötni az előterjesztés 1. számú mellékletében meghatározottak alapján.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Arial" w:hAnsi="Arial" w:cs="Arial"/>
          <w:strike/>
        </w:rPr>
      </w:pPr>
      <w:bookmarkStart w:id="2" w:name="_Hlk101511774"/>
      <w:bookmarkEnd w:id="2"/>
      <w:r>
        <w:rPr>
          <w:rFonts w:cs="Arial" w:ascii="Arial" w:hAnsi="Arial"/>
        </w:rPr>
        <w:t xml:space="preserve">A Képviselő-testület a háziorvosi házi gyermekorvosi és fogorvosi tevékenységről szóló 4/2000. (II. 25.) EüM rendelet 11. § (4) bekezdése alapján az előszerződés és feladat-ellátási szerződés megkötése mellett szerződést megszüntető feltételt határoz meg arra az esetre, amennyiben a háziorvos a háziorvosi tevékenység megkezdésétől számított 5 éven belül a háziorvostan szakorvosi szakképesítést nem szerzi meg. 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  <w:bookmarkStart w:id="3" w:name="_Hlk101511774"/>
      <w:bookmarkStart w:id="4" w:name="_Hlk101511774"/>
      <w:bookmarkEnd w:id="4"/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>A Képviselő-testület felkéri és felhatalmazza a polgármestert, hogy a döntésről Dr. Kemes-Teleky Noémi Katalin szakorvost tájékoztatja, és az előterjesztéshez csatolt előszerződést aláír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pacing w:val="-8"/>
          <w:w w:val="105"/>
        </w:rPr>
        <w:t xml:space="preserve">Az előszerződésben foglalt feltételek teljesülése esetén a polgármester az önálló orvosi </w:t>
      </w:r>
      <w:r>
        <w:rPr>
          <w:rFonts w:cs="Arial" w:ascii="Arial" w:hAnsi="Arial"/>
          <w:w w:val="105"/>
        </w:rPr>
        <w:t>tevékenységről szóló 2000. évi II. törvény 2/B. § (1) bekezdése szerinti feladat-ellátás</w:t>
      </w:r>
      <w:r>
        <w:rPr>
          <w:rFonts w:cs="Arial" w:ascii="Arial" w:hAnsi="Arial"/>
          <w:spacing w:val="-4"/>
          <w:w w:val="105"/>
        </w:rPr>
        <w:t>i szerződést köt az előterjesztés 2. mellékletében foglaltak szerint. A feladat-ellátási szerződés 4 mellékletet tartalmaz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-4"/>
          <w:w w:val="105"/>
        </w:rPr>
      </w:pPr>
      <w:r>
        <w:rPr>
          <w:rFonts w:cs="Arial" w:ascii="Arial" w:hAnsi="Arial"/>
          <w:spacing w:val="-4"/>
          <w:w w:val="105"/>
        </w:rPr>
      </w:r>
    </w:p>
    <w:p>
      <w:pPr>
        <w:pStyle w:val="Normal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1. és 2. pont vonatkozásában 2022. május 5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3. és 4. pont vonatkozásában 2022. július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1. Az előszerződést egyezetetésre került Dr. Kemes-Teleky Noémi Katalin szakorvossal, amelyet a Képviselő-testület elfogadott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2. Az előszerződés tartalmazza azt a kikötést, hogy a háziorvosi házi gyermekorvosi és fogorvosi tevékenységről szóló 4/2000. (II. 25.) EüM rendelet 11. § (4) bekezdése alapján az előszerződés és feladat-ellátási szerződés megkötése mellett szerződést megszüntető feltételt határoz meg arra az esetre, amennyiben a háziorvos a háziorvosi tevékenység megkezdésétől számított 5 éven belül a háziorvostan szakorvosi szakképesítést nem szerzi me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. A döntésről Dr. Kemes-Teleky Noémi Katalin szakorvost tájékoztatásra került, és az előterjesztéshez csatolt előszerződést 2022. május 10. napján aláírásra kerül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00/2022. (IV. 29.) határozata</w:t>
      </w:r>
    </w:p>
    <w:p>
      <w:pPr>
        <w:pStyle w:val="Norml1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Hévíz Város Önkormányzat Képviselő-testülete a HUMÁN-2000 Betéti Társaság - képviseli: Dr. Szendrődi Rita ügyvezető – 2022. április 25. napján érkezett bejelentését, a Hévíz 1. számú felnőtt háziorvosi körzet tartós helyettesítésének a helyettes orvos személyében és a rendelési idejében történt változást tudomásul veszi, a Zala Megyei Kormányhivatal Keszthelyi Járási Hivatala Népegészségügyi Osztálya, mint működési engedélyező hatóság engedélyező döntése esetén.</w:t>
      </w:r>
    </w:p>
    <w:p>
      <w:pPr>
        <w:pStyle w:val="Norml1"/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A Képviselő-testület a HUMÁN-2000 Betéti Társaság bejelentésére a megbízási szerződés módosítása nélkül hozzájárul, hogy a tartós helyettesítésre való tekintettel a 1. számú felnőtt háziorvosi körzet rendelési ideje hétfő: 08.00-10.00 óráig, kedd: 12.00-14.00 óráig, szerda: 08.00-10.00 óráig, csütörtök:08.00-10.00 óráig, péntek:13.00-15.00 óráig alakuljon.</w:t>
      </w:r>
    </w:p>
    <w:p>
      <w:pPr>
        <w:pStyle w:val="Norml1"/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2. május 1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>1-2. A fenti döntésről Dr. Szendrődi Ritát és a Zala Megyei Kormányhivatal Keszthelyi Járási Hivatal Népegészségügyi Osztályát, mint működési engedélyező szervet 2022. május 2. napján tájékoztattuk. A rendelési idő változását az 1. számú felnőtt háziorvosi körzetben közzé tettük, illetve honlapunkon és a Hévízi Televízióban is. A Népegészségügyi Osztály helyettesítés változásának tudomásul vételét tartalmazó levelét megkaptu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, a Tisztelt Képviselő-testületet az előterjesztés megvitatására, a határozati javaslat elfogadásár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cs="Arial"/>
        </w:rPr>
      </w:pPr>
      <w:r>
        <w:rPr>
          <w:rFonts w:cs="Arial" w:ascii="Arial" w:hAnsi="Arial"/>
        </w:rPr>
      </w:r>
      <w:bookmarkStart w:id="5" w:name="_Hlk83209571"/>
      <w:bookmarkStart w:id="6" w:name="_Hlk83209571"/>
      <w:bookmarkEnd w:id="6"/>
    </w:p>
    <w:p>
      <w:pPr>
        <w:pStyle w:val="Normal"/>
        <w:spacing w:lineRule="auto" w:line="240" w:before="0" w:after="0"/>
        <w:ind w:left="4956" w:hanging="49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spacing w:lineRule="auto" w:line="240" w:before="0" w:after="0"/>
        <w:ind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cs="Arial" w:ascii="Arial" w:hAnsi="Arial"/>
          <w:bCs/>
        </w:rPr>
        <w:t xml:space="preserve">56/2022. (II. 24.), a </w:t>
      </w:r>
      <w:r>
        <w:rPr>
          <w:rFonts w:cs="Arial" w:ascii="Arial" w:hAnsi="Arial"/>
        </w:rPr>
        <w:t xml:space="preserve">66/2022. (III. 31.), a </w:t>
      </w:r>
      <w:r>
        <w:rPr>
          <w:rFonts w:cs="Arial" w:ascii="Arial" w:hAnsi="Arial"/>
          <w:bCs/>
        </w:rPr>
        <w:t xml:space="preserve">79/2022. (III. 31.), a 82/2022. (III. 31.), a 84/2022. (III. 31.), a 86/2022. (III. 31.), a 87/2022. (III. 31.), a 88/2022. (III. 31.), a 89/2022. (III. 31.), a 90/2022. (III. 31.), a 91/2022. (III. 31.), a 93/2022. (IV. 29.), a 94/2022. (IV. 29.), a 99/2022. (IV. 29.) és a 100/2022. (IV. 29.) </w:t>
      </w:r>
      <w:r>
        <w:rPr>
          <w:rFonts w:cs="Arial" w:ascii="Arial" w:hAnsi="Arial"/>
          <w:spacing w:val="2"/>
        </w:rPr>
        <w:t>számú</w:t>
      </w:r>
      <w:r>
        <w:rPr>
          <w:rFonts w:cs="Arial" w:ascii="Arial" w:hAnsi="Arial"/>
        </w:rPr>
        <w:t xml:space="preserve"> lejárt határidejű határozatok végrehajtásáról szóló jelentést elfogadja.</w:t>
      </w:r>
    </w:p>
    <w:p>
      <w:pPr>
        <w:pStyle w:val="FCm"/>
        <w:spacing w:before="0" w:after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két ülés között történt fontosabb eseményekről és a képviselői bejelentésekre tett intézkedések eredményéről szóló beszámolót elfogadj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lgármesteri Hivatal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talan Lin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. Tüske Róbe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gyző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418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eastAsia="Times New Roman"/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eastAsia="Times New Roman" w:cs="Aria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trike w:val="false"/>
      <w:dstrike w:val="false"/>
    </w:rPr>
  </w:style>
  <w:style w:type="character" w:styleId="WW8Num36z0">
    <w:name w:val="WW8Num36z0"/>
    <w:qFormat/>
    <w:rPr/>
  </w:style>
  <w:style w:type="character" w:styleId="WW8Num37z1">
    <w:name w:val="WW8Num37z1"/>
    <w:qFormat/>
    <w:rPr>
      <w:i w:val="false"/>
    </w:rPr>
  </w:style>
  <w:style w:type="character" w:styleId="WW8Num38z0">
    <w:name w:val="WW8Num38z0"/>
    <w:qFormat/>
    <w:rPr>
      <w:b w:val="false"/>
      <w:sz w:val="24"/>
      <w:szCs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2z0">
    <w:name w:val="WW8Num42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34">
    <w:name w:val="fontstyle34"/>
    <w:qFormat/>
    <w:rPr>
      <w:rFonts w:ascii="Times New Roman" w:hAnsi="Times New Roman" w:cs="Times New Roman"/>
    </w:rPr>
  </w:style>
  <w:style w:type="character" w:styleId="Fontstyle22">
    <w:name w:val="fontstyle22"/>
    <w:qFormat/>
    <w:rPr>
      <w:rFonts w:ascii="Times New Roman" w:hAnsi="Times New Roman" w:cs="Times New Roman"/>
      <w:b/>
      <w:bCs/>
    </w:rPr>
  </w:style>
  <w:style w:type="character" w:styleId="Fontstyle33">
    <w:name w:val="fontstyle33"/>
    <w:qFormat/>
    <w:rPr>
      <w:rFonts w:ascii="Times New Roman" w:hAnsi="Times New Roman" w:cs="Times New Roman"/>
      <w:b/>
      <w:bCs/>
      <w:i/>
      <w:iCs/>
    </w:rPr>
  </w:style>
  <w:style w:type="character" w:styleId="Jegyzethivatkozs">
    <w:name w:val="Jegyzethivatkozás"/>
    <w:qFormat/>
    <w:rPr/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</w:rPr>
  </w:style>
  <w:style w:type="character" w:styleId="SzvegtrzsChar">
    <w:name w:val="Szövegtörzs Char"/>
    <w:qFormat/>
    <w:rPr>
      <w:sz w:val="22"/>
      <w:szCs w:val="22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dzetChar">
    <w:name w:val="Idézet Char"/>
    <w:qFormat/>
    <w:rPr>
      <w:i/>
      <w:iCs/>
      <w:color w:val="404040"/>
      <w:sz w:val="22"/>
      <w:szCs w:val="22"/>
    </w:rPr>
  </w:style>
  <w:style w:type="character" w:styleId="ListaszerbekezdsChar">
    <w:name w:val="Listaszerű bekezdés Char"/>
    <w:qFormat/>
    <w:rPr>
      <w:sz w:val="22"/>
      <w:szCs w:val="22"/>
    </w:rPr>
  </w:style>
  <w:style w:type="character" w:styleId="NincstrkzChar">
    <w:name w:val="Nincs térköz Char"/>
    <w:qFormat/>
    <w:rPr>
      <w:sz w:val="22"/>
      <w:szCs w:val="22"/>
    </w:rPr>
  </w:style>
  <w:style w:type="character" w:styleId="Szvegtrzs3Char">
    <w:name w:val="Szövegtörzs 3 Char"/>
    <w:qFormat/>
    <w:rPr>
      <w:sz w:val="16"/>
      <w:szCs w:val="16"/>
    </w:rPr>
  </w:style>
  <w:style w:type="character" w:styleId="SzvegtrzsFlkvr">
    <w:name w:val="Szövegtörzs + Félkövér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Szvegtrzs2">
    <w:name w:val="Szövegtörzs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71">
    <w:name w:val="style7"/>
    <w:basedOn w:val="Normal"/>
    <w:qFormat/>
    <w:pPr>
      <w:autoSpaceDE w:val="false"/>
      <w:spacing w:lineRule="atLeast" w:line="266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41">
    <w:name w:val="style4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style2"/>
    <w:basedOn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Idzet">
    <w:name w:val="Idéze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Bekezds">
    <w:name w:val="Bekezdés"/>
    <w:basedOn w:val="Normal"/>
    <w:qFormat/>
    <w:pPr>
      <w:autoSpaceDE w:val="false"/>
      <w:spacing w:lineRule="auto" w:line="240" w:before="0" w:after="0"/>
      <w:ind w:firstLine="202"/>
    </w:pPr>
    <w:rPr>
      <w:rFonts w:ascii="Times New Roman" w:hAnsi="Times New Roman" w:eastAsia="Calibri" w:cs="Times New Roman"/>
      <w:sz w:val="24"/>
      <w:szCs w:val="24"/>
    </w:rPr>
  </w:style>
  <w:style w:type="paragraph" w:styleId="FejezetCm">
    <w:name w:val="FejezetCím"/>
    <w:qFormat/>
    <w:pPr>
      <w:widowControl w:val="false"/>
      <w:autoSpaceDE w:val="false"/>
      <w:bidi w:val="0"/>
      <w:spacing w:before="480" w:after="240"/>
      <w:jc w:val="center"/>
      <w:outlineLvl w:val="2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 w:val="false"/>
      <w:autoSpaceDE w:val="false"/>
      <w:bidi w:val="0"/>
      <w:spacing w:before="480" w:after="240"/>
      <w:outlineLvl w:val="2"/>
    </w:pPr>
    <w:rPr>
      <w:rFonts w:ascii="Times New Roman" w:hAnsi="Times New Roman" w:eastAsia="Times New Roman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 w:val="false"/>
      <w:autoSpaceDE w:val="false"/>
      <w:bidi w:val="0"/>
      <w:spacing w:before="480" w:after="240"/>
      <w:jc w:val="center"/>
      <w:outlineLvl w:val="3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2">
    <w:name w:val="Bekezdés2"/>
    <w:qFormat/>
    <w:pPr>
      <w:widowControl w:val="false"/>
      <w:autoSpaceDE w:val="false"/>
      <w:bidi w:val="0"/>
      <w:ind w:left="204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3:11:00Z</dcterms:created>
  <dc:creator>Hévíz Város Önkormányzat Polgármesteri Hivatal</dc:creator>
  <dc:description/>
  <cp:keywords/>
  <dc:language>en-US</dc:language>
  <cp:lastModifiedBy>Lajkó Erzsébet Márta</cp:lastModifiedBy>
  <cp:lastPrinted>2021-11-16T09:50:00Z</cp:lastPrinted>
  <dcterms:modified xsi:type="dcterms:W3CDTF">2022-05-20T09:38:00Z</dcterms:modified>
  <cp:revision>4</cp:revision>
  <dc:subject/>
  <dc:title>Iktatószám:</dc:title>
</cp:coreProperties>
</file>