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3/2020. (VIII. 27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amely a Hévíz-Balaton Airport Kft 9/2020. (VIII. 27.) számú alapítói határozata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a társaság 2020. első félévi gazdálkodásáról szóló beszámolóját elfogadja. 2020. június 30-i fordulónapnak megfelelően az eszközök és források értékét egyező végösszegét 513.145 ezer forint összegben, valamint az eredményt 2.207 ezer forint pozitív eredménnyel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kéri a polgármestert, hogy a Hévíz-Balaton Airport Kft ügyvezető igazgatóját a döntésről értesítse.</w:t>
      </w:r>
    </w:p>
    <w:p>
      <w:pPr>
        <w:pStyle w:val="Normal"/>
        <w:spacing w:lineRule="auto" w:line="240" w:before="0" w:after="0"/>
        <w:ind w:left="90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961" w:firstLine="107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4" w:firstLine="214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0. szeptember 10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7:54:00Z</dcterms:modified>
  <cp:revision>2</cp:revision>
  <dc:subject/>
  <dc:title/>
</cp:coreProperties>
</file>