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1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335. hrsz-ú üzlet (Teri mama vendéglője” részére határozott időre 5 évre bérbe adja a Hévíz 336. hrsz-ú közterületből (Harangláb köz) a polgármesteri hivatal városfejlesztési osztály által felmért az előterjesztés szerinti területet. 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bérbe adott területen elhelyezett építmények, objektumok, növények a bérleti szerződés megszűnésének napjáig elbontandók, elszállítandók. A bérleti szerződés és bérleti díjfizetés kezdete a Hévíz 335. hrsz-ú üzlettel rendelkező általi létesítés időpontja (2017. április 1. napja). A bérleti szerződés rendes felmondás által bármelyik fél részéről 30 napos határidővel felmondható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, hogy a </w:t>
      </w:r>
      <w:r>
        <w:rPr>
          <w:rFonts w:cs="Arial" w:ascii="Arial" w:hAnsi="Arial"/>
          <w:spacing w:val="2"/>
        </w:rPr>
        <w:t>bérleti díj éves összegét ingatlanforgalmi szakértői vélemény alapján határozza meg és bérleti szerződését a határozatban foglaltak alapján kösse meg. A Képviselő-testület feltételként szabja, hogy az ingatlanforgalmi szakértőt az önkormányzat bízza meg, a szakértés költségviselője a közterületet használó (bérlő)legyen.</w:t>
      </w:r>
    </w:p>
    <w:p>
      <w:pPr>
        <w:pStyle w:val="Normal"/>
        <w:spacing w:lineRule="auto" w:line="240" w:before="0" w:after="0"/>
        <w:ind w:left="708"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szept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Harangláb közben létesített egyéb létesítmények vonatkozásban folytasson le vizsgálatot és szükséges intézkedést tegye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november 30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8:56:00Z</dcterms:modified>
  <cp:revision>3</cp:revision>
  <dc:subject/>
  <dc:title/>
</cp:coreProperties>
</file>