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293-9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3. december 19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Tárgy: </w:t>
        <w:tab/>
        <w:t>Lenner Tamás Kung-fu világbajnokságon való részvétel támogatás elszámol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18/2013. (VIII.28.) számú határozatában engedélyezte, hogy Lenner Tamás Kung-fu Klub Világbajnokságon való részvételét polgármesteri keret terhére 50.000,- Ft-tal támogassu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ott a világbajnokságon való részvételhez kérte a nevezési, utazási költség és ruházat vásárlás támogatását. A támogatott az összeget 2013. szeptember 24-én kapta meg és az elszámolását  2013. december 6-án nyújtotta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hoz csatolásra került az Intersport ISP-Sport Kft ruházat beszerzés számlája 22.990,- Ft összegben, a Magyar Sheolin Kung-Fu Közhasznú Szövetség nevezési díj számlája 17.430,- Ft, és a MOL Nyrt üzemanyag vételről szóló számlája 11.002,- Ft összegben, melyből az elszámolás keretében elfogadásra került 9.580,-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nyújtott számlák alapján megállapítható volt, hogy Lenner Tamás a támogatási megállapodásban rögzített feltételek szerint számolt el a kapott támogatás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juk a Képviselő-testületnek az elszámolás elfogad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20" w:leader="none"/>
        </w:tabs>
        <w:spacing w:before="0" w:after="120"/>
        <w:ind w:left="22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a Képviselő-testülete Lenner Tamás Kung-fu Klub Világbajnokságon való részvételének támogatási elszámolását 50 e Ft-ban fogadja el. </w:t>
      </w:r>
    </w:p>
    <w:p>
      <w:pPr>
        <w:pStyle w:val="TextBody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20" w:leader="none"/>
        </w:tabs>
        <w:spacing w:before="0" w:after="120"/>
        <w:ind w:left="22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Polgármesterét, hogy a döntésről Lenner Tamást értesítse.</w:t>
      </w:r>
    </w:p>
    <w:p>
      <w:pPr>
        <w:pStyle w:val="TextBody"/>
        <w:spacing w:before="0" w:after="120"/>
        <w:ind w:left="22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21" w:hanging="221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3. december 31.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s And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vezető igazgat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/>
      <w:t>Kisebbségekért- Pro Minoritate Alapítvány támogatás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/>
      <w:t>Kisebbségekért- Pro Minoritate Alapítvány támogatása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ntStyle54">
    <w:name w:val="Font Style5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basedOn w:val="Bekezdsalapbettpusa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25:00Z</dcterms:created>
  <dc:creator>T-Cont Kft</dc:creator>
  <dc:description/>
  <cp:keywords/>
  <dc:language>en-US</dc:language>
  <cp:lastModifiedBy>bedine</cp:lastModifiedBy>
  <cp:lastPrinted>2013-10-08T08:35:00Z</cp:lastPrinted>
  <dcterms:modified xsi:type="dcterms:W3CDTF">2013-12-11T13:14:00Z</dcterms:modified>
  <cp:revision>3</cp:revision>
  <dc:subject/>
  <dc:title>Iktatószám: PMK/144/2011</dc:title>
</cp:coreProperties>
</file>