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999999"/>
          <w:sz w:val="22"/>
          <w:szCs w:val="22"/>
          <w:lang w:val="en-US" w:eastAsia="en-US"/>
        </w:rPr>
      </w:pPr>
      <w:r>
        <w:rPr>
          <w:rFonts w:cs="Arial"/>
          <w:color w:val="9999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3365</wp:posOffset>
            </wp:positionH>
            <wp:positionV relativeFrom="paragraph">
              <wp:posOffset>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numPr>
          <w:ilvl w:val="0"/>
          <w:numId w:val="0"/>
        </w:numPr>
        <w:spacing w:lineRule="auto" w:line="240" w:before="0" w:after="113"/>
        <w:outlineLvl w:val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numPr>
          <w:ilvl w:val="0"/>
          <w:numId w:val="0"/>
        </w:numPr>
        <w:spacing w:lineRule="auto" w:line="240"/>
        <w:ind w:left="708" w:firstLine="708"/>
        <w:outlineLvl w:val="0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416" w:hanging="0"/>
        <w:outlineLvl w:val="0"/>
        <w:rPr>
          <w:rFonts w:cs="Arial"/>
          <w:color w:val="999999"/>
          <w:sz w:val="22"/>
          <w:szCs w:val="22"/>
        </w:rPr>
      </w:pPr>
      <w:r>
        <w:rPr>
          <w:rFonts w:cs="Arial"/>
          <w:color w:val="999999"/>
          <w:sz w:val="22"/>
          <w:szCs w:val="22"/>
        </w:rPr>
        <w:t>Tel: 83/500-812 Fax: 500-814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708"/>
        <w:outlineLvl w:val="0"/>
        <w:rPr>
          <w:rFonts w:cs="Arial"/>
          <w:color w:val="999999"/>
        </w:rPr>
      </w:pPr>
      <w:r>
        <w:rPr>
          <w:rFonts w:cs="Arial"/>
          <w:color w:val="999999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/>
            <w:sz w:val="22"/>
            <w:szCs w:val="22"/>
          </w:rPr>
          <w:t>kabinet@hevizph.hu</w:t>
        </w:r>
      </w:hyperlink>
    </w:p>
    <w:p>
      <w:pPr>
        <w:pStyle w:val="Normal"/>
        <w:rPr>
          <w:rFonts w:cs="Arial"/>
          <w:color w:val="999999"/>
        </w:rPr>
      </w:pPr>
      <w:r>
        <w:rPr>
          <w:rFonts w:cs="Arial"/>
          <w:color w:val="999999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sz w:val="22"/>
          <w:szCs w:val="22"/>
        </w:rPr>
        <w:t>Iktatószám: KGO/297-2/2016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őterjeszté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évíz Város Önkormányzat Képviselő-testületének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2016. november 30-ai nyilvános ülésér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árgy: </w:t>
      </w:r>
      <w:r>
        <w:rPr>
          <w:rFonts w:cs="Arial"/>
          <w:sz w:val="22"/>
          <w:szCs w:val="22"/>
        </w:rPr>
        <w:t>Vagyonkataszteri átvezeté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</w:rPr>
        <w:t>Az előterjesztő:</w:t>
      </w:r>
      <w:r>
        <w:rPr>
          <w:rFonts w:cs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  <w:sz w:val="22"/>
          <w:szCs w:val="22"/>
        </w:rPr>
        <w:t xml:space="preserve">Készítette: </w:t>
      </w:r>
      <w:r>
        <w:rPr>
          <w:rFonts w:cs="Arial"/>
          <w:sz w:val="22"/>
          <w:szCs w:val="22"/>
        </w:rPr>
        <w:t>dr. Szládovics Eszter jogász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Megtárgyalta:</w:t>
      </w:r>
      <w:r>
        <w:rPr>
          <w:rFonts w:cs="Arial"/>
          <w:sz w:val="22"/>
          <w:szCs w:val="22"/>
        </w:rPr>
        <w:t xml:space="preserve"> Pénzügyi, Turisztikai és Városfejlesztési Bizottsá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  <w:sz w:val="22"/>
          <w:szCs w:val="22"/>
        </w:rPr>
        <w:t xml:space="preserve">Törvényességi szempontból ellenőrizte: </w:t>
      </w:r>
      <w:r>
        <w:rPr>
          <w:rFonts w:cs="Arial"/>
          <w:sz w:val="22"/>
          <w:szCs w:val="22"/>
        </w:rPr>
        <w:t>dr. Tüske Róbert jegyző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37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pp Gábor</w:t>
      </w:r>
    </w:p>
    <w:p>
      <w:pPr>
        <w:pStyle w:val="Normal"/>
        <w:ind w:left="637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gármes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1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z államháztartási jogszabályok módosítása nyomán kettévált az önkormányzat és a Polgármesteri Hivatal gazdálkodása 2012. január 1-jén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</w:rPr>
        <w:t xml:space="preserve">2012. évben a Városháza épületében strukturált informatikai hálózat korszerűsítése beruházásra került sor. A beruházás költségei a Hivatal kiadási előirányzatai között került betervezésre, a kivitelezésre a vállalkozási szerződést a Hivatal kötötte meg. 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A beruházás befejeződött, ami a Hivatal könyvelésében szerepel. 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A könyvelés jogi szempontból megalapozott volt, mivel az </w:t>
      </w:r>
      <w:r>
        <w:rPr>
          <w:rFonts w:cs="Arial"/>
          <w:sz w:val="22"/>
          <w:szCs w:val="22"/>
        </w:rPr>
        <w:t>önkormányzati hivatal költségvetési kiadási előirányzatai között kell megtervezni az önkormányzati hivatal nevében végzett tevékenységekkel kapcsolatos költségvetési kiadásokat (368/2011. (XII.31.) Korm. rendelet (Ávr.) 24. § (2) bekezdés)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 beruházás aktiválása, tehát az értéknövekedés számviteli könyvelése a Hivatal könyveiben is lehetséges, de abban az esetben úgy kell leltározni a beruházás során használt vezetékeket, mintha azok nem kerültek volna beépítésre az épület falába, hanem csak elhelyeztük volna azokat az épület egy helyiségében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</w:rPr>
        <w:t>A leírtakra figyelemmel javasolom, hogy a beruházás, ami jelenleg befejezetlen ingatlan beruházásnak minősül, kerüljön átvezetésre az önkormányzat számvitelébe, ezáltal a beruházás aktiválása is megtörténhet az önkormányzat tulajdonában lévő Városháza épületén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2"/>
          <w:szCs w:val="22"/>
        </w:rPr>
        <w:t xml:space="preserve">Az önkormányzatok tulajdonában lévő ingatlanvagyon nyilvántartási és adatszolgáltatási rendjéről szóló 147/1992. (XI. 6.) Korm. rendelet alapján vezetett ingatlanvagyon-kataszter tartalmazza </w:t>
      </w:r>
      <w:r>
        <w:rPr>
          <w:rFonts w:cs="Arial"/>
          <w:sz w:val="22"/>
          <w:szCs w:val="22"/>
        </w:rPr>
        <w:t xml:space="preserve">Hévíz Város Önkormányzat tulajdonát képező ingatlanokat, köztük a Városháza épületét, hrsz: 1067/A/1, 1067/A/2.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értéknövekedés a 1067/A/1 hrsz-ú ingatlant érinti. (A korábbi üzlethelyiséget, ahol jelenleg a kormányablak működik, hrsz. 1067/A/2, a tárgyi beruházás nem érintette.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 xml:space="preserve">A Kormányrendelet 4. § (1) bekezdése értelmében az ingatlan értékében bekövetkezett változást a kataszteren át kell vezetni.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érem az előterjesztést megvitatni és a határozati javaslatot elfogadni szíveskedjen. A határozathozatal egyszerű többséget igényel. A határozat normatív határoza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ormatív határozat: Vagyonkataszteri átvezeté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Hévíz Város Önkormányzat Képviselő-testülete elrendeli a Hévíz, Kossuth L. u. 1. Városháza ingatlan épületében (hrsz. 1067/A/1) végrehajtott strukturált informatikai hálózat korszerűsítése beruházás kivezetését a Hévízi Polgármesteri Hivatal könyveiből és bevezetését Hévíz Város Önkormányzat számviteli nyilvántartásába bruttó 9.380.863,- Ft értékbe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2. A Képviselő-testület elrendeli a beruházás értékével növelten az ingatlan értékváltozásának átvezetését az ingatlanvagyon-kataszterben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017"/>
        <w:gridCol w:w="1276"/>
        <w:gridCol w:w="1276"/>
        <w:gridCol w:w="19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tca+hsz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l.ter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Önk.tul.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uttó érték (eFt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ároshá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suth L. u. 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7/A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.987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A Képviselő-testült felkéri a jegyzőt, hogy az értékváltozás átvezetéséről gondoskodjo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Felelős</w:t>
      </w:r>
      <w:r>
        <w:rPr>
          <w:rFonts w:cs="Arial"/>
          <w:sz w:val="22"/>
          <w:szCs w:val="22"/>
        </w:rPr>
        <w:t>: Dr. Tüske Róbert jegyző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atáridő</w:t>
      </w:r>
      <w:r>
        <w:rPr>
          <w:rFonts w:cs="Arial"/>
          <w:sz w:val="22"/>
          <w:szCs w:val="22"/>
        </w:rPr>
        <w:t>: 2016. december 31.</w:t>
      </w:r>
      <w:r>
        <w:br w:type="page"/>
      </w:r>
    </w:p>
    <w:p>
      <w:pPr>
        <w:pStyle w:val="Normal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3.</w:t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Felülvizsgálatok – egyeztetések</w:t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621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beosztás/felad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láírá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dr. Szládovics Esz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ügyintéz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dr. Tüske Róbert 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törvényességi felülvizsgál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Külsős partner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megjegyzés</w:t>
            </w:r>
          </w:p>
        </w:tc>
      </w:tr>
      <w:tr>
        <w:trPr>
          <w:trHeight w:val="57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26:00Z</dcterms:created>
  <dc:creator>Gerecs Ibolya</dc:creator>
  <dc:description/>
  <cp:keywords/>
  <dc:language>en-US</dc:language>
  <cp:lastModifiedBy>Dr. Szládovics Eszter</cp:lastModifiedBy>
  <cp:lastPrinted>2012-10-19T09:09:00Z</cp:lastPrinted>
  <dcterms:modified xsi:type="dcterms:W3CDTF">2016-11-17T09:29:00Z</dcterms:modified>
  <cp:revision>8</cp:revision>
  <dc:subject/>
  <dc:title>Hévíz Város Polgármestere</dc:title>
</cp:coreProperties>
</file>