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szeptember 2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77/2021. (IX. 29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felhatalmazza a polgármestert, hogy a sajátos nevelési igényű gyermekek gyógypedagógiai ellátásának biztosítására vonatkozó TK/183/00981-4/2021. számú együttműködési megállapodást aláírja.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továbbá a polgármestert, hogy a jövőre tekintettel a sajátos nevelési igényű gyermekek gyógypedagógiai ellátásának biztosítására vonatkozó megállapodásokat – amennyiben azok az Önkormányzatra anyagi terhet nem jelentenek – aláír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 xml:space="preserve">      </w:t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zonnal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szeptember 29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szept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1:51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9-29T11:51:00Z</dcterms:modified>
  <cp:revision>2</cp:revision>
  <dc:subject/>
  <dc:title/>
</cp:coreProperties>
</file>