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2. május 30-ai rendes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OP_Plusz-1.1.3-21 Helyi és térségi turizmusfejlesztés című felhívásra „Turisztikai infrastrukturális fejlesztések Hévízen” címen pályázat benyúj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ránitz Patrícia pályázat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</w:rPr>
        <w:t>Pénzügyi, Turisztikai és Városfejlesztési Bizottság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Hévíz Város Önkormányzat a </w:t>
      </w:r>
      <w:bookmarkStart w:id="0" w:name="_Hlk103845224"/>
      <w:r>
        <w:rPr>
          <w:rFonts w:cs="Arial" w:ascii="Arial" w:hAnsi="Arial"/>
        </w:rPr>
        <w:t xml:space="preserve">TOP_Plusz-1.1.3-21 Helyi és térségi turizmusfejlesztés című felhívásra „Turisztikai infrastrukturális fejlesztések Hévízen” címen </w:t>
      </w:r>
      <w:bookmarkEnd w:id="0"/>
      <w:r>
        <w:rPr>
          <w:rFonts w:cs="Arial" w:ascii="Arial" w:hAnsi="Arial"/>
        </w:rPr>
        <w:t>bruttó 300 millió Ft-os támogatási összeggel pályázatot kíván benyújtani 100 %-os vissza nem térítendő támogatásra. A pályázatok benyújtásának határideje: 2022.05.23. (A pályázat berögzítését a lejáró határidőben elvégezzük és kérjük a képviselő-testület utólagos jóváhagyását)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jelentős kulturális és örökségi helyszíneinek turisztikai fejlesztését tervezi. A fejlesztés fő célja a jelentős turisztikai attrakciókkal rendelkező település infrastrukturális és szolgáltatói hiányosságainak felszámolása a komplex élményszerzés érdekében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jlesztések a város területén több helyen valósulnának meg. </w:t>
      </w:r>
    </w:p>
    <w:p>
      <w:pPr>
        <w:pStyle w:val="Nincstrkz"/>
        <w:jc w:val="both"/>
        <w:rPr/>
      </w:pPr>
      <w:r>
        <w:rPr>
          <w:rFonts w:cs="Arial" w:ascii="Arial" w:hAnsi="Arial"/>
        </w:rPr>
        <w:t>-Központi eleme az Egregyi Szent Magdolna-templom melletti pihenőpont kialakítása. Ehhez kapcsolódóan selfie- és kilátópont, valamint kiszolgáló parkoló kialakítása, ezzel a borturizmus fejlesztése. Az új attrakciók mellett a már régóta tervezett Széchenyi utcai parkoló is megvalósulna, mely a keleti városrész parkolóellátottságát jelentősen képes növelni, ezzel hosszú ideje meglévő hiányosságot szüntetne meg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z egregyi domb aljában a Zrínyi utca külterület, észak-dél irányban húzódó zúzottköves szakasza és a domb tetején húzódó Dombföldi út között 2022. elején megvalósításra került a Kálvária projekt, mely az árpád–kori Szent Magdolna templommal együtt a helyi vallásturizmus frekventált helyszíne lehet. Azonban a Kálvária egyelőre nincs fizikális összeköttetésben a Dombföldi úttal, ezzel megszakítva a turisztikai helyszínek körüljárhatóságát, gyalogos összeköttetésé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Az egregyi borturizmus fejlesztése, valamint a vallásturisztikai célpontok összeköttetése szempontjából is kiemelten fontos lenne az egyelőre még hiányzó turisztikai alapfeltételek, az infrastruktúra biztosítása: körüljárhatóság/ komplex sétautak, akadálymentes és normál parkolók kialakítása. 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 széles területen elnyúló összeköttetést új pihenőtér létrehozásával érnénk el, a kiszolgálására pedig gépjármű parkolót épülne a templommal szemben található ingatlanra. Az új létesítmények az új és a meglévő turisztikai létesítmények kiszolgálását is biztosítjá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échenyi utca korábbi rekonstrukciója során a városba vezető úton a parkoló létesítése elmaradt. Folyamatos problémát jelent a parkolóhiány, ennek következtében a turisták szabálytalan parkolása. Így a parkoló autóktól a város felé a gyalogos közlekedés veszélyes módon, közvetlenül a Széchenyi utcán, az útpálya szélén valósul meg jelenleg. Tekintettel arra, hogy a természetvédelmi terület és a város védjegyének számító láperdő mellett található területről van szó, kiemelten fontos, hogy a parkolás is biztonságos, kulturált módon történjen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 keleti részén még zajló vagy mostanában lezárult városi turisztikai fejlesztések (Termelői piac; Gyógyhely; Dr. Schulhof Vilmos sétány, stb.) a jövőben tovább fogják növelni a parkolószükségletet, melyet a „városi nagyparkoló” nem képes teljesen kiszolgálni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parkolóhálózat fejlesztése hiánypótló lenne, biztosítaná a környező turisztikai célpontok infrastrukturális alapkövetelményeinek kielégítését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Élményelemként megtörténik az egykori zsinagóga virtuális valóságként történő megjelenítése, melynek köszönhetően mobilon keresztül megjelenítésre kerül a zsinagóg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utólagosan jóváhagyja pályázat benyújtását a TOP_Plusz-1.1.3-21 Helyi és térségi turizmusfejlesztés című felhívásra „Turisztikai infrastrukturális fejlesztések Hévízen” címen, és felhatalmazza a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72223977"/>
      <w:bookmarkStart w:id="2" w:name="_Hlk72223977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72223977"/>
      <w:bookmarkStart w:id="4" w:name="_Hlk72223977"/>
      <w:bookmarkEnd w:id="4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HIV/ 5824-     /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HIV/ 5824-     /2022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Wingding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rFonts w:ascii="Calibri" w:hAnsi="Calibri" w:eastAsia="Calibri" w:cs="Times New Roman"/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32:00Z</dcterms:created>
  <dc:creator>T-Cont Kft</dc:creator>
  <dc:description/>
  <cp:keywords/>
  <dc:language>en-US</dc:language>
  <cp:lastModifiedBy>Lajkó Erzsébet Márta</cp:lastModifiedBy>
  <cp:lastPrinted>2021-05-19T12:40:00Z</cp:lastPrinted>
  <dcterms:modified xsi:type="dcterms:W3CDTF">2022-05-20T09:52:00Z</dcterms:modified>
  <cp:revision>6</cp:revision>
  <dc:subject/>
  <dc:title/>
</cp:coreProperties>
</file>