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ktatószám: KGO/140-23/2014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, nyilvános rende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50 millió Ft 2014. évi támogatás első félévi elszámolása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évíz-Balaton Airport Kft 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Képviselő-testülete Hévíz Város Önkormányzat 2014. évi költségvetéséről szóló 2/2014. (II.12.) önkormányzati rendeletében döntött arról, hogy a Hévíz-Balaton Airport Kft-nek 50 millió Ft működési támogatást biztosított a 2014. évi kifizetésre kerülő bér és járulék kiadásokra, valamint a 2013. évi nettó szállító számlákra. Az erre vonatkozó támogatási megállapodás 2014. március 20-án került megkötésre a gazdasági társasággal. A támogatási összeg utalásának ütemezése 30 millió Ft a támogatási megállapodás aláírását követő 5 napon belül, és 20 millió Ft április 18-án került utalásra. A megállapodásban rögzítetteknek megfelelően lett a pénzeszköz átadva a gazdasági társaságnak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sz w:val="24"/>
          <w:szCs w:val="24"/>
        </w:rPr>
        <w:t xml:space="preserve">A megállapodásban kikötésre került, hogy 2014. július 20-áig be kell nyújtani egy elszámolást az első félévi felhasználásról, míg a teljes elszámolást 2015. január 20-ig kell a gazdasági társaságnak teljesíten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 Balaton Airport Kft 2014. július 18-án a 2014. első félévében teljesített bér és járulék és a 2013. évi nettó szállítói számlák kifizetéséről az elszámolást az Önkormányzatnak benyújtotta. 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számoláshoz csatolásra kerültek a bérszámfejtő bizonylatok, a kifizetéseket igazoló banki bizonylatok, pénztári kifizetések, szállítói számlamásolatok, valamint a bérjárulékok utalására vonatkozó dokumentumok. A benyújtott bizonylatok a megállapodásban rögzítetteknek megfelelően záradékkal el lettek látva, hogy a támogatás terhére mekkora összeg került elszámolásra. </w:t>
      </w:r>
    </w:p>
    <w:p>
      <w:pPr>
        <w:pStyle w:val="Normal"/>
        <w:spacing w:lineRule="auto" w:line="240" w:before="280" w:after="280"/>
        <w:jc w:val="both"/>
        <w:rPr/>
      </w:pPr>
      <w:r>
        <w:rPr/>
        <w:t xml:space="preserve">A Hévíz-Balaton Airport Kft-nek nyújtott működési támogatás elfogadását az alábbi célokra történt teljesítéssel javasoljuk elfogadásra. </w:t>
      </w:r>
    </w:p>
    <w:tbl>
      <w:tblPr>
        <w:tblW w:w="490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192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14. I. félévi teljesítés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kalmazotti bérek és járulékok, cafetéria és bejárás költsége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8.240.396,- Ft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3. évi nettó szállítói számlák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642.400,- Ft 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9.882.796,- Ft 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lőterjesztés melléklete tartalomjegyzék formában tartalmazza, hogy milyen dokumentumokat csatolt be a gazdasági társaság az elszámoláshoz, illetve bemutatja, hogy milyen személyi állományt foglalkoztatnak.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tározati javasla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 Hévíz-Balaton Airport Kft-nek 2014. évben nyújtott 50 millió Ft-os támogatás 2014. első félévi elszámolását 39.882.796,- Ft összegben fogadja el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kéri Polgármesterét, hogy a Hévíz-Balaton Airport Kft ügyvezetőjét a döntésről tájékoztassa.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8"/>
        <w:gridCol w:w="1795"/>
        <w:gridCol w:w="3232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/előterjesztés készítőj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Benkő Attil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ecsera János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nyvvizsgá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07:00Z</dcterms:created>
  <dc:creator>T-Cont Kft</dc:creator>
  <dc:description/>
  <cp:keywords/>
  <dc:language>en-US</dc:language>
  <cp:lastModifiedBy>Bediné Makra Anikó Terézia</cp:lastModifiedBy>
  <cp:lastPrinted>2014-08-12T12:37:00Z</cp:lastPrinted>
  <dcterms:modified xsi:type="dcterms:W3CDTF">2014-08-29T09:42:00Z</dcterms:modified>
  <cp:revision>10</cp:revision>
  <dc:subject/>
  <dc:title>Iktatószám: PMK/144/2011</dc:title>
</cp:coreProperties>
</file>