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szeptember 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212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Tárgy:</w:t>
        <w:tab/>
        <w:t>Cserszegtomaj kezdeményezése idősek nappali fellátásának feladatellátásár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Bediné Makra Anik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serszegtomaj Község Önkormányzatának Polgármestere levélben kereste meg Hévíz Város Polgármesterét, hogy Cserszegtomaj közigazgatási területén az önkormányzat által 2015. január 1-től kötelezően ellátandó idősek nappali ellátását feladat-ellátási megállapodás keretében Hévíz város biztosítsa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Hévíz Város Önkormányzat Cserszegtomaj Község Önkormányzatával 2013. novemberében kötött feladat-ellátási megállapodást, hogy a Teréz Anya Szociális Integrált Intézmény lássa el Cserszegtomaj közigazgatási területén a házi segítségnyújtás, jelzőrendszeres házi segítségnyújtás és a gyermekjóléti, valamint családsegítési feladatokat. A feladat ellátási megállapodásban rögzítésre került, hogy az állami támogatáson felüli kiadások Cserszegtomaj Község Önkormányzatát terheli az ellátottak, vagy a lakosságszám arányosan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serszegtomaj kérelmében nem jelezte, hogy hány fő venné igénybe az idősek nappali ellátását. A személyes gondoskodást nyújtó szociális intézmények szakmai feladatairól és működési feltételeiről rendelkezik az 1/2000. (I.7.) SzCsM rendelet. A rendelet 74 §-80 §-ig tartalmazza, hogy milyen feladatokat kell nyújtani a nappali ellátást biztosító intézménynek, valamint e rendelet 2. melléklete szabályozza, hogy 30 főre vetítetten kell biztosítani egy fő nappali ellátás vezetőt és egy fő szociális gondozót, továbbá heti 4 órában szociális, mentálhigiénés munkatársat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Cserszegtomaj kérte, hogy amennyiben létrejönne a két önkormányzat között várhatóan a feladat-ellátási megállapodás annak költségfedezet igényét Hévíz mutassa be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közigazgatási területéről jelenleg 25 fő veszi igénybe a nappali ellátást, mely a Hévíz, Vörösmarty utca 38. szám alatt lévő ingatlanban van ellátva. Ez az ingatlan nem alkalmas arra, hogy oda további létszámfejlesztés történjen. Amennyiben a Képviselő-testület egyetért azzal, hogy Hévíz biztosítsa Cserszegtomaj közigazgatási területén a nappali ellátást feladat-ellátási megállapodás keretében akkor a tárgyi és szakmai feltételek kialakítását Cserszegtomaj Község Önkormányzatának kell biztosítani. Arra van lehetőség, hogy a feladat ellátáshoz szükséges létszámot a Teréz Anya Szociális Integrált Intézmény foglalkoztassa és ők ellássák a feladat-ellátáshoz szükséges alkalmazottak szakmai irányítását. Az alkalmazottak illetményét és járulékát Cserszegtomaj Község Önkormányzatának meg kellene téríteni a Hévízi Önkormányzatnak. </w:t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right="1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érségben való közös feladat-ellátás érdekében javasoljuk, hogy a Képviselő-testület támogassa a feladat-ellátási megállapodás megkötését a két önkormányzat között 2015. január 1-től. A feladat-ellátás nem jelenthet többletterhet Hévíz Város Önkormányzatának, ennek megfelelően kell a szerződés-tervezetet megfogalmazni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gyetért azzal, hogy Cserszegtomaj Község Önkormányzatával történjen egyeztetés Cserszegtomaj közigazgatási területén. az idősek nappali ellátásár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felkéri Polgármesterét, hogy Cserszegtomaj Község Önkormányzatával a személyi és tárgyi feltételek biztosítására folytasson tárgyalást. Cserszegtomaj konkrétan határozza meg, hogy hány fő ellátását szeretné és annak tárgyi és szakmai feltételeit hol tudja biztosít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egyeztetéseknél Hévíz város, csak az 1/2000. (I.7.) SzCsM rendeletben előírt létszám foglalkoztatását tudja vállalni, melynek költségét Cserszegtomaj Község Önkormányzatának meg kell téríteni. Az idősek nappali ellátásához foglalkoztatott alkalmazottak szakmai irányítását a Teréz Anya Szociális Integrált Intézmény látná el, és közalkalmazottként foglalkoztatná. </w:t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Listaszerbekezds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táridő: 2014. szeptember 30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2015. január 1-től érvényes feladat-ellátási megállapodás-tervezet előkészítését kéri a Hévízi Polgármesteri Hivataltól azzal a feltétellel, hogy az többletkiadást nem jelenthet Hévíz Város Önkormányzatának. Az előterjesztés tartalmazza annak bemutatását, hogy mekkora kiadási vonzattal jár a tárgyi feltételek kialakítása, milyen szakmai irányítást fog nyújtani a Teréz Anya Szociális Integrált Intézmény, az alkalmazottak illetménye milyen gyakorisággal és feltételekkel kerül megtérítésre Hévíz Város Önkormányzatának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elős: Dr. Tüske Róbert jegyző </w:t>
      </w:r>
    </w:p>
    <w:p>
      <w:pPr>
        <w:pStyle w:val="Listaszerbekezds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  <w:szCs w:val="24"/>
        </w:rPr>
        <w:t xml:space="preserve">Határidő: 2014. október 30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diné Makra An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ukácsné Horváth Julian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Teréz Anya Szociális Integrált Intézmény vezetőj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83-2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83-2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5:25:00Z</dcterms:created>
  <dc:creator>T-Cont Kft</dc:creator>
  <dc:description/>
  <cp:keywords/>
  <dc:language>en-US</dc:language>
  <cp:lastModifiedBy>Bediné Makra Anikó Terézia</cp:lastModifiedBy>
  <cp:lastPrinted>2014-08-28T13:10:00Z</cp:lastPrinted>
  <dcterms:modified xsi:type="dcterms:W3CDTF">2014-08-29T10:16:00Z</dcterms:modified>
  <cp:revision>4</cp:revision>
  <dc:subject/>
  <dc:title/>
</cp:coreProperties>
</file>