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énzügyi, Városfejlesztési és Ügyrendi Bizottság Bizottsága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4. november 25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Polgármester külföldi kiküldtetésének engedélyezése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"/>
        <w:spacing w:before="0" w:after="0"/>
        <w:ind w:left="424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Naszádos Péter </w:t>
      </w:r>
    </w:p>
    <w:p>
      <w:pPr>
        <w:pStyle w:val="Szvegtrzs3"/>
        <w:spacing w:before="0" w:after="0"/>
        <w:ind w:left="4956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 xml:space="preserve">    polgármester </w:t>
      </w:r>
    </w:p>
    <w:p>
      <w:pPr>
        <w:pStyle w:val="Szvegtrzs3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zottság!</w:t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Hévíz Város Önkormányzat Képviselő-testületének</w:t>
      </w:r>
      <w:r>
        <w:rPr/>
        <w:t xml:space="preserve"> </w:t>
      </w:r>
      <w:r>
        <w:rPr>
          <w:rFonts w:cs="Arial" w:ascii="Arial" w:hAnsi="Arial"/>
          <w:b w:val="false"/>
          <w:sz w:val="22"/>
          <w:szCs w:val="22"/>
        </w:rPr>
        <w:t>a Képviselő-testület Szervezeti és Működési Szabályzatáról szóló 23/2024. (X. 14.) számú rendeletének 6. melléklete szerint a külföldi kiküldetésekről szóló 5/2014. (II. 5.) önkormányzati rendeletének 3. § (2) bekezdése alapján a polgármester külföldi kiküldetésének engedélyezése a Bizottság hatáskörébe tartozik. A foglalkoztatási, illetve megbízási jogviszonyban lévő tisztségviselők (alpolgármester) és magánszemélyek, képviselő-testületi és testületi bizottsági tagok külföldi kiküldetésének engedélyezése a polgármester hatáskörébe tartozik. A külföldi kiküldetéseket az éves költségvetésben tervezni kell.</w:t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bizottság a kiküldetést szóbeli előterjesztés alapján a 34/2024. (XI. 07.) számú határozatával jóváhagyta, azonban ekkor az utazás részét képezte a polgármester svájci (Zürich) útja, valamint a látogatás Waldorfban is. Az utazás annyiban módosul, hogy csak a két testvérvárosban, Herbsteinben és Pfungstadban történő látogatás a célj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alábbi indokolt polgármesteri külföldi kiküldetéshez kérem a bizottság engedélyé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. A kiküldetés ideje (időtartama): 2024. december 10-16.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A kiküldetés helye: Németország – Herbstein, Pfungstad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iküldött által ellátott feladatok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zetközi kapcsolatok ápolás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t város közötti együttműködés előmozdítása, testvérvárosi kapcsolatok ápolás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bemutatása, népszerűsítés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4. A finanszírozott költségek és forrás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pidíj: A külföldi kiküldetésekről szóló 5/2014 (II. 5.) önkormányzati rendelet alapján, az alábbi módon kerül kifizetésre: 40 Euro/nap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iutazás: BIT-869 frsz-ú személygépkocsival történik, tankolás bankkártyával.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Szállás: a költségeket a testvérvárosok viselik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ólagos elszámolás alá kerülő költségek: felmerülő esetleges protokoll költség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Fedezet: Hévíz Város Önkormányzat 2024. évi gazdálkodásáról szóló 1/2024. (II. 8.) önkormányzati rendelet 13. melléklet 39. sor „Nemzetközi kapcsolatok” terhér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A kiküldetéssel kapcsolatos szakmai beszámolás rendje: a két ülés közötti polgármesteri beszámolóban.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em a Tisztelt Bizottságot a határozat elfogadására!  A döntés egyszerű szótöbbséget igényel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Pénzügyi, Városfejlesztési és Ügyrendi Bizottsága az előterjesztésben foglaltakat megismerte és engedélyezi Naszádos Péter polgármester részére a külföldi kiküldetést 2024. december 10-16. napjáig Németországba (Herbstein, Pfungstadt)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252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örkné Győrvári Henriette bizottsági elnök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4. november 25,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Felülvizsgálatok - egyeztetés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óczi Edit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et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HIV/699-  /202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HIV/699-  /202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21:53:00Z</dcterms:created>
  <dc:creator>T-Cont Kft</dc:creator>
  <dc:description/>
  <cp:keywords/>
  <dc:language>en-US</dc:language>
  <cp:lastModifiedBy>Dr. Keserű Klaudia</cp:lastModifiedBy>
  <cp:lastPrinted>2024-10-28T15:37:00Z</cp:lastPrinted>
  <dcterms:modified xsi:type="dcterms:W3CDTF">2024-11-21T22:10:00Z</dcterms:modified>
  <cp:revision>4</cp:revision>
  <dc:subject/>
  <dc:title/>
</cp:coreProperties>
</file>