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276223998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842019696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027200915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574832385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