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124908112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748935384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402687064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944912534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