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április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Szavazatszámláló bizottságok tagok válasz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 xml:space="preserve">dr. Tüske Róbert jegyző a Hévíz Helyi Választási Iroda Vezetőj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rtalan Linda a Helyi Választási Iroda vezetőjének helyette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dr. Tüske Róbert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Hévíz Helyi Választási Irodavezető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lWeb"/>
        <w:spacing w:before="0" w:after="0"/>
        <w:ind w:right="5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I.</w:t>
      </w:r>
    </w:p>
    <w:p>
      <w:pPr>
        <w:pStyle w:val="NormlWeb"/>
        <w:spacing w:before="0" w:after="0"/>
        <w:ind w:right="19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 és tényállás ismertetése</w:t>
      </w:r>
    </w:p>
    <w:p>
      <w:pPr>
        <w:pStyle w:val="NormlWeb"/>
        <w:spacing w:before="0" w:after="0"/>
        <w:ind w:right="1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ind w:right="19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isztelt Képviselő-testület!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eastAsia="Times New Roman" w:cs="Arial" w:ascii="Arial" w:hAnsi="Arial"/>
          <w:shd w:fill="FFFFFF" w:val="clear"/>
          <w:lang w:eastAsia="hu-HU"/>
        </w:rPr>
        <w:t>A köztársasági elnök 2024. június 9. napjára tűzte ki az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Európai Parlament képviselőinek, helyi önkormányzati képviselők és polgármesterek, valamint nemzetiségi önkormányzati képviselők 2024. évi választásá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hd w:fill="FFFFFF" w:val="clear"/>
          <w:lang w:eastAsia="hu-HU"/>
        </w:rPr>
      </w:pPr>
      <w:r>
        <w:rPr>
          <w:rFonts w:eastAsia="Times New Roman" w:cs="Arial" w:ascii="Arial" w:hAnsi="Arial"/>
          <w:shd w:fill="FFFFFF" w:val="clear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választáson Hévíz város szavazóköreiben szavazatszámláló bizottságok működnek. A szavazatszámláló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választási eljárásról szóló 2013. évi XXXVI. törvény (továbbiakban Ve.) 24. § (1) bekezdése alapján a</w:t>
      </w:r>
      <w:r>
        <w:rPr>
          <w:rFonts w:cs="Arial" w:ascii="Arial" w:hAnsi="Arial"/>
        </w:rPr>
        <w:t xml:space="preserve"> szavazatszámláló bizottságok tagjait a szükséges számban a települési önkormányzat képviselő-testülete az országgyűlési képviselők általános választásának kitűzését követően, legkésőbb a szavazás napja előtti huszadik napon választja meg, személyükre a helyi választási iroda vezetője tesz indítványt. A szavazatszámláló bizottság tagjait települési szinten (tehát nem szavazókörbe) kell megválasztani. 2022. február 24-én a Képviselő-testület megválasztotta a szavazatszámláló bizottság tagjait, a</w:t>
      </w:r>
      <w:r>
        <w:rPr>
          <w:rFonts w:eastAsia="Times New Roman" w:cs="Arial" w:ascii="Arial" w:hAnsi="Arial"/>
          <w:lang w:eastAsia="hu-HU"/>
        </w:rPr>
        <w:t xml:space="preserve"> Ve. 33. § (4) bekezdése szerint a szavazatszámláló bizottság választott tagjainak megbízatása a következő általános választásra megválasztott szavazatszámláló bizottság megválasztásáig tart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22-ben 24 fő került megválasztásra a feladat ellátására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álasztás kitűzését követően felkeresésre kerültek a megválasztott tagok, hogy a továbbiakban is el tudják e, elkívánják-e látni a feladatot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agok közül 1 tag lemondott tisztségéről, 1 tag esetén megszűnt hévízi állandó lakcíme (mely feltétele a tagságnak) és több tag egyéb okok miatt nem tudja feladatát ellátni a választás napján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mennyiben az szavazatszámláló bizottság tagok száma a megválasztásukat követően annyira lecsökken, hogy a szavazás lebonyolításához nem áll rendelkezésre elegendő számú tag, a megüresedett tagok helyében új tagokat kell a Képviselő-testületnek választani. A személyükre a Helyi Választási Iroda vezetője tesz javaslatot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területén továbbra is változatlan helyszínen 5 szavazókör (szavazóhelyiség) fog működni. Egy szavazatszámláló bizottságba három választott tagot kell beosztani és a bizottság a jelöltek, jelölő szervezetek delegáltjaival egészülhet ki 2024. május 31-ig (megbízott tagok). Ha a szavazatszámláló bizottság megbízott tagjainak száma kettőnél kevesebb, a helyi választási iroda vezetője a szavazatszámláló bizottságot kiegészíti úgy, hogy tagjainak száma öt legye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 mozgóurnát kérő választópolgárok száma az adott szavazókörben több mint 40 fő, a helyi választási iroda vezetője a szavazatszámláló bizottságot további tagokkal egészítheti ki. Ez várhatóan több szavazókört is érint a város esetében, ezen lehetőséggel élni kívánunk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választási iroda vezetője a tagok megválasztását követően, legkésőbb a szavazást megelőző harmadik napon osztja be a megválasztott tagokat az adott választásra a szavazatszámláló bizottságokba. A beosztást a helyi választási iroda vezetője - a szavazás napja kivételével - bármikor módosíthatj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ek miatt, hogy szükséges számban álljanak rendelkezésre, indokolt újabb szavazatszámláló bizottsági tagok választása a feladat lebonyolításának biztosítása érdekében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előterjesztésben erre teszünk javaslatot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Kérem a Tisztelt Képviselő-testületet, hogy a szavazóköri szavazatszámláló bizottsági tagságra tett személyi javaslatomat elfogadni szíveskedje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döntés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3"/>
          <w:type w:val="nextPage"/>
          <w:pgSz w:w="12240" w:h="15840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 Képviselő-testülete a választási eljárásról szóló 2013. évi XXXVI. törvény 24. § (1) bekezdése alapján Hévíz Város szavazóköreinek szavazatszámláló bizottságában az alábbi tagokat választja: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Fábiánné Hoffman Márta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Csongrádiné Olasz Sára </w:t>
      </w:r>
    </w:p>
    <w:p>
      <w:pPr>
        <w:pStyle w:val="Normal"/>
        <w:spacing w:lineRule="auto" w:line="240" w:before="0" w:after="0"/>
        <w:ind w:left="1068" w:firstLine="348"/>
        <w:jc w:val="both"/>
        <w:rPr/>
      </w:pPr>
      <w:r>
        <w:rPr>
          <w:rFonts w:cs="Arial" w:ascii="Arial" w:hAnsi="Arial"/>
        </w:rPr>
        <w:t>dr. Horváth András Józsefné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Kiss Nikolett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Kása Lívia Mária 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Péterné Bakos Mariann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HVI vezet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Ve. szerint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0"/>
        <w:gridCol w:w="2319"/>
        <w:gridCol w:w="2245"/>
        <w:gridCol w:w="230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</w:rPr>
              <w:t xml:space="preserve">      </w:t>
            </w:r>
            <w:r>
              <w:rPr>
                <w:rFonts w:cs="Arial" w:ascii="Arial" w:hAnsi="Arial"/>
                <w:spacing w:val="2"/>
              </w:rPr>
              <w:t xml:space="preserve">Bertalan Lind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intéző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eastAsia="Times New Roman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eastAsia="Times New Roman"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4955</wp:posOffset>
          </wp:positionH>
          <wp:positionV relativeFrom="paragraph">
            <wp:posOffset>-215900</wp:posOffset>
          </wp:positionV>
          <wp:extent cx="1104900" cy="1227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227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ScalaSans" w:hAnsi="ScalaSans" w:eastAsia="Times New Roman" w:cs="Arial"/>
        <w:b/>
        <w:b/>
        <w:color w:val="808080"/>
        <w:sz w:val="28"/>
        <w:szCs w:val="28"/>
      </w:rPr>
    </w:pPr>
    <w:r>
      <w:rPr>
        <w:rFonts w:eastAsia="Times New Roman" w:cs="Arial" w:ascii="ScalaSans" w:hAnsi="ScalaSans"/>
        <w:b/>
        <w:color w:val="808080"/>
        <w:sz w:val="28"/>
        <w:szCs w:val="28"/>
      </w:rPr>
      <w:t>HELYI VÁLASZTÁSI IRODA VEZETŐJE</w:t>
    </w:r>
  </w:p>
  <w:p>
    <w:pPr>
      <w:pStyle w:val="Normal"/>
      <w:spacing w:lineRule="auto" w:line="240" w:before="0" w:after="0"/>
      <w:jc w:val="center"/>
      <w:rPr>
        <w:rFonts w:ascii="ScalaSans" w:hAnsi="ScalaSans" w:eastAsia="Times New Roman" w:cs="Arial"/>
        <w:color w:val="808080"/>
        <w:sz w:val="28"/>
        <w:szCs w:val="28"/>
      </w:rPr>
    </w:pPr>
    <w:r>
      <w:rPr>
        <w:rFonts w:eastAsia="Times New Roman" w:cs="Arial" w:ascii="ScalaSans" w:hAnsi="ScalaSans"/>
        <w:color w:val="808080"/>
        <w:sz w:val="28"/>
        <w:szCs w:val="28"/>
      </w:rPr>
      <w:t>8380 Hévíz, Kossuth Lajos u. 1.</w:t>
    </w:r>
  </w:p>
  <w:p>
    <w:pPr>
      <w:pStyle w:val="Normal"/>
      <w:spacing w:lineRule="auto" w:line="240" w:before="0" w:after="0"/>
      <w:jc w:val="center"/>
      <w:rPr>
        <w:rFonts w:ascii="ScalaSans" w:hAnsi="ScalaSans" w:eastAsia="Times New Roman" w:cs="Arial"/>
        <w:color w:val="808080"/>
        <w:sz w:val="28"/>
        <w:szCs w:val="28"/>
      </w:rPr>
    </w:pPr>
    <w:r>
      <w:rPr>
        <w:rFonts w:eastAsia="Times New Roman" w:cs="Arial" w:ascii="ScalaSans" w:hAnsi="ScalaSans"/>
        <w:color w:val="808080"/>
        <w:sz w:val="28"/>
        <w:szCs w:val="28"/>
      </w:rPr>
    </w:r>
  </w:p>
  <w:p>
    <w:pPr>
      <w:pStyle w:val="BasicParagraph"/>
      <w:spacing w:lineRule="auto" w:line="240"/>
      <w:rPr>
        <w:rFonts w:ascii="ScalaSans" w:hAnsi="ScalaSans" w:eastAsia="Times New Roman" w:cs="ScalaSans"/>
        <w:color w:val="000000"/>
        <w:spacing w:val="7"/>
        <w:sz w:val="28"/>
        <w:szCs w:val="28"/>
      </w:rPr>
    </w:pPr>
    <w:r>
      <w:rPr>
        <w:rFonts w:eastAsia="Times New Roman" w:cs="ScalaSans" w:ascii="ScalaSans" w:hAnsi="ScalaSans"/>
        <w:color w:val="000000"/>
        <w:spacing w:val="7"/>
        <w:sz w:val="28"/>
        <w:szCs w:val="28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eastAsia="Calibri"/>
      <w:b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23:00Z</dcterms:created>
  <dc:creator>bertalan.linda</dc:creator>
  <dc:description/>
  <cp:keywords/>
  <dc:language>en-US</dc:language>
  <cp:lastModifiedBy>Lajkó Erzsébet Márta</cp:lastModifiedBy>
  <cp:lastPrinted>2024-04-19T12:24:00Z</cp:lastPrinted>
  <dcterms:modified xsi:type="dcterms:W3CDTF">2024-04-19T10:26:00Z</dcterms:modified>
  <cp:revision>8</cp:revision>
  <dc:subject/>
  <dc:title/>
</cp:coreProperties>
</file>