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március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26"/>
        <w:jc w:val="both"/>
        <w:rPr>
          <w:rStyle w:val="Appleconvertedspace"/>
          <w:rFonts w:ascii="Arial" w:hAnsi="Arial" w:cs="Arial"/>
          <w:bCs/>
          <w:color w:val="222222"/>
          <w:shd w:fill="FFFFFF" w:val="clear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, Városi Könyvtár és Muzeális Gyűjtemény 2024. évi beszámolója</w:t>
      </w:r>
    </w:p>
    <w:p>
      <w:pPr>
        <w:pStyle w:val="Normal"/>
        <w:ind w:left="2124" w:hanging="2124"/>
        <w:jc w:val="both"/>
        <w:rPr>
          <w:rStyle w:val="Appleconvertedspace"/>
          <w:rFonts w:ascii="Arial" w:hAnsi="Arial" w:eastAsia="Times New Roman" w:cs="Arial"/>
          <w:b/>
          <w:b/>
          <w:bCs/>
          <w:i/>
          <w:i/>
          <w:color w:val="222222"/>
          <w:shd w:fill="FFFFFF" w:val="clear"/>
          <w:lang w:eastAsia="hu-HU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Hermann Katalin igazgat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  <w:tab/>
      </w:r>
      <w:r>
        <w:rPr>
          <w:rFonts w:cs="Arial" w:ascii="Arial" w:hAnsi="Arial"/>
        </w:rPr>
        <w:t xml:space="preserve">Hermann Katalin igazgató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 Turizmus, Kultúra és Civilek Bizottság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Hermann Katali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  </w:t>
        <w:tab/>
        <w:tab/>
        <w:tab/>
        <w:tab/>
        <w:tab/>
        <w:t xml:space="preserve">                  igazgató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Gróf I. Festetics György Művelődési Központ, Városi Könyvtár és Muzeális Gyűjtemény 2024. évben végzett munkájáról az alábbiak szerint számol be a Képviselő-testületnek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124" w:hanging="2124"/>
        <w:jc w:val="both"/>
        <w:rPr>
          <w:rFonts w:ascii="Arial" w:hAnsi="Arial" w:eastAsia="Times New Roman" w:cs="Arial"/>
          <w:i/>
          <w:i/>
          <w:sz w:val="24"/>
          <w:szCs w:val="24"/>
          <w:lang w:eastAsia="hu-HU"/>
        </w:rPr>
      </w:pPr>
      <w:r>
        <w:rPr>
          <w:rStyle w:val="Appleconvertedspace"/>
          <w:rFonts w:eastAsia="Arial" w:cs="Arial" w:ascii="Arial" w:hAnsi="Arial"/>
          <w:bCs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bCs/>
          <w:shd w:fill="FFFFFF" w:val="clear"/>
        </w:rPr>
        <w:t xml:space="preserve">Hivatkozva a </w:t>
      </w:r>
      <w:r>
        <w:rPr>
          <w:rFonts w:cs="Arial" w:ascii="Arial" w:hAnsi="Arial"/>
          <w:i/>
          <w:shd w:fill="FFFFFF" w:val="clear"/>
        </w:rPr>
        <w:t xml:space="preserve">Jogszabályi háttérre, intézményünk, </w:t>
      </w:r>
      <w:r>
        <w:rPr>
          <w:rFonts w:eastAsia="Times New Roman" w:cs="Arial" w:ascii="Arial" w:hAnsi="Arial"/>
          <w:lang w:eastAsia="hu-HU"/>
        </w:rPr>
        <w:t>A Gróf I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. </w:t>
      </w:r>
      <w:r>
        <w:rPr>
          <w:rFonts w:cs="Arial" w:ascii="Arial" w:hAnsi="Arial"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color w:val="222222"/>
          <w:shd w:fill="FFFFFF" w:val="clear"/>
        </w:rPr>
        <w:t> </w:t>
      </w:r>
      <w:r>
        <w:rPr>
          <w:rFonts w:cs="Arial" w:ascii="Arial" w:hAnsi="Arial"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color w:val="222222"/>
          <w:shd w:fill="FFFFFF" w:val="clear"/>
        </w:rPr>
        <w:t xml:space="preserve">, Városi Könyvtár és Muzeális Gyűjtemény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hd w:fill="FFFFFF" w:val="clear"/>
        </w:rPr>
      </w:pPr>
      <w:r>
        <w:rPr>
          <w:rFonts w:cs="Arial" w:ascii="Arial" w:hAnsi="Arial"/>
          <w:i/>
          <w:shd w:fill="FFFFFF" w:val="clear"/>
        </w:rPr>
        <w:t xml:space="preserve">kulturális munkáját és működését az alábbi főbb törvények és rendeletek alapján végzi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Symbol" w:cs="Symbol" w:ascii="Symbol" w:hAnsi="Symbol"/>
          <w:i/>
          <w:shd w:fill="FFFFFF" w:val="clear"/>
        </w:rPr>
        <w:t></w:t>
      </w:r>
      <w:r>
        <w:rPr>
          <w:rFonts w:eastAsia="Arial" w:cs="Arial" w:ascii="Arial" w:hAnsi="Arial"/>
          <w:i/>
          <w:shd w:fill="FFFFFF" w:val="clear"/>
        </w:rPr>
        <w:t xml:space="preserve"> </w:t>
      </w:r>
      <w:r>
        <w:rPr>
          <w:rFonts w:cs="Arial" w:ascii="Arial" w:hAnsi="Arial"/>
          <w:i/>
          <w:shd w:fill="FFFFFF" w:val="clear"/>
        </w:rPr>
        <w:t xml:space="preserve">2012. évi I. törvény a munka törvénykönyvéről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Symbol" w:cs="Symbol" w:ascii="Symbol" w:hAnsi="Symbol"/>
          <w:i/>
          <w:shd w:fill="FFFFFF" w:val="clear"/>
        </w:rPr>
        <w:t></w:t>
      </w:r>
      <w:r>
        <w:rPr>
          <w:rFonts w:eastAsia="Arial" w:cs="Arial" w:ascii="Arial" w:hAnsi="Arial"/>
          <w:i/>
          <w:shd w:fill="FFFFFF" w:val="clear"/>
        </w:rPr>
        <w:t xml:space="preserve"> </w:t>
      </w:r>
      <w:r>
        <w:rPr>
          <w:rFonts w:cs="Arial" w:ascii="Arial" w:hAnsi="Arial"/>
          <w:i/>
          <w:shd w:fill="FFFFFF" w:val="clear"/>
        </w:rPr>
        <w:t xml:space="preserve">1997. évi CXL. tv. a muzeális intézményekről, a nyilvános könyvtári ellátásról és a közművelődésről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hd w:fill="FFFFFF" w:val="clear"/>
        </w:rPr>
      </w:pPr>
      <w:r>
        <w:rPr>
          <w:rFonts w:eastAsia="Symbol" w:cs="Symbol" w:ascii="Symbol" w:hAnsi="Symbol"/>
          <w:i/>
          <w:shd w:fill="FFFFFF" w:val="clear"/>
        </w:rPr>
        <w:t></w:t>
      </w:r>
      <w:r>
        <w:rPr>
          <w:rFonts w:eastAsia="Arial" w:cs="Arial" w:ascii="Arial" w:hAnsi="Arial"/>
          <w:i/>
          <w:shd w:fill="FFFFFF" w:val="clear"/>
        </w:rPr>
        <w:t xml:space="preserve"> </w:t>
      </w:r>
      <w:r>
        <w:rPr>
          <w:rFonts w:cs="Arial" w:ascii="Arial" w:hAnsi="Arial"/>
          <w:i/>
          <w:shd w:fill="FFFFFF" w:val="clear"/>
        </w:rPr>
        <w:t xml:space="preserve">2017. évi LXVII. törvény a muzeális intézményekről, a nyilvános könyvtári ellátásról és a közművelődésről szóló 1997. évi CXL. törvény és egyes kapcsolódó törvények módosításáról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hd w:fill="FFFFFF" w:val="clear"/>
        </w:rPr>
      </w:pPr>
      <w:r>
        <w:rPr>
          <w:rFonts w:eastAsia="Symbol" w:cs="Symbol" w:ascii="Symbol" w:hAnsi="Symbol"/>
          <w:i/>
          <w:shd w:fill="FFFFFF" w:val="clear"/>
        </w:rPr>
        <w:t></w:t>
      </w:r>
      <w:r>
        <w:rPr>
          <w:rFonts w:eastAsia="Arial" w:cs="Arial" w:ascii="Arial" w:hAnsi="Arial"/>
          <w:i/>
          <w:shd w:fill="FFFFFF" w:val="clear"/>
        </w:rPr>
        <w:t xml:space="preserve"> </w:t>
      </w:r>
      <w:r>
        <w:rPr>
          <w:rFonts w:cs="Arial" w:ascii="Arial" w:hAnsi="Arial"/>
          <w:i/>
          <w:shd w:fill="FFFFFF" w:val="clear"/>
        </w:rPr>
        <w:t xml:space="preserve">20/2018.(VII.9.)EMMI rendelet a közművelődési alapszolgáltatások, valamint a közművelődési intézmények és a közösségi színterek követelményeiről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hd w:fill="FFFFFF" w:val="clear"/>
        </w:rPr>
      </w:pPr>
      <w:r>
        <w:rPr>
          <w:rFonts w:eastAsia="Symbol" w:cs="Symbol" w:ascii="Symbol" w:hAnsi="Symbol"/>
          <w:i/>
          <w:color w:val="000000"/>
          <w:shd w:fill="FFFFFF" w:val="clear"/>
        </w:rPr>
        <w:t></w:t>
      </w:r>
      <w:r>
        <w:rPr>
          <w:rFonts w:eastAsia="Arial" w:cs="Arial" w:ascii="Arial" w:hAnsi="Arial"/>
          <w:i/>
          <w:color w:val="000000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hd w:fill="FFFFFF" w:val="clear"/>
        </w:rPr>
        <w:t>33/2020.(XI.3) Hévíz Város Önkormányzat Képviselő-testületének önkormányzati rendelete a</w:t>
      </w:r>
      <w:r>
        <w:rPr>
          <w:rFonts w:cs="Arial" w:ascii="Arial" w:hAnsi="Arial"/>
          <w:i/>
          <w:color w:val="FF0000"/>
          <w:shd w:fill="FFFFFF" w:val="clear"/>
        </w:rPr>
        <w:t xml:space="preserve"> </w:t>
      </w:r>
      <w:r>
        <w:rPr>
          <w:rFonts w:cs="Arial" w:ascii="Arial" w:hAnsi="Arial"/>
          <w:i/>
          <w:shd w:fill="FFFFFF" w:val="clear"/>
        </w:rPr>
        <w:t xml:space="preserve">közművelődésről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hd w:fill="FFFFFF" w:val="clear"/>
        </w:rPr>
      </w:pPr>
      <w:r>
        <w:rPr>
          <w:rFonts w:eastAsia="Symbol" w:cs="Symbol" w:ascii="Symbol" w:hAnsi="Symbol"/>
          <w:i/>
          <w:shd w:fill="FFFFFF" w:val="clear"/>
        </w:rPr>
        <w:t></w:t>
      </w:r>
      <w:r>
        <w:rPr>
          <w:rFonts w:eastAsia="Arial" w:cs="Arial" w:ascii="Arial" w:hAnsi="Arial"/>
          <w:i/>
          <w:shd w:fill="FFFFFF" w:val="clear"/>
        </w:rPr>
        <w:t xml:space="preserve"> </w:t>
      </w:r>
      <w:r>
        <w:rPr>
          <w:rFonts w:cs="Arial" w:ascii="Arial" w:hAnsi="Arial"/>
          <w:i/>
          <w:shd w:fill="FFFFFF" w:val="clear"/>
        </w:rPr>
        <w:t xml:space="preserve">2011.évi CLXXXIX. törvény Magyarország helyi Önkormányzatairól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hd w:fill="FFFFFF" w:val="clear"/>
        </w:rPr>
      </w:pPr>
      <w:r>
        <w:rPr>
          <w:rFonts w:eastAsia="Symbol" w:cs="Symbol" w:ascii="Symbol" w:hAnsi="Symbol"/>
          <w:i/>
          <w:shd w:fill="FFFFFF" w:val="clear"/>
        </w:rPr>
        <w:t></w:t>
      </w:r>
      <w:r>
        <w:rPr>
          <w:rFonts w:eastAsia="Arial" w:cs="Arial" w:ascii="Arial" w:hAnsi="Arial"/>
          <w:i/>
          <w:shd w:fill="FFFFFF" w:val="clear"/>
        </w:rPr>
        <w:t xml:space="preserve"> </w:t>
      </w:r>
      <w:r>
        <w:rPr>
          <w:rFonts w:cs="Arial" w:ascii="Arial" w:hAnsi="Arial"/>
          <w:i/>
          <w:shd w:fill="FFFFFF" w:val="clear"/>
        </w:rPr>
        <w:t xml:space="preserve">3/1975. (VIII.17.) KM-PM együttes rendelet a könyvtári állomány ellenőrzéséről és az állományból történő törlésről szóló szabályzat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hd w:fill="FFFFFF" w:val="clear"/>
        </w:rPr>
      </w:pPr>
      <w:r>
        <w:rPr>
          <w:rFonts w:eastAsia="Symbol" w:cs="Symbol" w:ascii="Symbol" w:hAnsi="Symbol"/>
          <w:i/>
          <w:shd w:fill="FFFFFF" w:val="clear"/>
        </w:rPr>
        <w:t></w:t>
      </w:r>
      <w:r>
        <w:rPr>
          <w:rFonts w:eastAsia="Arial" w:cs="Arial" w:ascii="Arial" w:hAnsi="Arial"/>
          <w:i/>
          <w:shd w:fill="FFFFFF" w:val="clear"/>
        </w:rPr>
        <w:t xml:space="preserve"> </w:t>
      </w:r>
      <w:r>
        <w:rPr>
          <w:rFonts w:cs="Arial" w:ascii="Arial" w:hAnsi="Arial"/>
          <w:i/>
          <w:shd w:fill="FFFFFF" w:val="clear"/>
        </w:rPr>
        <w:t xml:space="preserve">19/1981. (XII.8.) MM. rendelet a könyvtárközi kölcsönzésről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hd w:fill="FFFFFF" w:val="clear"/>
        </w:rPr>
      </w:pPr>
      <w:r>
        <w:rPr>
          <w:rFonts w:eastAsia="Symbol" w:cs="Symbol" w:ascii="Symbol" w:hAnsi="Symbol"/>
          <w:i/>
          <w:shd w:fill="FFFFFF" w:val="clear"/>
        </w:rPr>
        <w:t></w:t>
      </w:r>
      <w:r>
        <w:rPr>
          <w:rFonts w:eastAsia="Arial" w:cs="Arial" w:ascii="Arial" w:hAnsi="Arial"/>
          <w:i/>
          <w:shd w:fill="FFFFFF" w:val="clear"/>
        </w:rPr>
        <w:t xml:space="preserve"> </w:t>
      </w:r>
      <w:r>
        <w:rPr>
          <w:rFonts w:cs="Arial" w:ascii="Arial" w:hAnsi="Arial"/>
          <w:i/>
          <w:shd w:fill="FFFFFF" w:val="clear"/>
        </w:rPr>
        <w:t xml:space="preserve">2010. évi CLXXXV. törvény a médiaszolgáltatásokról és a tömegkommunikációról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eastAsia="Symbol" w:cs="Symbol" w:ascii="Symbol" w:hAnsi="Symbol"/>
          <w:i/>
          <w:shd w:fill="FFFFFF" w:val="clear"/>
        </w:rPr>
        <w:t></w:t>
      </w:r>
      <w:r>
        <w:rPr>
          <w:rFonts w:eastAsia="Arial" w:cs="Arial" w:ascii="Arial" w:hAnsi="Arial"/>
          <w:i/>
          <w:shd w:fill="FFFFFF" w:val="clear"/>
        </w:rPr>
        <w:t xml:space="preserve"> </w:t>
      </w:r>
      <w:r>
        <w:rPr>
          <w:rFonts w:cs="Arial" w:ascii="Arial" w:hAnsi="Arial"/>
          <w:i/>
          <w:shd w:fill="FFFFFF" w:val="clear"/>
        </w:rPr>
        <w:t xml:space="preserve">2010. évi CIV. törvény a sajtószabadságról és a médiatartalmak alapvető szabályairól A </w:t>
      </w:r>
      <w:r>
        <w:rPr>
          <w:rFonts w:cs="Arial" w:ascii="Arial" w:hAnsi="Arial"/>
          <w:i/>
        </w:rPr>
        <w:t xml:space="preserve">Gróf I. Festetics György Művelődési Központ, Városi Könyvtár és Muzeális Gyűjtemény </w:t>
      </w:r>
      <w:r>
        <w:rPr>
          <w:rFonts w:cs="Arial" w:ascii="Arial" w:hAnsi="Arial"/>
          <w:i/>
          <w:shd w:fill="FFFFFF" w:val="clear"/>
        </w:rPr>
        <w:t>integrált közművelődési intézmény, amely önálló jogi személyként, önálló gazdálkodással működik. Az intézmény fenntartási és működési költségeit a naptári évre tervezett költségvetésben irányozza elő, amelyet az Önkormányzat Képviselő-testülete hagy jóvá, gazdasági feladatait Hévíz Város Önkormányzatának Polgármesteri Hivatala látja e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enti kötelezettségei értelmében, az alábbiakról tájékoztatom a testületet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költségvetési szerv alaptevékenységének kormányzati funkciók szerint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esorolás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egnevezés kormányzati funkció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Kiemelt állami és önkormányzati rendezvények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Könyvtári állomány gyarapítása, nyilvántartása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Könyvtári szolgáltatások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úzeumi gyűjteményi tevékenység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úzeumi kiállítási tevékenység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Közművelődés – közösségi és társadalmi részvétel fejlesztése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Hagyományos közösségi kulturális értékek átörökítése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Egész életre kiterjedő tanulás feltételeinek biztosítása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matőr művészeti tevékenység feltételeinek biztosítása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Közművelődés, kulturális alapú gazdaságfejlesztés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Egyéb szabadidős szolgáltatás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ESZÁMOLÓ</w:t>
      </w:r>
    </w:p>
    <w:p>
      <w:pPr>
        <w:pStyle w:val="Normal"/>
        <w:numPr>
          <w:ilvl w:val="0"/>
          <w:numId w:val="6"/>
        </w:numPr>
        <w:pBdr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bCs/>
          <w:smallCaps/>
          <w:color w:val="000000"/>
          <w:sz w:val="24"/>
          <w:szCs w:val="24"/>
          <w:u w:val="single" w:color="000000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smallCaps/>
          <w:color w:val="000000"/>
          <w:sz w:val="24"/>
          <w:szCs w:val="24"/>
          <w:u w:val="single" w:color="000000"/>
          <w:lang w:eastAsia="hu-HU"/>
        </w:rPr>
        <w:t>sszefoglal</w:t>
      </w:r>
      <w:r>
        <w:rPr>
          <w:rFonts w:eastAsia="Arial Unicode MS" w:cs="Arial" w:ascii="Arial" w:hAnsi="Arial"/>
          <w:b/>
          <w:bCs/>
          <w:smallCaps/>
          <w:color w:val="000000"/>
          <w:sz w:val="24"/>
          <w:szCs w:val="24"/>
          <w:u w:val="single" w:color="000000"/>
          <w:lang w:val="es-ES_tradnl" w:eastAsia="hu-HU"/>
        </w:rPr>
        <w:t xml:space="preserve">ó </w:t>
      </w:r>
    </w:p>
    <w:p>
      <w:pPr>
        <w:pStyle w:val="Normal"/>
        <w:numPr>
          <w:ilvl w:val="0"/>
          <w:numId w:val="6"/>
        </w:numPr>
        <w:pBdr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űvelődési Központ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Fő feladatunk az állami ünnepek emléknapok és a közművelődési feladatellátás szervezése. A programszervezési feladatokat intézményünknél két képzett személy végzi, azonban a megvalósításban minden dolgozó részt vesz. A városi rendezvények szervezésén túl megszervezett emléknapok és közösségi rendezvények, mint például a Gyermeknap, Mikulásváró is a feladataink közé tartozik. Ezen túl ismeretterjesztő előadások szervezése és a rendszeres művelődési formák támogatása is mindennapi tevékenységünk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Az intézményünk által működtetett rendszeres közösségépítő szakkörök, foglalkozások az alábbiak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•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Etka jóg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•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Meridián torn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•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Modern tánc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•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Női torn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•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SZENIOR Örömtánc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•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Díszítőművészeti Szakkör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•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Hévízi Tiszta Forrás Dalkör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•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Terepasztalos Stratégiai Játék Klub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A pandémia idején kezdődött sorozatainkat, melyeket a Hévíz TV-vel együttműködésben valósítottunk meg a 2024-es esztendőben is folytattuk. Mesélő tárgyak, Könyvajánló (Book-line) és a Múzeum Baráti Kör előadásai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uzeális Gyűjtemén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A muzeális gyűjtemény 2024-ben megvalósult kiállításai a következők volta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Az Egregyi Múzeumban 2023-ban felépített nagyszabású informatikai kiállítás, 8 BIT evolúciója rendkívül látogatott és sikeres volt, amely áthúzódott a 2024-es évre. Ezt követően a Fogságból a tájképfestészetbe című képzőművészeti tárlatot nyitottuk meg, majd a Magyar Üvegművészeti Társasággal együttműködve a hazai üvegművészet jelenlegi képviselői mutatkoztak be az Üvegszív című kiállítás keretein belü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Belvárosi Múzeumban a helyi értékeket bemutató tárlat Tárva Tárt címmel mutatta be a Helyi Értéktárba felvett művészeti értékeket. Soli Deo Gloria címmel nyílott tárlat a hévízi, - szintén helyi értéktárba került-, kőkereszteket mutatja be, Karnics Tibor fotómunkáin keresztül. A LÉLEKSELFIE című interaktív, ismeretterjesztő kiállítás az irodalomtörténet hévízi vonatkozásait helyezte előtérbe. A főképp fiatalok által csoportosan látogatott kiállítás jelentős siker volt az intézmény életében. Ezt követően Burucs Szabolcs keszthelyi képzőművész, a Strukturált káosz című retrospektív tárlattal mutatkozott be. A 2024-es esztendőben, az elmúlt évek egyik legnagyobb vállalkozása a múzeum életében a Petőfi Kultusz Nyomában című tárlat, amely a költő életét és munkásságát mutatja be több mint 400 tárgy installálásával. Az ismeretterjesztő tárlat jelenleg is látogatható!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Ezeken kívül szabadtéri kiállításokat is építettünk továbbá a kiállításokhoz kapcsolódó előadások tárlatvezetések, valamint leltározási és a hozzá kapcsolódó műtárgyfotózási feladatok tették ki a múzeumi munka gerincé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Városi Könyvtár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2024. év első fele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nagy változást hozott könyvtárunk életében. Bár egy korábbi – kisebb - helyszínre kellett visszaköltöznünk, mégis egy hangulatosan berendezett, barátságos környezetben várhatjuk olvasóinkat. A reprográfiai szolgáltatások és az internethasználat – a kivitelezés és a technikai eszközök hiánya miatt - szünetelt a tavaszi időszakban. A szükséges műszaki és informatikai munkák elvégzése után nyáron már beindult a fénymásolás, nyomtatás és az internethasználat is. Könyvtárunk ismét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Digitális Jólét Pont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-ként, azaz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DJP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pontként üzemel!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Olvasóink, vendégeink legnagyobb örömére ismét elindultak a könyvtári rendezvények is. A 2023-as „eseménytelen” év után felüdülés volt számukra, hogy ismét olyan kedvelt előadás-sorozatokra ülhettek be, mint pld. a 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Rendhagyó Irodalomóra, Spirituális Kör, Hévízi Szabadegyetem. 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 Deák téri épület korábbi tánctermét használjuk előadóteremként. A 2024-es évben 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42 rendezvényt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bonyolítottunk le itt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Könyvtárunk 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2024 novemberében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jelentkezett a Kulturális és Innovációs Minisztérium </w:t>
      </w:r>
      <w:r>
        <w:rPr>
          <w:rFonts w:eastAsia="Arial Unicode MS" w:cs="Arial" w:ascii="Arial" w:hAnsi="Arial"/>
          <w:b/>
          <w:bCs/>
          <w:i/>
          <w:color w:val="000000"/>
          <w:sz w:val="24"/>
          <w:szCs w:val="24"/>
          <w:lang w:eastAsia="hu-HU"/>
        </w:rPr>
        <w:t>Könyvtári Kihívás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című pályázatára. A pályázat célja, hogy a könyvtárak innovatív módszerekkel népszerűsítsék az olvasást, növeljék látogatószámukat és a kölcsönzések számát. A program kiemelten fókuszál a könyvtárak közösségi szerepére, és az intézmények saját múltbéli teljesítményéhez viszonyítva méri a fejlődésüket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smallCaps/>
          <w:color w:val="000000"/>
          <w:sz w:val="24"/>
          <w:szCs w:val="24"/>
          <w:u w:val="single" w:color="000000"/>
          <w:lang w:eastAsia="hu-HU"/>
        </w:rPr>
        <w:t>Szervezet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Intézményünk szervezeti egységei 2024-ben: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•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ab/>
        <w:t xml:space="preserve">Művelődési Központ (Egregyi Közösségi tér)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•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ab/>
        <w:t>Muzeális Gyűjtemény (Belvárosi Múzeum, Egregyi Múzeum )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•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ab/>
        <w:t>Városi Könyvtár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Az intézmény telephelyei: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Művelődési Központ és Kiállítótér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Székhely: 8380 Hévíz, Zrínyi utca 130.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Funkciója: közművelődési létesítmény, közösségi színtér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Hévízi Muzeális Gyűjtemény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Székhelye: 8380 Hévíz, Rákóczi utca 9.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Funkciója: közművelődési létesítmény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Városi Könyvtár</w:t>
      </w:r>
    </w:p>
    <w:p>
      <w:pPr>
        <w:pStyle w:val="Normal"/>
        <w:pBdr/>
        <w:spacing w:lineRule="auto" w:line="240" w:before="0" w:after="0"/>
        <w:ind w:left="720" w:hanging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Székhely: 8380 Hévíz, Deák tér 1.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Funkciója: közművelődési létesítmény, közösségi színtér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Árpád kori műemléktemplom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8380 Hévíz, (Egregy) Hegyrétaljai dűlő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Funkciója: műemlék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Városháza Konferencia Terem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8380 Hévíz Kossuth L. u. 1.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Funkciója: közművelődési szintér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keepNext w:val="true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  <w:t xml:space="preserve">Nyitva tartás: 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 xml:space="preserve">Városi Könyvtár: 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hétfő, péntek: 09:00-17:00</w:t>
      </w:r>
    </w:p>
    <w:p>
      <w:pPr>
        <w:pStyle w:val="Normal"/>
        <w:keepNext w:val="true"/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kedd, szerda, csütörtök: 08:00-16:00 </w:t>
      </w:r>
    </w:p>
    <w:p>
      <w:pPr>
        <w:pStyle w:val="Normal"/>
        <w:keepNext w:val="true"/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Előadás és szakköri napokon (heti 2-3 alkalom) további 2 óra, azaz 17:00-19:00 óráig tart nyitva, ekkor a kölcsönzés szünetel.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Muzeális Gyűjtemény (Belvárosi Múzeum)</w:t>
      </w:r>
    </w:p>
    <w:p>
      <w:pPr>
        <w:pStyle w:val="Normal"/>
        <w:keepNext w:val="true"/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keddtől- szombatig: 09:00-17:00, Nyári nyitva tartás: 10:00-18:00 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Rendezvények, előadások, kiállításmegnyitók napjain (havi 1-2 alkalom) további 1-2 óra, azaz 19:00-ig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keepNext w:val="true"/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Egregyi Múzeum és Művelődési Központ közösségi tér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hétfő, csütörtök: 08:00-19:00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kedd, szerda, péntek: 08:00-16:00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Rendezvények, előadások, kiállításmegnyitók napjain (havi 1-2 alkalom) további 1-2 óra, azaz 19:00-ig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Árpád kori műemléktemplom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hétfőtől- vasárnapig: 08:00-16:00 óráig, nyáron 08:00-20:00-ig</w:t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keepNext w:val="true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Az alábbi táblázatban intézményünk nyitvatartási és munkavégzési adatai láthatók.</w:t>
      </w:r>
    </w:p>
    <w:tbl>
      <w:tblPr>
        <w:tblW w:w="507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374"/>
        <w:gridCol w:w="1701"/>
      </w:tblGrid>
      <w:tr>
        <w:trPr>
          <w:trHeight w:val="74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val="it-IT" w:eastAsia="hu-HU"/>
              </w:rPr>
              <w:t>Mutat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hu-HU"/>
              </w:rPr>
              <w:t>2024 tény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Heti munka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es-ES_tradnl" w:eastAsia="hu-HU"/>
              </w:rPr>
              <w:t>ó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rák száma átlagb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44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Nyitvatartási napok egy átlagos h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6</w:t>
            </w:r>
          </w:p>
        </w:tc>
      </w:tr>
      <w:tr>
        <w:trPr>
          <w:trHeight w:val="50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Nyitvatartási napok szá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pt-PT" w:eastAsia="hu-HU"/>
              </w:rPr>
              <w:t>ma a t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árgy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val="fr-FR" w:eastAsia="hu-HU"/>
              </w:rPr>
              <w:t>é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  <w:lang w:eastAsia="hu-HU"/>
              </w:rPr>
              <w:t>vbe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  <w:lang w:eastAsia="hu-HU"/>
              </w:rPr>
              <w:t>281/365</w:t>
            </w:r>
          </w:p>
        </w:tc>
      </w:tr>
    </w:tbl>
    <w:p>
      <w:pPr>
        <w:pStyle w:val="Normal"/>
        <w:pBdr/>
        <w:spacing w:lineRule="auto" w:line="240" w:before="0" w:after="0"/>
        <w:ind w:left="862" w:hanging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  <w:t>INFRASTRUKTÚRA</w:t>
      </w:r>
    </w:p>
    <w:p>
      <w:pPr>
        <w:pStyle w:val="Normal"/>
        <w:pBdr/>
        <w:spacing w:lineRule="auto" w:line="240" w:before="0" w:after="0"/>
        <w:ind w:left="142" w:hanging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Fizikai terek állapotának változása: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A 2024-es évben az intézmény három épületben folytat tevékenységet.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Az Egregyi Múzeum és Művelődési Központ épülete Attila utca 130 szám alatt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A Belvárosi Múzeum épülete Rákóczi utca 9 szám alatt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 Városi Könyvtár épülete Deák tér 1 szám alatt  </w:t>
      </w:r>
    </w:p>
    <w:p>
      <w:pPr>
        <w:pStyle w:val="Normal"/>
        <w:numPr>
          <w:ilvl w:val="0"/>
          <w:numId w:val="7"/>
        </w:numPr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Árpád kori műemléktemplom Hegyrétaljai dűlő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z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hu-HU"/>
        </w:rPr>
        <w:t>Egregyi Múzeum és Művelődési Központ</w:t>
      </w: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 xml:space="preserve"> közösségi tér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épülete korszerű, a szükséges karbantartásokat folyamatosan elvégeztetjük.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Belvárosi Múzeum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épülete tetőszerkezeti problémák miatt beázik. Ennek javítására megtettük a szükséges intézkedéseket. A korszerűtlen nyílászárók miatt a fűtés költsége magas, ezért az épületet 11°C-on tartjuk és csak a rendezvények idején, heti 1-2 alkalommal fűtjük 19-20°C-ra.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A nyílászárók cserére, a tetőszerkezet javításra, fűtésrendszer korszerűsítésre szorul.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Városi Könyvtár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 a Deák tér 1. szám alatti épület első emeletén kapott helyet. (korábban, a 2010-es költözést megelőzően is itt működött, azonban akkor a szakfelügyeleti vizsgálat az épületet alkalmatlannak találta könyvtári funkcióra). A szintet a Teréz Anya Szociális Integrált Intézménnyel (TASZI) osztozva használjuk.   Maga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a könyvtár 97.31 m2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-t foglal el. Ehhez jön két, összesen 26.11m2 raktárszoba.  A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gyermekkönyvtár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i rész az előtérben, egy gipszkartonnal elkülönített,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19.14m2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-es!! helységben kapott helyet. Olvasóterem, irodahelyiség nincs.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z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épület nem rendelkezik személyfelvonóval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. A lépcsőházban be lett építve egy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lépcsőlift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, amely a tolószékes olvasók feljutását hivatott biztosítani. Az eszköz - mint azt intézményünk vezetése már előre jelezte is-,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alkalmatlan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nak bizonyult. Rengeteg panaszt kezelünk ezzel kapcsolatban. Az akadálymentesítés ezzel az eszközzel valójában nincs megoldva. Sok idős olvasót veszített el emiatt a könyvtár.  </w:t>
      </w:r>
    </w:p>
    <w:p>
      <w:pPr>
        <w:pStyle w:val="Normal"/>
        <w:numPr>
          <w:ilvl w:val="0"/>
          <w:numId w:val="9"/>
        </w:numPr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Árpád kori műemléktemplom  A templomban a klíma berendezés működése dacára salétromosodás kezdődött. 2024-es év végén érzékeltük, hogy a templomban 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a hajó és a torony között vertikális repedés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 jelent meg. A repedés azóta jelentősen nőtt, továbbá az alapozáson is megjelent. Intézményünknek önkéntes munkát ajánlott fel Karsádi György városunk korábbi főépítésze, hogy a szükséges felülvizsgálatok koordinálását elvégzi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Mivel jelenleg az intézményben nincs takarítónő, így azt a kollégák végzik. A jövőben, különösen a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 xml:space="preserve">Rózsakert épület megnyitását követően szükség lesz egy fő takarítóra. 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z intézmény autója az MOK 045 frsz-ú Nissan NV200-as gépkocsit jelenleg a HÉVÜZ Kft használja, noha eredetileg közös használatról készült megállapodás. 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>Így az intézménynek feladatai ellátásához szüksége van egy járműre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/>
          <w:lang w:eastAsia="hu-HU"/>
        </w:rPr>
        <w:t>Az infokommunkációs eszközpark állapotának változása:</w:t>
      </w:r>
    </w:p>
    <w:p>
      <w:pPr>
        <w:pStyle w:val="Normal"/>
        <w:pBdr/>
        <w:spacing w:lineRule="auto" w:line="240" w:before="0" w:after="0"/>
        <w:ind w:left="1080" w:hanging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Számít</w:t>
      </w:r>
      <w:r>
        <w:rPr>
          <w:rFonts w:eastAsia="Arial Unicode MS" w:cs="Arial" w:ascii="Arial" w:hAnsi="Arial"/>
          <w:color w:val="000000"/>
          <w:sz w:val="24"/>
          <w:szCs w:val="24"/>
          <w:lang w:val="es-ES_tradnl" w:eastAsia="hu-HU"/>
        </w:rPr>
        <w:t>ó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g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val="de-DE" w:eastAsia="hu-HU"/>
        </w:rPr>
        <w:t>p: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3 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vn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l fiatalabb (db): 4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3 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vn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l idősebb, de felújított (db): 2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3 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vn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l idősebb, de nem felújított (db): 9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Reprográfiai eszk</w:t>
      </w:r>
      <w:r>
        <w:rPr>
          <w:rFonts w:eastAsia="Arial Unicode MS" w:cs="Arial" w:ascii="Arial" w:hAnsi="Arial"/>
          <w:color w:val="000000"/>
          <w:sz w:val="24"/>
          <w:szCs w:val="24"/>
          <w:lang w:val="sv-SE" w:eastAsia="hu-HU"/>
        </w:rPr>
        <w:t>ö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z: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5 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vesn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l fiatalabb (db): 2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5 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vesn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l idősebb, de folyamatosan karbantartott (db):1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5 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vesn</w:t>
      </w:r>
      <w:r>
        <w:rPr>
          <w:rFonts w:eastAsia="Arial Unicode MS" w:cs="Arial" w:ascii="Arial" w:hAnsi="Arial"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l idősebb, de nem karbantartott: (db): 0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Projektor: 2 db, 3 évesnél idősebb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u w:val="single" w:color="000000"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u w:val="single" w:color="000000"/>
          <w:lang w:eastAsia="hu-HU"/>
        </w:rPr>
        <w:t>STRATÉGIAI CÉLOK MEGVALÓSULÁSA</w:t>
      </w:r>
    </w:p>
    <w:p>
      <w:pPr>
        <w:pStyle w:val="Normal"/>
        <w:pBdr/>
        <w:spacing w:lineRule="auto" w:line="240" w:before="0" w:after="0"/>
        <w:jc w:val="both"/>
        <w:rPr>
          <w:rFonts w:eastAsia="Arial Unicode MS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 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A legfontosabb célunk az, hogy lehetővé tegyük a településünkön élő, itt üdülő, tanuló, minden bennünket felkereső polgár számára, hogy hozzáférjen intézményünk közvetlen, vagy közvetett szolgáltatásai által minden olyan információhoz, szellemi alkotáshoz, mely tudást, szellemi élményt, szórakozást, kikapcsolódást eredményez, s a munkában, a közéletben, az élethossziglan való tanulásban, a mindennapi élet színterein hasznos segítséget biztosít.</w:t>
      </w:r>
    </w:p>
    <w:p>
      <w:pPr>
        <w:pStyle w:val="Normal"/>
        <w:pBdr/>
        <w:spacing w:lineRule="auto" w:line="240" w:before="0" w:after="0"/>
        <w:jc w:val="both"/>
        <w:rPr>
          <w:rFonts w:eastAsia="Arial Unicode MS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smallCap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Hévíz egyfajta ablak, amin betekintve a magyar kultúra egyetemes értékei tárulnak fel az idelátogató külföldiek számára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smallCap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smallCaps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2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 w:color="000000"/>
          <w:lang w:eastAsia="hu-HU"/>
        </w:rPr>
      </w:pPr>
      <w:r>
        <w:rPr>
          <w:rFonts w:eastAsia="Times New Roman" w:cs="Arial" w:ascii="Arial" w:hAnsi="Arial"/>
          <w:b/>
          <w:color w:val="000000"/>
          <w:u w:val="single" w:color="000000"/>
          <w:lang w:eastAsia="hu-HU"/>
        </w:rPr>
        <w:t>GYŰJTEMÉNYI INFORMÁCIÓK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u w:val="single" w:color="000000"/>
          <w:lang w:eastAsia="hu-HU"/>
        </w:rPr>
      </w:pPr>
      <w:r>
        <w:rPr>
          <w:rFonts w:eastAsia="Times New Roman" w:cs="Arial" w:ascii="Arial" w:hAnsi="Arial"/>
          <w:b/>
          <w:color w:val="000000"/>
          <w:u w:val="single" w:color="000000"/>
          <w:lang w:eastAsia="hu-HU"/>
        </w:rPr>
        <w:t>Muzeális Gyűjtemény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Leltározott műtárgyainak száma: 3.051darab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Ebből tárgyévi gyarapodás: 25darab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Múzeumi könyvtári dokumentumok száma: 598 darab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dományozás útján a múzeum gyűjteményébe került, de még be nem leltározott tárgyak száma: 4 doboz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u w:val="single" w:color="000000"/>
          <w:lang w:eastAsia="hu-HU"/>
        </w:rPr>
        <w:t>Városi Könyvtár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Gyűjtemény elhelyezés</w:t>
      </w: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  <w:t xml:space="preserve">: 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Helyszűke miatt a könyvtári dokumentum állomány egy része selejtezésre került. Összesen 559 db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Tárgyévi gyarapodás: Összesen 82 db. könyvet vásárolt a könyvtár. Adomány könyvekből 149 db került beleltározásra. Összesen 231 db. könyv került az állományba. 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u w:val="single" w:color="000000"/>
          <w:lang w:eastAsia="hu-HU"/>
        </w:rPr>
        <w:t xml:space="preserve">SZOLGÁLTATÁSOK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u w:val="single" w:color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u w:val="single" w:color="000000"/>
          <w:lang w:eastAsia="hu-HU"/>
        </w:rPr>
        <w:t>A Művelődési Központ alapszolgáltatásai 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Rendszeres művelődési formák (klubok, művészeti csoportok, tárgyalkotó közösségek) 2024-ben 529 alkalommal tartottak foglalkozást és 10.474 fő vett ezeken részt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Eseti művelődési formák (művészeti, szórakoztató és közösségi rendezvények)  60 alkalommal kerültek megrendezésre és 14.385 fő vett részt ezeken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Tanulmányutak, delegációk fogadása, közös programok projekteket 14 alkalommal rendeztünk, ezeken 743 fő vett részt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különböző közösségi rendezvényeket 27.557 fő látogatta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hu-HU"/>
        </w:rPr>
        <w:t>Muzeális Gyűjtemény</w:t>
      </w:r>
      <w:r>
        <w:rPr>
          <w:rFonts w:eastAsia="Times New Roman" w:cs="Arial" w:ascii="Arial" w:hAnsi="Arial"/>
          <w:color w:val="000000"/>
          <w:lang w:eastAsia="hu-HU"/>
        </w:rPr>
        <w:t xml:space="preserve"> 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z intézmény kiállításainak száma: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Egy állandó kiállítást mutatunk be az egregyi:-Árpád-kori műemléktemplomot. Itt a látogatók becsült száma napi átlag 38 fő, ami éves szinten 12.000-14.000fő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Időszaki kiállítások száma 2024-ben: 8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Külső helyszínen rendezett időszaki kiállítások: 3 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Látogatók száma: 23.415 fő, ezen felül a külső helyszínek látogatói, amelyekről nincs adatunk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Szakmai és múzeumi rendezvényeket 260 alkalommal tartottunk, ezek látogatóinak száma: 26.694 fő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Múzeumpedagógiai foglalkozások és tárlatvezetések, valamint szabadidős tevékenységek szervezésére 236 alkalommal került sor, ezeken 26.59 fő vett részt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elyi Értéktár Bizottság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elyi értéktár Intézményünk keretein belül működik. A bizottság havi rendszerességgel ülésezik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és a város értékeinek felkutatását végzi. A bizottság feladata felkutatni és összegyűjteni azokat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helyi értékeket, melyek a későbbiekben akár a Hungarikum címre is jogosultak lehetnek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A könyvtár költözését követően a márciusi nyitást után elindulhatott a könyvkölcsönzés, könyvtárközi kölcsönzés, folyóirat olvasás. Az internethasználatot ill. a reprográfiai szolgáltatásokat - technikai okok miatt - csak később tudták igénybe venni olvasóink. A technikai és informatikai akadályok elhárítása után ismét Digitális Jólét Pont-ként működik könyvtárunk! A tárgyévben összesen 139 fő regisztrált. A könyvtárhasználat összesen 2960 alkalom volt. Kölcsönzött dokumentumok száma: 4525 db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 TASZI-val közösen használt előadóteremben március végén megkezdődött a könyvtári programok lebonyolítása. 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Összesen 42 program került megrendezésre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hu-HU"/>
        </w:rPr>
        <w:t xml:space="preserve"> </w:t>
      </w: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A Városi Könyvtár programjain összesen 2886 fő vett részt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  <w:t>Online felületek: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művelődési központ Facebook oldala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>: a Hévizi Programok: www.facebook.com/HeviziMuvelodesiKozpont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 xml:space="preserve">Facebook oldalunkat 2013. február 7 -én hoztuk létre. Jelenleg 3,8E követője van 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könyvtár Facebook oldala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 xml:space="preserve">: </w:t>
      </w:r>
      <w:r>
        <w:rPr>
          <w:rFonts w:eastAsia="Times New Roman" w:cs="Arial" w:ascii="Arial" w:hAnsi="Arial"/>
          <w:b/>
          <w:bCs/>
          <w:color w:val="000000"/>
          <w:u w:val="single" w:color="000000"/>
          <w:lang w:eastAsia="hu-HU"/>
        </w:rPr>
        <w:t xml:space="preserve"> www.facebook.com/hevizkonyvtar.hu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Facebook oldalunkat 2014 januárjában hoztuk létre. Jelenleg 1E követője van</w:t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muzeális gyűjtemény Facebook oldala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 xml:space="preserve">: </w:t>
      </w:r>
      <w:r>
        <w:rPr>
          <w:rFonts w:eastAsia="Times New Roman" w:cs="Arial" w:ascii="Arial" w:hAnsi="Arial"/>
          <w:b/>
          <w:bCs/>
          <w:color w:val="000000"/>
          <w:u w:val="single" w:color="000000"/>
          <w:lang w:eastAsia="hu-HU"/>
        </w:rPr>
        <w:t>www.facebook.com/hevizimuzeum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Facebook oldalunkat 2013. október 17-én hoztuk létre. Jelenleg 9.9E követője van, de 2020-ban 28E követővel rendelkezett. Van olyan tartalmi eleme az oldalnak ami 75.100 kedvelést ért el és 14.000 osztották meg. Minden reklám nélkül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onlap </w:t>
      </w:r>
      <w:hyperlink r:id="rId4">
        <w:r>
          <w:rPr>
            <w:rStyle w:val="InternetLink"/>
            <w:rFonts w:eastAsia="Times New Roman" w:cs="Arial" w:ascii="Arial" w:hAnsi="Arial"/>
            <w:bCs/>
            <w:lang w:eastAsia="hu-HU"/>
          </w:rPr>
          <w:t>www.hevizgaleria.hu</w:t>
        </w:r>
      </w:hyperlink>
      <w:r>
        <w:rPr>
          <w:rFonts w:eastAsia="Times New Roman" w:cs="Arial" w:ascii="Arial" w:hAnsi="Arial"/>
          <w:bCs/>
          <w:color w:val="000000"/>
          <w:lang w:eastAsia="hu-HU"/>
        </w:rPr>
        <w:t xml:space="preserve"> sajnos nehezen kezelhető és kevéssé látogatott, mint a social media felületeink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  <w:t>MINŐSÉGIRÁNYÍTÁS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Használói elégedettségmérés történt. Minőségiránytással kapcsolatos tevékenységet nem végeztünk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  <w:t>TUDOMÁNYOS KUTATÁSOK ÉS KIADVÁNYOK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Tudományos kutatást intézményünk két témában folytat. Kiadványt a 2024-es évben nem adott ki.</w:t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  <w:t xml:space="preserve">PARTNERSÉGI EGYÜTTMŰKÖDÉSEK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Partnerségi együttműködés tekintetében változás nem történt az előző évhez képest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K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z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ss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gi szolgálat/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sv-SE" w:eastAsia="hu-HU"/>
        </w:rPr>
        <w:t>ö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nk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it-IT" w:eastAsia="hu-HU"/>
        </w:rPr>
        <w:t>ntess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g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árgyévben közszolgálati tevékenység végzésére nem jelentkeztek tanulók.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de-DE" w:eastAsia="hu-HU"/>
        </w:rPr>
        <w:t>Partners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val="fr-FR" w:eastAsia="hu-HU"/>
        </w:rPr>
        <w:t>é</w:t>
      </w: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g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Egyértelmű a kapcsolattartásunk a fenntartónkkal, Hévízi Város Önkormányzatával. Ezen kívül szinte napi szinten tartjuk a kapcsolatot a Gazdasági Műszaki Ellátó Intézménnyel (GAMESZ)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Intézményünk a fentebb említett intézmények mellett további partnerekkel tartja a kapcsolatot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JPM Pécs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Munkácsy Mihály Múzeum Békéscsaba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Balatoni Múzeum Keszthely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Vidor Játék Múzeum Keszthely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Old Computers Debrecen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Petőfi Kultuszgyűjtemény Kunszentmiklós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apolcai Honvéd Hagyományőrző Egyesület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Happy Dixieland Band Hévíz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Szendrey Júlia Emlékház Kesztely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47. Honvéd Hagyományőrző Egyesület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Musica Antiqua Hévíz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Festetics György Zeneiskola Keszthely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isztaforrás Népdalkör Hévíz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Szobakiadók Szövetsége Hévíz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Szent Lukács Idősek Otthona Hévíz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eréz Anya Szociális Integrált Intézmény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Deák Ferenc Megyei és Városi Könyvtár, Zalaegerszeg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Fejér György Városi Könyvtár, Keszthely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Hévízi Illyés Gyula Általános Iskola és Alapfokú Művészeti Iskola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Brunszvik Teréz Óvoda, Hévíz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Szent Lukács Idősek Otthona Hévíz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eréz Anya Szociális Integrált Intézmény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Deák Ferenc Megyei és Városi Könyvtár, Zalaegerszeg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Fejér György Városi Könyvtár, Keszthely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Mindszentyneum, Zalaegerszeg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Göcseji Falumúzeum, Zalaegerszeg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jkai Bányász Hagyományőrzők, Ajka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környező települések könyvtárai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Országos Dokumentum-ellátási Rendszer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Libri-Bookline Zr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>Tourinform Iroda, Hévíz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Hévízi Televízió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Szent András Reumakórház, Hévíz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arr Kőfaragó, Zalaapáti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NMIK, Lakitelek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József Attila Művelődési Ház és Könytár-Gyenesdiás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Goldmark Károly Művelődési Központ-Keszthely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0"/>
        </w:numPr>
        <w:pBdr/>
        <w:spacing w:lineRule="auto" w:line="240" w:before="0" w:after="0"/>
        <w:jc w:val="both"/>
        <w:rPr>
          <w:rFonts w:ascii="Arial" w:hAnsi="Arial" w:eastAsia="Arial Unicode MS" w:cs="Arial"/>
          <w:b/>
          <w:b/>
          <w:bCs/>
          <w:smallCap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smallCaps/>
          <w:color w:val="000000"/>
          <w:sz w:val="24"/>
          <w:szCs w:val="24"/>
          <w:u w:val="single" w:color="000000"/>
          <w:lang w:eastAsia="hu-HU"/>
        </w:rPr>
        <w:t>PR/MARKETING/KOMMUNIKÁCIÓ EREDMÉNYEI</w:t>
      </w:r>
    </w:p>
    <w:p>
      <w:pPr>
        <w:pStyle w:val="Normal"/>
        <w:pBdr/>
        <w:spacing w:lineRule="auto" w:line="240" w:before="0" w:after="0"/>
        <w:ind w:left="720" w:hanging="0"/>
        <w:jc w:val="both"/>
        <w:rPr>
          <w:rFonts w:ascii="Arial" w:hAnsi="Arial" w:eastAsia="Arial Unicode MS" w:cs="Arial"/>
          <w:b/>
          <w:b/>
          <w:bCs/>
          <w:smallCaps/>
          <w:color w:val="000000"/>
          <w:sz w:val="24"/>
          <w:szCs w:val="24"/>
          <w:u w:val="single" w:color="000000"/>
          <w:lang w:eastAsia="hu-HU"/>
        </w:rPr>
      </w:pPr>
      <w:r>
        <w:rPr>
          <w:rFonts w:eastAsia="Arial Unicode MS" w:cs="Arial" w:ascii="Arial" w:hAnsi="Arial"/>
          <w:b/>
          <w:bCs/>
          <w:smallCaps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widowControl w:val="false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  <w:t>Ezen tevékenységünk folyamata nem változott a tavalyi évhez képest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Rendezvényeink reklámanyagait (plakátok) rendszeresen elküldjük a helyi tv-nek illetve újságnak is. a Hévíz TV, a Forrás Újság - ha beosztásuk engedi – interjúkat, felvételt, ill. képanyagot készítenek rendezvényeinkről. 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•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ab/>
      </w:r>
    </w:p>
    <w:p>
      <w:pPr>
        <w:pStyle w:val="Normal"/>
        <w:pBdr/>
        <w:spacing w:lineRule="auto" w:line="240" w:before="0" w:after="0"/>
        <w:ind w:left="708" w:hanging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bCs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Lezárva: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 2025.03.18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Átnézve: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 xml:space="preserve"> 2025. 03. 19.</w:t>
      </w:r>
    </w:p>
    <w:p>
      <w:pPr>
        <w:pStyle w:val="Normal"/>
        <w:pBdr/>
        <w:spacing w:lineRule="auto" w:line="240" w:before="0" w:after="0"/>
        <w:jc w:val="both"/>
        <w:rPr>
          <w:rFonts w:ascii="Arial" w:hAnsi="Arial" w:eastAsia="Arial Unicode MS" w:cs="Arial"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hu-HU"/>
        </w:rPr>
        <w:t>Készítette:</w:t>
      </w:r>
      <w:r>
        <w:rPr>
          <w:rFonts w:eastAsia="Arial Unicode MS" w:cs="Arial" w:ascii="Arial" w:hAnsi="Arial"/>
          <w:color w:val="000000"/>
          <w:sz w:val="24"/>
          <w:szCs w:val="24"/>
          <w:lang w:eastAsia="hu-HU"/>
        </w:rPr>
        <w:t>Hermann Katalin igazgató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 Unicode MS" w:cs="Arial"/>
          <w:b/>
          <w:b/>
          <w:color w:val="000000"/>
          <w:sz w:val="24"/>
          <w:szCs w:val="24"/>
          <w:lang w:eastAsia="hu-HU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, az előterjesztést megvitatni és a határozati javaslatokat elfogadni szíveskedjenek! </w:t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25. 03. 20.</w:t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ind w:right="1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a Gróf I.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 </w:t>
      </w:r>
      <w:r>
        <w:rPr>
          <w:rFonts w:cs="Arial" w:ascii="Arial" w:hAnsi="Arial"/>
          <w:bCs/>
          <w:color w:val="222222"/>
          <w:shd w:fill="FFFFFF" w:val="clear"/>
        </w:rPr>
        <w:t>Festetics György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> </w:t>
      </w:r>
      <w:r>
        <w:rPr>
          <w:rFonts w:cs="Arial" w:ascii="Arial" w:hAnsi="Arial"/>
          <w:bCs/>
          <w:color w:val="222222"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Cs/>
          <w:color w:val="222222"/>
          <w:shd w:fill="FFFFFF" w:val="clear"/>
        </w:rPr>
        <w:t xml:space="preserve">, Városi Könyvtár és Muzeális Gyűjtemény </w:t>
      </w:r>
      <w:r>
        <w:rPr>
          <w:rStyle w:val="Appleconvertedspace"/>
          <w:rFonts w:cs="Arial" w:ascii="Arial" w:hAnsi="Arial"/>
          <w:b/>
          <w:bCs/>
          <w:i/>
          <w:color w:val="222222"/>
          <w:shd w:fill="FFFFFF" w:val="clear"/>
        </w:rPr>
        <w:t xml:space="preserve">2024. évi beszámolóját </w:t>
      </w:r>
      <w:r>
        <w:rPr>
          <w:rFonts w:cs="Arial" w:ascii="Arial" w:hAnsi="Arial"/>
        </w:rPr>
        <w:t>elfogadj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Helvetica Neue">
    <w:altName w:val="Times New Roman"/>
    <w:charset w:val="00"/>
    <w:family w:val="swiss"/>
    <w:pitch w:val="default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Calibri" w:hAnsi="ScalaSans;Calibri" w:cs="ScalaSans;Calibri"/>
        <w:spacing w:val="6"/>
        <w:sz w:val="20"/>
        <w:szCs w:val="20"/>
      </w:rPr>
    </w:pPr>
    <w:r>
      <w:rPr>
        <w:rFonts w:cs="ScalaSans;Calibri" w:ascii="ScalaSans;Calibri" w:hAnsi="ScalaSans;Calibri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Calibri" w:hAnsi="ScalaSans;Calibri" w:cs="ScalaSans;Calibri"/>
        <w:spacing w:val="6"/>
        <w:sz w:val="20"/>
        <w:szCs w:val="20"/>
      </w:rPr>
    </w:pPr>
    <w:r>
      <w:rPr>
        <w:rFonts w:cs="ScalaSans;Calibri" w:ascii="ScalaSans;Calibri" w:hAnsi="ScalaSans;Calibri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Calibri" w:hAnsi="ScalaSans;Calibri" w:cs="ScalaSans;Calibri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Calibri" w:hAnsi="ScalaSans;Calibri" w:cs="ScalaSans;Calibri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Calibri" w:ascii="ScalaSans;Calibri" w:hAnsi="ScalaSans;Calibri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Calibri" w:ascii="ScalaSans;Calibri" w:hAnsi="ScalaSans;Calibri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Calibri" w:ascii="ScalaSans;Calibri" w:hAnsi="ScalaSans;Calibri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Garamond" w:hAnsi="Garamond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jlcslblc">
    <w:name w:val="Fejléc és lábléc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paragraph" w:styleId="Listaszerbekezds">
    <w:name w:val="Listaszerű bekezdés"/>
    <w:qFormat/>
    <w:pPr>
      <w:widowControl/>
      <w:pBdr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Llb1">
    <w:name w:val="Élőláb1"/>
    <w:qFormat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Alaprtelmezett">
    <w:name w:val="Alapértelmezet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hevizgaleria.hu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15:00Z</dcterms:created>
  <dc:creator>Hévíz Város Önkormányzat Polgármesteri Hivatal</dc:creator>
  <dc:description/>
  <cp:keywords/>
  <dc:language>en-US</dc:language>
  <cp:lastModifiedBy>Bertalan Linda</cp:lastModifiedBy>
  <cp:lastPrinted>2025-03-21T07:57:00Z</cp:lastPrinted>
  <dcterms:modified xsi:type="dcterms:W3CDTF">2025-03-21T06:57:00Z</dcterms:modified>
  <cp:revision>4</cp:revision>
  <dc:subject/>
  <dc:title>Iktatószám:</dc:title>
</cp:coreProperties>
</file>