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5. március 27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  <w:tab/>
        <w:t>Hévíz, Kisfaludy utca külterületi szakaszának (hrsz: 058) felújítására vonatkozó tervezési feladatok beszerzése</w:t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Naszádos Péte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>Zerényi Attila beruházási és műszak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  <w:tab/>
      </w:r>
      <w:r>
        <w:rPr>
          <w:rFonts w:cs="Arial" w:ascii="Arial" w:hAnsi="Arial"/>
        </w:rPr>
        <w:t>Pénzügyi, Városfejlesztési és Ügyrendi Bizottság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954" w:leader="none"/>
          <w:tab w:val="center" w:pos="7088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>Naszádos Péter</w:t>
      </w:r>
    </w:p>
    <w:p>
      <w:pPr>
        <w:pStyle w:val="Normal"/>
        <w:tabs>
          <w:tab w:val="clear" w:pos="708"/>
          <w:tab w:val="left" w:pos="1560" w:leader="none"/>
          <w:tab w:val="left" w:pos="5954" w:leader="none"/>
          <w:tab w:val="center" w:pos="7088" w:leader="none"/>
        </w:tabs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kezds"/>
        <w:spacing w:before="0" w:after="12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ervezési feladat első ütemeként 2025 év elején elkészült a Hévíz 056/2 hrsz-ú önkormányzati tulajdonban lévő földút 73178 jelű Magyar Közút Nonprofit Zrt. kezelésében lévő útra közútra (Büki út) történő csatlakoztatásának tervdokumentációja. Az útcsatlakozás terv szerint történő kialakítására a Magyar Közút a közútkezelői hozzájárulást megadta. </w:t>
      </w:r>
    </w:p>
    <w:p>
      <w:pPr>
        <w:pStyle w:val="Bekezds"/>
        <w:spacing w:before="0" w:after="12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zen útcsatlakozás kialakításával megtörténhet a Vadászház és a Négyszögi major közötti mezőgazdasági területekről a nagymértékű mezőgazdasági forgalom külterületi közútra terelése, melynek eredményeként a város belterületi útjai tehermentesülnek, az érintett Kisfaludy utcában lakó ingatlan és kiskert tulajdonosok ebből eredő zaj és porterhelése jelentősen csökken, a nagy tömegű mezőgazdasági gépek jelentette súlyterheléstől megvédjük a keresztező műtárgyakat, önkormányzati tulajdonú  infrastruktúrát.</w:t>
      </w:r>
    </w:p>
    <w:p>
      <w:pPr>
        <w:pStyle w:val="Normal"/>
        <w:spacing w:before="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 tervezési feladat második ütemeként, összhangban a KAP-RD43-1-24 kódjelű „Külterületi utak fejlesztése” című pályázati felhívásban foglalt követelményekkel javaslom a Hévíz hrsz: 058 alatti külterületi út Kisfaludy utcától a 056/2 hrsz-ú útig (~700 m) szilárd burkolattal történő felújítására vonatkozó műszaki tervdokumentációjának beszerzését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Az építészeti-műszaki tervdokumentáció alkalmas lesz a kiírásra kerülő külterületi utak fejlesztésére vonatkozó pályázati felhívásokra történő támogatási kérelem benyújtására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A fejlesztés indokoltságát a megnövekedett forgalom és az érintett ingatlantulajdonosok által tett lakossági panaszok, kérelmek támasztják alá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vezési feladat műszaki tartalma:</w:t>
      </w:r>
    </w:p>
    <w:p>
      <w:pPr>
        <w:pStyle w:val="Normal"/>
        <w:spacing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ervezési terület bemutatása: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21350" cy="405193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0" cy="405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rvezéssel érintett útszakasz jelenleg kavicsos földút. Figyelembe véve a hrsz: 058, kivett közút ingatlan geometriai adottságait, változó szélességű (átlagosan ~4 m) széles aszfalt burkolatú út tervezhető. A tervezéssel érintett útszakasz a Kisfaludy utca belterületi szakaszától a 056/2 hrsz-ú út az első ütemben megtervezett közúti útcsatlakozásáig terjedne. A tervezés során a csapadékvíz elvezetés kialakítását, illetve a jelenlegi átereszek kialakításait figyelembe kell venni.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tervezési feladatnak része az engedélyezési (útügyi és vízjogi létesítési) és kiviteli tervek elkészítése is, beleértve az ÉNGy (Építési Normagyűjtemény) szerinti költségvetési kiírást.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 tervezési munka várható bekerülése indikatív árajánlat alapján </w:t>
      </w:r>
      <w:r>
        <w:rPr>
          <w:rFonts w:cs="Arial" w:ascii="Arial" w:hAnsi="Arial"/>
          <w:b/>
        </w:rPr>
        <w:t xml:space="preserve">bruttó 3.734.000,- Ft. 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Engedélyezési tervek leadásának határideje maximum 60 nap.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, hogy a tervezési feladat beszerzéséhez az indikatív árajánlat szerint szükséges bruttó 3.734.000,- F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forrást Hévíz Város Önkormányzat Képviselő-testülete Hévíz Város Önkormányzat 2025. évi költségvetésének felhalmozási céltartalék terhére biztosítsa. </w:t>
      </w:r>
    </w:p>
    <w:p>
      <w:pPr>
        <w:pStyle w:val="Normal"/>
        <w:spacing w:lineRule="exact" w:line="3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exact" w:line="3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exact" w:line="3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Kérem az előterjesztést megvitatni és a határozati javaslatot elfogadni szíveskedjék. A határozathozatal egyszerű szótöbbséget igényel.</w:t>
      </w:r>
    </w:p>
    <w:p>
      <w:pPr>
        <w:pStyle w:val="Normal"/>
        <w:spacing w:lineRule="exact" w:line="3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35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5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hrsz: 058 alatti külterületi út Kisfaludy utcától a 056/2 hrsz-ú útig (~700 m) szilárd burkolattal történő felújítására vonatkozó műszaki tervdokumentációjának beszerzését jóváhagy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a tervezési feladat megvalósítását önerőből finanszírozza, erre a bruttó 3.734.000,- Ft forrást a Hévíz Város Önkormányzat 2025. évi költségvetéséről szóló 3/2025. (II. 13.) önkormányzati rendelet felhalmozási céltartalék terhére bizt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tervezési feladat előkészítésére és a kapcsolódó beszerzési eljárás lefolytat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 és 2025. június 30.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16"/>
        <w:gridCol w:w="2374"/>
        <w:gridCol w:w="2213"/>
        <w:gridCol w:w="2279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Zerényi Attila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eruházási ügyintéző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Szintén László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ltségvetési szempontból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1"/>
        <w:gridCol w:w="2281"/>
        <w:gridCol w:w="2259"/>
        <w:gridCol w:w="2311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567" w:top="1276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 xml:space="preserve">9817-….. </w:t>
                                </w: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/202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9817-….. 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/202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NincstrkzChar">
    <w:name w:val="Nincs térköz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9:12:00Z</dcterms:created>
  <dc:creator>T-Cont Kft</dc:creator>
  <dc:description/>
  <cp:keywords/>
  <dc:language>en-US</dc:language>
  <cp:lastModifiedBy>Dr. Tüske Róbert</cp:lastModifiedBy>
  <cp:lastPrinted>2025-03-18T12:34:00Z</cp:lastPrinted>
  <dcterms:modified xsi:type="dcterms:W3CDTF">2025-03-18T19:16:00Z</dcterms:modified>
  <cp:revision>5</cp:revision>
  <dc:subject/>
  <dc:title>ELŐTERJESZTÉS</dc:title>
</cp:coreProperties>
</file>