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     -2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márci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isszavásárlási kezdeményezés a hévízi 118/11. hrsz-ú park megnevezésű lápterület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35/2019. (V. 30.) és 175/2019. (VIII. 23.) számú határozataiban döntött arról, hogy a tulajdonában álló Hévíz 1627/5. hrsz-ú (láp védettség alatt álló) 6 ha 1865 m² nagyságú ingatlant értékesíti 11.500.000.- forintos vételáron. Az értékesítés megtörtént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156710" cy="331406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567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ingatlanon időközben telekalakítási eljárás történt, amely során kialakult belőle a </w:t>
      </w:r>
      <w:bookmarkStart w:id="0" w:name="_Hlk193362380"/>
      <w:r>
        <w:rPr>
          <w:rFonts w:cs="Arial" w:ascii="Arial" w:hAnsi="Arial"/>
        </w:rPr>
        <w:t xml:space="preserve">Hévíz 118/11. hrsz-ú </w:t>
      </w:r>
      <w:r>
        <w:rPr>
          <w:rFonts w:cs="Arial" w:ascii="Arial" w:hAnsi="Arial"/>
          <w:b/>
        </w:rPr>
        <w:t>„park”</w:t>
      </w:r>
      <w:r>
        <w:rPr>
          <w:rFonts w:cs="Arial" w:ascii="Arial" w:hAnsi="Arial"/>
        </w:rPr>
        <w:t xml:space="preserve"> megnevezésű 5 ha 6755 m² területmértékű ingatlan</w:t>
      </w:r>
      <w:bookmarkEnd w:id="0"/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</w:rPr>
      </w:pPr>
      <w:r>
        <w:rPr>
          <w:lang w:val="en-US" w:eastAsia="en-US"/>
        </w:rPr>
        <w:drawing>
          <wp:inline distT="0" distB="0" distL="0" distR="0">
            <wp:extent cx="4335780" cy="3032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</w:rPr>
        <w:t xml:space="preserve">A szomszédos Hévíz 118/12. hrsz-ú ingatlanon elkészült a hamarosan működését megkezdő </w:t>
      </w:r>
      <w:r>
        <w:rPr>
          <w:rFonts w:cs="Arial" w:ascii="Arial" w:hAnsi="Arial"/>
          <w:sz w:val="20"/>
          <w:szCs w:val="20"/>
        </w:rPr>
        <w:t>LE Primore Hotel &amp; Sp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hévízi 118/11. hrsz-ú ingatlan láp védettség alatt áll. Az ingatlan jellege, állapota megfelel a lápi védelmi követelményeknek, a telekhatár rendezést követően az ingatlanon sem építési sem más tevékenység nem folyt, az érintett természeti környezetnek minősül. A gyógytó és a láp védelme kiemelten fontos Hévíz Város Önkormányzat számára. E terület megóvása lápként szükséges. Egyeztetve a terület jelenlegi tulajdonosával, felmerült a lehetőség, hogy az ingatlant elsősorban az eladáskori áron az önkormányzat visszavásárolhatná. Ezt jó lehetőségnek tartjuk a láp terület és a lápi környezet bemutatását majd a jövőben lehetővé tevő attrakció kialakítása céljából. Egy láp rendeltetésű területtel komoly kötelezettségek és felelősség jár, a hasznosíthatósága igen korlátozott, de ennek ellenére a terület önkormányzati tulajdonba történő visszakerülése szolgálná a város érdeké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ingatlant jelenleg terheli a Takarékbank Zrt. javára bejegyzett jelzálogjog, elidegenítési és terhelési tilalom, valamint vételi jog, amely terhek törléséről az Event Horizon Capital Zrt.-nek kell gondoskodni abban az esetben, ha a Képviselő-testület az ingatlan megvásárlása mellett dön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ország helyi Önkormányzatairól szóló 2011. évi CLXXXIX. törvény 13. § (1) bekezdésének 2. pontja szerint a helyi közügyek, valamint a helyben biztosítható közfeladatok körében ellátandó helyi önkormányzati feladat a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Vagyonról szóló 2011. évi CXCVI. törvény a következőket mondja ki 5. § </w:t>
      </w:r>
      <w:r>
        <w:rPr>
          <w:rFonts w:cs="Arial" w:ascii="Arial" w:hAnsi="Arial"/>
        </w:rPr>
        <w:t xml:space="preserve">(3) bek. a helyi önkormányzat kizárólagos tulajdonát képező nemzeti vagyonba tartoznak </w:t>
      </w:r>
      <w:r>
        <w:rPr>
          <w:rFonts w:cs="Arial" w:ascii="Arial" w:hAnsi="Arial"/>
          <w:iCs/>
        </w:rPr>
        <w:t xml:space="preserve">b) pont </w:t>
      </w:r>
      <w:r>
        <w:rPr>
          <w:rFonts w:cs="Arial" w:ascii="Arial" w:hAnsi="Arial"/>
        </w:rPr>
        <w:t>a helyi önkormányzat tulajdonában álló terek, parkok. Ha létrejön az adásvétel a terület forgalomképtelen vagyon les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fejezi vételi szándékát az Event Horizon Capital Zrt. (1053 Budapest, Veres Pálné u. 9. II. em.) tulajdonában álló, Hévíz 118/11. hrsz-ú „park” megnevezésű 5 ha 6755 m² területmértékű (lápi védettség alatt álló) ingatlan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felhatalmazza a polgármestert az előzetes egyeztetések lefolytatására, vételi ajánlat érdekében értékbecslés készíttetésére és annak alapján vételei ajánlat megtételére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Az adásvételi szerződés megkötéséhez képviselő-testületi jóváhagyás szükséges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nius 30.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9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68"/>
      </w:tblGrid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82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33"/>
      </w:tblGrid>
      <w:tr>
        <w:trPr>
          <w:trHeight w:val="277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Calibri" w:hAnsi="ScalaSans;Calibri" w:cs="ScalaSans;Calibri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Calibri" w:hAnsi="ScalaSans;Calibri" w:cs="ScalaSans;Calibri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3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Calibri" w:ascii="ScalaSans;Calibri" w:hAnsi="ScalaSans;Calibri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;Calibri" w:hAnsi="ScalaSans;Calibri" w:cs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;Calibri" w:ascii="ScalaSans;Calibri" w:hAnsi="ScalaSans;Calibri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Calibri" w:hAnsi="ScalaSans;Calibri" w:cs="ScalaSans;Calibri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Calibri" w:ascii="ScalaSans;Calibri" w:hAnsi="ScalaSans;Calibri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;Calibri" w:hAnsi="ScalaSans;Calibri" w:cs="ScalaSans;Calibri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;Calibri" w:hAnsi="ScalaSans;Calibri" w:cs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;Calibri" w:ascii="ScalaSans;Calibri" w:hAnsi="ScalaSans;Calibri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Calibri" w:hAnsi="ScalaSans;Calibri" w:cs="ScalaSans;Calibri"/>
                        <w:color w:val="000000"/>
                        <w:spacing w:val="7"/>
                      </w:rPr>
                    </w:pPr>
                    <w:r>
                      <w:rPr>
                        <w:rFonts w:cs="ScalaSans;Calibri" w:ascii="ScalaSans;Calibri" w:hAnsi="ScalaSans;Calibri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9:39:00Z</dcterms:created>
  <dc:creator>T-Cont Kft</dc:creator>
  <dc:description/>
  <cp:keywords/>
  <dc:language>en-US</dc:language>
  <cp:lastModifiedBy>Dr. Tüske Róbert</cp:lastModifiedBy>
  <cp:lastPrinted>2019-03-14T14:26:00Z</cp:lastPrinted>
  <dcterms:modified xsi:type="dcterms:W3CDTF">2025-03-20T19:58:00Z</dcterms:modified>
  <cp:revision>6</cp:revision>
  <dc:subject/>
  <dc:title>Iktatószám: PMK/144/2011</dc:title>
</cp:coreProperties>
</file>