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ÖNKORMÁNYZAT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ÖNKORMÁNYZAT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1/2020. (IV. 2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A Hévízi Turisztikai Nonprofit Kft. 2020. április 24-i taggyűlésén Hévíz Város Önkormányzat, mint alapító részéről, a következő álláspontot (mandátumot) határozom meg:</w:t>
      </w:r>
    </w:p>
    <w:p>
      <w:pPr>
        <w:pStyle w:val="Normal"/>
        <w:spacing w:lineRule="auto" w:line="240" w:before="0" w:after="0"/>
        <w:ind w:left="56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polgármester igennel szavaz az alábbi napirendi pontok megtárgya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/>
        <w:t>Napirendi pont: Beszámoló a Hévízi Turisztikai Nonprofit Kft. Felügyelő Bizottságának 2019. évi ellenőrző tevékenységérő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Napirendi pont: Hévízi Turisztikai Nonprofit Kft. 2019. évi mérleg és eredménykimutatás elfogadása könyvvizsgálói jelentésse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társaság saját tagjaival kötött szerződéseinek jóváhagy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pirendi pont: A Hévízi Turisztikai Nonprofit Kft. Felügyelő Bizottság tagjainak visszahív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Hévízi Turisztikai Nonprofit Kft könyvvizsgálójának megbízásának visszavon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Hévízi Turisztikai Nonprofit Kft Felügyelő Bizottság tagjainak megbíz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Napirendi pont: A Hévízi Turisztikai Nonprofit Kft könyvvizsgálójának megbíz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Hévízi Turisztikai Nonprofit Kft. mb ügyvezető igazgatójának visszahív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A Hévízi Turisztikai Nonprofit Kft. ügyvezető igazgatójának megválasz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Hévízi Turisztikai Nonprofit Kft társasági okiratának módo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i pont: Egyéb ügyek</w:t>
      </w:r>
    </w:p>
    <w:p>
      <w:pPr>
        <w:pStyle w:val="Normal"/>
        <w:spacing w:lineRule="auto" w:line="240" w:before="0" w:after="0"/>
        <w:ind w:left="13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 xml:space="preserve">Az 1. napirendi ponthoz: </w:t>
      </w:r>
      <w:r>
        <w:rPr>
          <w:rFonts w:cs="Arial" w:ascii="Arial" w:hAnsi="Arial"/>
        </w:rPr>
        <w:t>a polgármester igennel szavaz a Beszámoló a Hévízi Turisztikai Nonprofit Kft. Felügyelő Bizottságának 2019. évi ellenőrző tevékenységéről szóló beszámoló jóváhagy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A 2. napirendi ponthoz:</w:t>
      </w:r>
      <w:r>
        <w:rPr>
          <w:rFonts w:cs="Arial" w:ascii="Arial" w:hAnsi="Arial"/>
        </w:rPr>
        <w:t xml:space="preserve"> a polgármester igennel szavaz a könyvvizsgálói jelentés és a Felügyelő Bizottsági jelentés ismeretében a Hévízi Turisztikai Nonprofit Kft. 2019. évi beszámolójának – 11.241 ezer forint negatív eredménnyel történő elfogad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</w:t>
      </w:r>
      <w:r>
        <w:rPr>
          <w:rFonts w:cs="Arial" w:ascii="Arial" w:hAnsi="Arial"/>
          <w:u w:val="single"/>
        </w:rPr>
        <w:t xml:space="preserve"> 3. napirendi ponthoz:</w:t>
      </w:r>
      <w:r>
        <w:rPr>
          <w:rFonts w:cs="Arial" w:ascii="Arial" w:hAnsi="Arial"/>
        </w:rPr>
        <w:t xml:space="preserve"> a polgármester igennel szavaz a társaság saját tagjaival kötött szerződések jóváhagy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</w:t>
      </w:r>
      <w:r>
        <w:rPr>
          <w:rFonts w:cs="Arial" w:ascii="Arial" w:hAnsi="Arial"/>
          <w:u w:val="single"/>
        </w:rPr>
        <w:t xml:space="preserve"> 4. napirendi ponthoz:</w:t>
      </w:r>
      <w:r>
        <w:rPr>
          <w:rFonts w:cs="Arial" w:ascii="Arial" w:hAnsi="Arial"/>
        </w:rPr>
        <w:t xml:space="preserve"> a polgármester igennel szavaz a Hévízi Turisztikai Nonprofit Kft. Felügyelő Bizottság tagjainak visszahív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Az</w:t>
      </w:r>
      <w:r>
        <w:rPr>
          <w:rFonts w:cs="Arial" w:ascii="Arial" w:hAnsi="Arial"/>
          <w:u w:val="single"/>
        </w:rPr>
        <w:t xml:space="preserve"> 5. napirendi ponthoz:</w:t>
      </w:r>
      <w:r>
        <w:rPr>
          <w:rFonts w:cs="Arial" w:ascii="Arial" w:hAnsi="Arial"/>
        </w:rPr>
        <w:t xml:space="preserve"> a polgármester igennel szavaz a Hévízi Turisztikai Nonprofit Kft. könyvvizsgáló megbízásának visszavon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8. A</w:t>
      </w:r>
      <w:r>
        <w:rPr>
          <w:rFonts w:cs="Arial" w:ascii="Arial" w:hAnsi="Arial"/>
          <w:u w:val="single"/>
        </w:rPr>
        <w:t xml:space="preserve"> 6. napirendi ponthoz:</w:t>
      </w:r>
      <w:r>
        <w:rPr>
          <w:rFonts w:cs="Arial" w:ascii="Arial" w:hAnsi="Arial"/>
        </w:rPr>
        <w:t xml:space="preserve"> a polgármester Hévíz Város Önkormányzat, mint tag részéről, a Hévízi Turisztikai Nonprofit Kft. Felügyelő Bizottságába Bediné Makra Anikó (8900 Zalaegerszeg, Kutilapi út 50. szám alatti) lakost delegálja. A polgármester igennel szavaz a Hévízi Turisztikai Nonprofit Kft Felügyelő Bizottság tagjainak megbíz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9. A</w:t>
      </w:r>
      <w:r>
        <w:rPr>
          <w:rFonts w:cs="Arial" w:ascii="Arial" w:hAnsi="Arial"/>
          <w:u w:val="single"/>
        </w:rPr>
        <w:t xml:space="preserve"> 7. napirendi ponthoz:</w:t>
      </w:r>
      <w:r>
        <w:rPr>
          <w:rFonts w:cs="Arial" w:ascii="Arial" w:hAnsi="Arial"/>
        </w:rPr>
        <w:t xml:space="preserve"> a polgármester igennel szavaz a GM-Audit Kft. (8360 Keszthely, Pipacs út 4.), mint a Hévízi Turisztikai Nonprofit Kft. könyvvizsgálójának megbí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A</w:t>
      </w:r>
      <w:r>
        <w:rPr>
          <w:rFonts w:cs="Arial" w:ascii="Arial" w:hAnsi="Arial"/>
          <w:u w:val="single"/>
        </w:rPr>
        <w:t xml:space="preserve"> 8. napirendi ponthoz:</w:t>
      </w:r>
      <w:r>
        <w:rPr>
          <w:rFonts w:cs="Arial" w:ascii="Arial" w:hAnsi="Arial"/>
        </w:rPr>
        <w:t xml:space="preserve"> a polgármester igennel szavaz Berta-Tóth Manuela a Hévízi Turisztikai Nonprofit Kft mb. ügyvezető igazgatójának visszahív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1. A</w:t>
      </w:r>
      <w:r>
        <w:rPr>
          <w:rFonts w:cs="Arial" w:ascii="Arial" w:hAnsi="Arial"/>
          <w:u w:val="single"/>
        </w:rPr>
        <w:t xml:space="preserve"> 9. napirendi ponthoz:</w:t>
      </w:r>
      <w:r>
        <w:rPr>
          <w:rFonts w:cs="Arial" w:ascii="Arial" w:hAnsi="Arial"/>
        </w:rPr>
        <w:t xml:space="preserve"> a polgármester igennel szavaz a Hévízi Turisztikai Nonprofit Kft. ügyvezetőjének Pálffy Tamás Csaba megbíz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2. A</w:t>
      </w:r>
      <w:r>
        <w:rPr>
          <w:rFonts w:cs="Arial" w:ascii="Arial" w:hAnsi="Arial"/>
          <w:u w:val="single"/>
        </w:rPr>
        <w:t xml:space="preserve"> 10. napirendi ponthoz:</w:t>
      </w:r>
      <w:r>
        <w:rPr>
          <w:rFonts w:cs="Arial" w:ascii="Arial" w:hAnsi="Arial"/>
        </w:rPr>
        <w:t xml:space="preserve"> a polgármester igennel szavaz a Hévízi Turisztikai Nonprofit Kft társasági szerződésének módosít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április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április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ab/>
      </w:r>
      <w:r>
        <w:rPr>
          <w:rFonts w:cs="Arial" w:ascii="Arial" w:hAnsi="Arial"/>
          <w:spacing w:val="2"/>
        </w:rPr>
        <w:t>Papp Gábor</w:t>
      </w: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4:00Z</dcterms:created>
  <dc:creator>cseke.erzsebet</dc:creator>
  <dc:description/>
  <cp:keywords/>
  <dc:language>en-US</dc:language>
  <cp:lastModifiedBy>Lajkó Erzsébet Márta</cp:lastModifiedBy>
  <cp:lastPrinted>2020-04-30T10:24:00Z</cp:lastPrinted>
  <dcterms:modified xsi:type="dcterms:W3CDTF">2020-04-30T08:25:00Z</dcterms:modified>
  <cp:revision>4</cp:revision>
  <dc:subject/>
  <dc:title/>
</cp:coreProperties>
</file>