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ÖNKORMÁNYZAT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ÖNKORMÁNYZAT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Polgármester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2/2020. (IV. 21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mely a Hévíz-Balaton Airport Kft 4/2020. (IV. 21.) sz. alapítói határozatának minősül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0/2020. (III. 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lang w:eastAsia="hu-HU"/>
        </w:rPr>
        <w:t>A Hévíz-Balaton Airport Kft 2020. január-március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Benkő Attila ügyvezető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</w:t>
        <w:tab/>
        <w:t>azonna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április 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  <w:tab/>
        <w:t xml:space="preserve"> </w:t>
        <w:tab/>
        <w:t xml:space="preserve"> </w:t>
        <w:tab/>
        <w:tab/>
        <w:tab/>
        <w:tab/>
      </w:r>
      <w:r>
        <w:rPr>
          <w:rFonts w:cs="Arial" w:ascii="Arial" w:hAnsi="Arial"/>
          <w:spacing w:val="2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ab/>
        <w:tab/>
        <w:tab/>
        <w:t xml:space="preserve"> </w:t>
        <w:tab/>
      </w:r>
      <w:r>
        <w:rPr>
          <w:rFonts w:cs="Arial" w:ascii="Arial" w:hAnsi="Arial"/>
          <w:spacing w:val="2"/>
        </w:rPr>
        <w:tab/>
        <w:tab/>
        <w:tab/>
        <w:tab/>
        <w:t xml:space="preserve">   </w:t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42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4-30T08:25:00Z</dcterms:modified>
  <cp:revision>3</cp:revision>
  <dc:subject/>
  <dc:title/>
</cp:coreProperties>
</file>