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24-ei nyilvános alakuló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31/2019. (X. 24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Listaszerbekezds"/>
        <w:widowControl/>
        <w:autoSpaceDE w:val="true"/>
        <w:spacing w:before="0" w:after="0"/>
        <w:ind w:left="567" w:hanging="0"/>
        <w:contextualSpacing w:val="false"/>
        <w:rPr/>
      </w:pPr>
      <w:r>
        <w:rPr>
          <w:sz w:val="22"/>
          <w:szCs w:val="22"/>
        </w:rPr>
        <w:t>Hévíz Város Önkormányzat mandátum biztosítása a Hévízi Turisztikai Nonprofit Kft. 2019. november 5-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aggyűlésére</w:t>
      </w:r>
    </w:p>
    <w:p>
      <w:pPr>
        <w:pStyle w:val="Normal"/>
        <w:spacing w:lineRule="auto" w:line="240" w:before="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-es napirendi pont: H. Horváth Orsolya Hévízi Turisztikai Nonprofit Kft ügyvezető igazgató jogviszonya (munkaviszonyának) közös megegyezéssel történő megszün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-es napirendi pont: Pályázati kiírás a Hévízi Turisztikai Nonprofit Kft ügyvezető igazgatói munkakör ellátásár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3-as napirendi pont: A társaság saját tagjaival kötött szerződéseinek jóváhagyása</w:t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A Képviselő-testület igennel szavaz arra és felhatalmazza a polgármestert, hogy H. Horváth Orsolya ügyvezető igazgatói (munkajogviszonya) közös megegyezéssel történő megszűntetését támogassa, továbbá a taggyűlésen a taggyűlés által kialakított megszűnési időpont javaslat vonatkozásában is támogassa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zámú napirendhez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igennel szavaz arra, hogy a Hévízi Turisztikai Nonprofit Kft ügyvezető igazgatói munkakör ellátása vonatkozásában a taggyűlésen a polgármester a taggyűlés álláspontjának megfelelően mind a pályázat útján, mind a pályázat kiírása nélkül történő rendelkezést az ügyvezetőről támogassa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hogy a taggyűlés hagyja jóvá a társaság saját tagjaival kötött szerződéseke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9. november 5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24T13:06:00Z</dcterms:modified>
  <cp:revision>2</cp:revision>
  <dc:subject/>
  <dc:title/>
</cp:coreProperties>
</file>