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énzügyi, Turisztikai és Városfejlesztési Bizottsága szeptember 30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Külföldi kiküldetés engedélyezése Várna, Bulgária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Kránitz Judit kabinet ügyintéző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Bizottság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ülföldi kiküldetésekről szóló 5/2014. (II.5) önkormányzati rendelet alapján a polgármester külföldi kiküldetésének engedélyezése a Pénzügyi, Turisztikai és Városfejlesztési Bizottság hatáskörébe tartozi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alábbi indokolt úthoz kérem a bizottság engedélyé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Utazás időpontja:</w:t>
      </w:r>
      <w:r>
        <w:rPr>
          <w:rFonts w:cs="Arial" w:ascii="Arial" w:hAnsi="Arial"/>
        </w:rPr>
        <w:t>2016. szeptember 26-29.</w:t>
        <w:br/>
      </w:r>
      <w:r>
        <w:rPr>
          <w:rFonts w:cs="Arial" w:ascii="Arial" w:hAnsi="Arial"/>
          <w:b/>
        </w:rPr>
        <w:t>Utazás célja:</w:t>
      </w:r>
      <w:r>
        <w:rPr>
          <w:rFonts w:cs="Arial" w:ascii="Arial" w:hAnsi="Arial"/>
        </w:rPr>
        <w:t xml:space="preserve"> Várna, Bulgári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Utazás módja:</w:t>
      </w:r>
      <w:r>
        <w:rPr>
          <w:rFonts w:cs="Arial" w:ascii="Arial" w:hAnsi="Arial"/>
        </w:rPr>
        <w:t xml:space="preserve"> repülő, autó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iutazók neve és beosztása: </w:t>
        <w:br/>
      </w:r>
      <w:r>
        <w:rPr>
          <w:rFonts w:cs="Arial" w:ascii="Arial" w:hAnsi="Arial"/>
        </w:rPr>
        <w:t>- Papp Gábor polgármester</w:t>
        <w:br/>
        <w:t>- Kepli József János alpolgármester</w:t>
        <w:b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merülő költségek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 xml:space="preserve">Napidíj: </w:t>
      </w:r>
      <w:r>
        <w:rPr>
          <w:rFonts w:cs="Arial" w:ascii="Arial" w:hAnsi="Arial"/>
        </w:rPr>
        <w:t>A külföldi kiküldetésekről szóló 5/2014. (II.5) önkormányzati rendelet alapján kerül kifizetésre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Útiköltség: </w:t>
      </w:r>
      <w:r>
        <w:rPr>
          <w:rFonts w:cs="Arial" w:ascii="Arial" w:hAnsi="Arial"/>
        </w:rPr>
        <w:t>repülőjegy költségét a meghívó fél állj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Szállás költség</w:t>
      </w:r>
      <w:r>
        <w:rPr>
          <w:rFonts w:cs="Arial" w:ascii="Arial" w:hAnsi="Arial"/>
        </w:rPr>
        <w:t>: szállás költségét a meghívó fél állja</w:t>
        <w:br/>
      </w:r>
      <w:r>
        <w:rPr>
          <w:rFonts w:cs="Arial" w:ascii="Arial" w:hAnsi="Arial"/>
          <w:u w:val="single"/>
        </w:rPr>
        <w:t xml:space="preserve">Utólagos elszámolás alá kerülő költségek: </w:t>
      </w:r>
      <w:r>
        <w:rPr>
          <w:rFonts w:cs="Arial" w:ascii="Arial" w:hAnsi="Arial"/>
        </w:rPr>
        <w:t>Felmerülő esetleges protokoll költségek</w:t>
      </w:r>
      <w:r>
        <w:rPr>
          <w:rFonts w:cs="Arial" w:ascii="Arial" w:hAnsi="Arial"/>
          <w:u w:val="single"/>
        </w:rPr>
        <w:br/>
        <w:br/>
      </w:r>
      <w:r>
        <w:rPr>
          <w:rFonts w:cs="Arial" w:ascii="Arial" w:hAnsi="Arial"/>
          <w:b/>
        </w:rPr>
        <w:t>Kiutazás célj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Hévíznek a közelmúltban ítélte oda az Európai Fürdővárosok Szövetsége az Innovatív fürdő és gyógyhely desztinációt megillető díjat. Az Európai Innovációs Díj célja a fürdővárosok új ötleteinek, eszközeinek vagy folyamatainak elismerése és megismertetése világszerte. Minden évben kategóriánként egy nyertes város kaphatja meg a díjat. 2016. szeptember 26-29 között Várnában lesz a 3. Bulgár Balneologiai és Gyógyturisztikai Konferencia amelyre Papp Gábor polgármester és Kepli József János alpolgármester meghívást kapott és felkérték őket egy előadás megtartására is mint az Európai Innovációs Díj 2016-os díj győztes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küldetésről a Képviselő-testület utazást követő rendes ülésén kell a két ülés közötti beszámolóban tájékoztatást adni.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fentiek alapján kérem a Tisztelt Bizottságot az alábbi határozati javaslat elfogad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, 2016. augusztus 25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z előterjesztést és a delegációt megismerve engedélyezi Papp Gábor polgármester részére a külföldi kiküldetés Várnába (Bulgáriába)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  <w:br/>
        <w:t xml:space="preserve">            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Judi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 184-1 /2016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 184-1 /2016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3:55:00Z</dcterms:created>
  <dc:creator>T-Cont Kft</dc:creator>
  <dc:description/>
  <cp:keywords/>
  <dc:language>en-US</dc:language>
  <cp:lastModifiedBy>Kránitz Judit</cp:lastModifiedBy>
  <cp:lastPrinted>2016-08-25T15:53:00Z</cp:lastPrinted>
  <dcterms:modified xsi:type="dcterms:W3CDTF">2016-08-25T13:55:00Z</dcterms:modified>
  <cp:revision>2</cp:revision>
  <dc:subject/>
  <dc:title/>
</cp:coreProperties>
</file>