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ájékoztató a hulladékudvar tervezésének állásáról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ulladékgazdálkodás terén az elmúlt évben az ott kialakult tarthatatlan állapotok miatt megszűntetésre kerültek a szelektív gyűjtőszigetek. Általános tapasztalat, hogy megszűntetésükkel a szigetek környezete rendeződött, a lakosság a szigetek helyett bevezetett házhoz menő szelektív hulladékgyűjtés rendszerét elfogadta.</w:t>
      </w:r>
    </w:p>
    <w:p>
      <w:pPr>
        <w:pStyle w:val="Normal"/>
        <w:spacing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jelentős az igény a kommunális hulladékgyűjtés során nem elszállítható hulladékfrakciók rendezett körülmények közti összegyűjtésére. Jelenleg erre csak az évi egyszeri tavaszi lomtalanítás során kerülhet sor. Ezt felismerve Hévíz Város Önkormányzat Képviselő-testületének 37/2018. (II. 23.) határozatában elrendelte egy létesítendő hulladékudvar megvalósításának megvizsgálását. Az előzetes területvizsgálatok alapján a Képviselő-testület a hulladékudvar helyszínéül a GAMESZ Zrínyi utcai telephelyét (hrsz: 011) jelölte ki, egyúttal felkérte a Zalaispa Nonprofit Zrt-t, hogy a helyszín hulladékudvar létesítésére vonatkozó alkalmasságát vizsgálja meg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4"/>
          <w:szCs w:val="24"/>
        </w:rPr>
        <w:t>A helyi építési szabályzat szerint nincs a hulladékudvar elhelyezésének akadálya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drawing>
          <wp:inline distT="0" distB="0" distL="0" distR="0">
            <wp:extent cx="4114165" cy="38868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tervező cég a hulladékudvar telepítési vázlatát elkészítette, az engedélyes és kiviteli terveket pedig a jövőben fogja elkészíteni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iCs/>
          <w:sz w:val="24"/>
          <w:szCs w:val="24"/>
        </w:rPr>
        <w:drawing>
          <wp:inline distT="0" distB="0" distL="0" distR="0">
            <wp:extent cx="6527165" cy="6314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ervezett létesítmény egy kerítéssel körülzárt konténertér lesz, kiszolgáló épülettel, saját csurgalákvíz gyűjtő rendszerrel, ahová rendezett körülmények között lehet majd a különböző külön konténerekben gyűjtött hulladélnemeket leadni. A telep működését ott alkalmazott munkaerő fogja végezni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alispa Nonprofit Zrt. vezetésével történt egyeztetésen elhangzott, hogy az engedélyezési eljárás követően kerül majd sor a kivitelező beszerzésére, mivel a Zrt működési területén több hulladékudvar megépítésére fog sor kerülni, a teljes beruházás befejezése 2020. év végére prognosztizálható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Jelen előterjesztés a </w:t>
      </w:r>
      <w:r>
        <w:rPr>
          <w:rFonts w:cs="Arial" w:ascii="Arial" w:hAnsi="Arial"/>
          <w:sz w:val="24"/>
          <w:szCs w:val="24"/>
        </w:rPr>
        <w:t xml:space="preserve">37/2018. (II. 23.) határozatban rögzítettek óta történt fejleményeket, előre lepéseket mutatja be. Kérem a Képviselőtestületet, hogy tájékoztatótt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Zalaispa Nonprofit Zrt. beruházásában megvalósuló hévízi hulladékgyűjtő udvar tervezésének állásáról szóló tájékoztatót megismerte és elfogadj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687-3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687-3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53:00Z</dcterms:created>
  <dc:creator>T-Cont Kft</dc:creator>
  <dc:description/>
  <cp:keywords/>
  <dc:language>en-US</dc:language>
  <cp:lastModifiedBy>Lajkó Erzsébet Márta</cp:lastModifiedBy>
  <cp:lastPrinted>2017-10-30T08:15:00Z</cp:lastPrinted>
  <dcterms:modified xsi:type="dcterms:W3CDTF">2019-04-17T11:03:00Z</dcterms:modified>
  <cp:revision>6</cp:revision>
  <dc:subject/>
  <dc:title/>
</cp:coreProperties>
</file>