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489-10/2023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124344082"/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október 24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  <w:bookmarkEnd w:id="0"/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25-én </w:t>
      </w:r>
      <w:r>
        <w:rPr>
          <w:rFonts w:cs="Arial" w:ascii="Arial" w:hAnsi="Arial"/>
        </w:rPr>
        <w:t xml:space="preserve">jogi és ügyrendi bizottsági ülésen vettem részt, majd a Nagykanizsai Tankerület képviselőjét fogadtam és aktuális ügyekben egyeztettem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26-án</w:t>
      </w:r>
      <w:r>
        <w:rPr>
          <w:rFonts w:cs="Arial" w:ascii="Arial" w:hAnsi="Arial"/>
        </w:rPr>
        <w:t xml:space="preserve"> pénzügyi bizottsági, majd emberi erőforrások bizottsági üléseken vettem részt. Ezután török üzletembereket, befektetőket fogadtam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>Szeptember 27-én</w:t>
      </w:r>
      <w:r>
        <w:rPr>
          <w:rFonts w:eastAsia="Times New Roman" w:cs="Arial" w:ascii="Arial" w:hAnsi="Arial"/>
          <w:color w:val="050505"/>
          <w:lang w:eastAsia="hu-HU"/>
        </w:rPr>
        <w:t xml:space="preserve"> Hévíz-Balaton-Zalai Dombhátak LEADER Egyesület elnökeként köszöntöttem a Zala, Vas és Győr-Moson-Sopron vármegyei LEADER egyesületek és a Helyi Akció Csoportok vezetőit, kollégáit a Gyenesdiáson tartott régiós értekezleten. A rendezvényen a Magyar Kormányt Nagy Attila az Agrárminisztérium főosztályvezetője képviselte, aki előadást is tartott a megjelenteknek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>Szeptember 28-án</w:t>
      </w:r>
      <w:r>
        <w:rPr>
          <w:rFonts w:eastAsia="Times New Roman" w:cs="Arial" w:ascii="Arial" w:hAnsi="Arial"/>
          <w:color w:val="050505"/>
          <w:lang w:eastAsia="hu-HU"/>
        </w:rPr>
        <w:t xml:space="preserve"> képviselő-testületi ülést vezettem le, majd Varga Andrással, a TASZII intézményvezetőjével egyeztettem aktuális kérdésekben. Délután Nagy Bálint államtitkárral térségünk kormánypárti országgyűlési képviselőjével egyeztettem. Majd Budapestre utaztam, ahol az MTÜ képviselőivel egyeztettem közös projektjeink kérdésében.   </w:t>
      </w:r>
    </w:p>
    <w:p>
      <w:pPr>
        <w:pStyle w:val="Normal"/>
        <w:spacing w:lineRule="auto" w:line="360" w:before="0" w:after="0"/>
        <w:jc w:val="both"/>
        <w:rPr/>
      </w:pPr>
      <w:bookmarkStart w:id="1" w:name="_Hlk148695816"/>
      <w:r>
        <w:rPr>
          <w:rFonts w:eastAsia="Times New Roman" w:cs="Arial" w:ascii="Arial" w:hAnsi="Arial"/>
          <w:b/>
          <w:color w:val="050505"/>
          <w:lang w:eastAsia="hu-HU"/>
        </w:rPr>
        <w:t xml:space="preserve">Szeptember 29-én </w:t>
      </w:r>
      <w:bookmarkEnd w:id="1"/>
      <w:r>
        <w:rPr>
          <w:rFonts w:eastAsia="Times New Roman" w:cs="Arial" w:ascii="Arial" w:hAnsi="Arial"/>
          <w:color w:val="050505"/>
          <w:lang w:eastAsia="hu-HU"/>
        </w:rPr>
        <w:t xml:space="preserve">az érintett kollégákkal és intézmény vezetőkkel a Deák téri épületünkbe való átköltözés állásáról és folyamatáról egyeztettem, majd a Hévízi Tv Döntés után című műsorának adtam interjút a képviselő-testületi ülésen történtekről. Ezután részt vettem a </w:t>
      </w:r>
      <w:r>
        <w:rPr>
          <w:rFonts w:cs="Arial" w:ascii="Arial" w:hAnsi="Arial"/>
          <w:bCs/>
        </w:rPr>
        <w:t xml:space="preserve">MBH Bank XXVIII. Városi Polgármesterek Randevúja rendezvényen Zalaegerszegen a </w:t>
      </w:r>
      <w:r>
        <w:rPr>
          <w:rStyle w:val="Spelle"/>
          <w:rFonts w:cs="Arial" w:ascii="Arial" w:hAnsi="Arial"/>
          <w:bCs/>
        </w:rPr>
        <w:t>ZalaZONE</w:t>
      </w:r>
      <w:r>
        <w:rPr>
          <w:rFonts w:cs="Arial" w:ascii="Arial" w:hAnsi="Arial"/>
          <w:bCs/>
        </w:rPr>
        <w:t xml:space="preserve"> Járműipari Tesztpálya konferenciatermében. Délután a város által rendezett Folkfeszten, majd </w:t>
      </w:r>
      <w:bookmarkStart w:id="2" w:name="_Hlk148695857"/>
      <w:r>
        <w:rPr>
          <w:rFonts w:cs="Arial" w:ascii="Arial" w:hAnsi="Arial"/>
          <w:bCs/>
        </w:rPr>
        <w:t xml:space="preserve">CombatX nemzetközi ketrecharc gála verseny </w:t>
      </w:r>
      <w:bookmarkEnd w:id="2"/>
      <w:r>
        <w:rPr>
          <w:rFonts w:cs="Arial" w:ascii="Arial" w:hAnsi="Arial"/>
          <w:bCs/>
        </w:rPr>
        <w:t xml:space="preserve">sajtónyilvános mérlegelésén vettem részt a Lotus Hotelben.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 xml:space="preserve">Szeptember 30-án </w:t>
      </w:r>
      <w:r>
        <w:rPr>
          <w:rFonts w:eastAsia="Times New Roman" w:cs="Arial" w:ascii="Arial" w:hAnsi="Arial"/>
          <w:color w:val="050505"/>
          <w:lang w:eastAsia="hu-HU"/>
        </w:rPr>
        <w:t>a Zalaegerszegen megrendezett</w:t>
      </w:r>
      <w:r>
        <w:rPr>
          <w:rFonts w:cs="Arial" w:ascii="Arial" w:hAnsi="Arial"/>
          <w:bCs/>
        </w:rPr>
        <w:t xml:space="preserve"> CombatX nemzetközi ketrecharc gálán vettem részt és díjat adtam át az egyik döntő versenyzőinek.  </w:t>
      </w:r>
      <w:r>
        <w:rPr>
          <w:rFonts w:eastAsia="Times New Roman" w:cs="Arial" w:ascii="Arial" w:hAnsi="Arial"/>
          <w:color w:val="050505"/>
          <w:lang w:eastAsia="hu-HU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</w:rPr>
        <w:t>Október 1-é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vasárnap</w:t>
      </w:r>
      <w:r>
        <w:rPr>
          <w:rFonts w:cs="Arial" w:ascii="Arial" w:hAnsi="Arial"/>
          <w:bCs/>
        </w:rPr>
        <w:t xml:space="preserve"> a hévízi nyugdíjasokat köszöntöttem idősek napja alkalmából a városi sportcsarnokban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2-án</w:t>
      </w:r>
      <w:r>
        <w:rPr>
          <w:rFonts w:cs="Arial" w:ascii="Arial" w:hAnsi="Arial"/>
        </w:rPr>
        <w:t xml:space="preserve"> részt vettem a Hévízi Turisztikai Egyesület elnökségi ülésén. Fogadtam a Georgia Batumi város polgármesterét és Georgia nagykövet asszonyát és bemutattam nekik a Hévízi gyógytavat, valamint a Hévíz-Balaton Airportot.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tóber 3-án </w:t>
      </w:r>
      <w:r>
        <w:rPr>
          <w:rFonts w:cs="Arial" w:ascii="Arial" w:hAnsi="Arial"/>
        </w:rPr>
        <w:t>dr. Farkas Sándor ügyvéd úrral és dr. Tüske Róbert jegyző úrral egyeztette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50505"/>
          <w:shd w:fill="FFFFFF" w:val="clear"/>
        </w:rPr>
        <w:t>Hévíz református-evangélikus temploma fennállásának 25. évfordulóját ünnepli idén. Ennek előkészületeiről folytattam megbeszélést Péntekné Vízkeleti Márta lelkészasszonnyal és a presbitérium tagjaival</w:t>
      </w:r>
      <w:r>
        <w:rPr>
          <w:rFonts w:cs="Arial" w:ascii="Arial" w:hAnsi="Arial"/>
        </w:rPr>
        <w:t xml:space="preserve">, majd az MTÜ-vel online meetingen vettem ré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5-én</w:t>
      </w:r>
      <w:r>
        <w:rPr>
          <w:rFonts w:cs="Arial" w:ascii="Arial" w:hAnsi="Arial"/>
        </w:rPr>
        <w:t xml:space="preserve"> fogadtam Gönye József GAMESZ intézményvezetőt és Gyarmati Zsolt intézményvezető-helyettest és az őszi virágosítással kapcsolatban egyeztettünk. Délután a Magyar Üzemegészségügyi Tudományos Társaság konferenciájának résztvevőit köszöntöttem a Hotel Carboná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6-án</w:t>
      </w:r>
      <w:r>
        <w:rPr>
          <w:rFonts w:cs="Arial" w:ascii="Arial" w:hAnsi="Arial"/>
        </w:rPr>
        <w:t xml:space="preserve"> reggel projekt megbeszélést tartottam az érintett szakemberek bevonásával, majd az aradi vértanúk emléknapja alkalmából beszédet mondtam, majd a képviselő-testület megjelent tagjaival megkoszorúztuk az 1848-as emlékműve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tóber 7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zombaton </w:t>
      </w:r>
      <w:r>
        <w:rPr>
          <w:rFonts w:cs="Arial" w:ascii="Arial" w:hAnsi="Arial"/>
        </w:rPr>
        <w:t xml:space="preserve">a Mosoly Világnapja alkalmából a város és a Turisztikai Nonprofit Kft. által szervezett rendezvényt nyitottam meg és vettem részt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tóber 9-én </w:t>
      </w:r>
      <w:r>
        <w:rPr>
          <w:rFonts w:cs="Arial" w:ascii="Arial" w:hAnsi="Arial"/>
        </w:rPr>
        <w:t xml:space="preserve">részt vettem a Zala Vármegyenapi díjátadó ünnepi közgyűlésen a Vármegyeházá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tóber 10-én részt vettem a </w:t>
      </w:r>
      <w:r>
        <w:rPr>
          <w:rFonts w:eastAsia="Times New Roman" w:cs="Arial" w:ascii="Arial" w:hAnsi="Arial"/>
          <w:color w:val="050505"/>
          <w:lang w:eastAsia="hu-HU"/>
        </w:rPr>
        <w:t>Hévíz-Balaton-Zalai Dombhátak LEADER Egyesület elnökségi ülését vezette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któber 11-én</w:t>
      </w:r>
      <w:r>
        <w:rPr>
          <w:rFonts w:cs="Arial" w:ascii="Arial" w:hAnsi="Arial"/>
        </w:rPr>
        <w:t xml:space="preserve"> részt vettem a Hévízi Turisztikai Egyesület taggyűlésé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Október 13-án </w:t>
      </w:r>
      <w:r>
        <w:rPr>
          <w:rFonts w:cs="Arial" w:ascii="Arial" w:hAnsi="Arial"/>
        </w:rPr>
        <w:t>reggel a Hévízi Szobakiadók Egyesületének elnökével egyeztettem. Lágler Róbert őrsparancsnokkal, Czurda Gábor ügyvezetővel, Gönye József Gamesz intézményvezetővel és hivatalunk közterület felügyelőjével egyeztettem, a téma: a városban kihelyezett táblák módosítása, parkolóhelyek átbeszélés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21:00Z</dcterms:created>
  <dc:creator>T-Cont Kft</dc:creator>
  <dc:description/>
  <cp:keywords/>
  <dc:language>en-US</dc:language>
  <cp:lastModifiedBy>Bencze Szófia Kata</cp:lastModifiedBy>
  <cp:lastPrinted>2022-08-22T08:25:00Z</cp:lastPrinted>
  <dcterms:modified xsi:type="dcterms:W3CDTF">2023-10-20T10:21:00Z</dcterms:modified>
  <cp:revision>2</cp:revision>
  <dc:subject/>
  <dc:title/>
</cp:coreProperties>
</file>