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április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Államháztartáson kívüli támogatási kérelmek elbírál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intén László,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2023. évben az alábbi szervezetek nyújtottak be támogatási igény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i Sportkör</w:t>
      </w:r>
      <w:r>
        <w:rPr>
          <w:rFonts w:cs="Arial" w:ascii="Arial" w:hAnsi="Arial"/>
        </w:rPr>
        <w:t xml:space="preserve"> részére a képviselőtestület soron kívül támogatott 15.000 ezer Ft működési forrást, illetve a költségvetési rendeletben biztosított 24.641 ezer társasági adó támogatási önrész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Mindkét támogatás szerződés kötése és a támogatási összeg kiutalása megtörté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i Turisztikai Nonprofit Kft</w:t>
      </w:r>
      <w:r>
        <w:rPr>
          <w:rFonts w:cs="Arial" w:ascii="Arial" w:hAnsi="Arial"/>
        </w:rPr>
        <w:t xml:space="preserve">-nek a költségvetési rendeletben biztosított 63.000 ezer Ft működési támogatás szerződése aláírt, illetve a kiutalása szerződés szerint több részletben történi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sica Antiquia Együttes Baráti köre</w:t>
      </w:r>
      <w:r>
        <w:rPr>
          <w:rFonts w:cs="Arial" w:ascii="Arial" w:hAnsi="Arial"/>
        </w:rPr>
        <w:t xml:space="preserve"> támogatási igénye 1.000 ezer Ft, melyet a zenekar működési költségeire, utánpótlás nevelés, zenei tábor költségeire, hangverseny útiköltség finanszírozására kíván fordítani. A költségvetési rendeletben 500 ezer Ft biztosítható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Tiszta Forrás Dalkör</w:t>
      </w:r>
      <w:r>
        <w:rPr>
          <w:rFonts w:cs="Arial" w:ascii="Arial" w:hAnsi="Arial"/>
        </w:rPr>
        <w:t xml:space="preserve"> az előző évben több helyszínen is fellépett, a 20. évfordulójukat is tavaly ünnepelték. Egy nyertes pályázatnak köszönhetően egy három napos rendezvényt is sikerült tavaly megrendezni Hévízen. A költségvetési rendeletben 298 ezer Ft biztosítható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sokonai Vitéz Mihály Irodalmi és Művészeit Társaság</w:t>
      </w:r>
      <w:r>
        <w:rPr>
          <w:rFonts w:cs="Arial" w:ascii="Arial" w:hAnsi="Arial"/>
        </w:rPr>
        <w:t xml:space="preserve"> minden évben megrendezi az irodalmi napját, amelynek támogatását 250 ezer Ft-ban javasolju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Kálvin Alapítvány</w:t>
      </w:r>
      <w:r>
        <w:rPr>
          <w:rFonts w:cs="Arial" w:ascii="Arial" w:hAnsi="Arial"/>
        </w:rPr>
        <w:t xml:space="preserve"> a helyi református közösség programjainak működését biztosítja, 500 ezer Ft rezsipótló támogatása már a költségvetési rendelet alapján kiutalásra ker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Polgárőr Egyesület Alsópáhok</w:t>
      </w:r>
      <w:r>
        <w:rPr>
          <w:rFonts w:cs="Arial" w:ascii="Arial" w:hAnsi="Arial"/>
        </w:rPr>
        <w:t xml:space="preserve"> támogatási igénye 1.000 ezer Ft, amely a költségvetési rendelet alapján biztosítható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 Evangélikus és Református Templomépítő és Fenntartó Alapítvány</w:t>
      </w:r>
      <w:r>
        <w:rPr>
          <w:rFonts w:cs="Arial" w:ascii="Arial" w:hAnsi="Arial"/>
        </w:rPr>
        <w:t xml:space="preserve"> 200 ezer Ft támogatására teszünk javaslatot, amelyet energiakorszerűsítésre, és rezsitámogatásra kíván fordíta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gyar Máltai Szeretetszolgálat</w:t>
      </w:r>
      <w:r>
        <w:rPr>
          <w:rFonts w:cs="Arial" w:ascii="Arial" w:hAnsi="Arial"/>
        </w:rPr>
        <w:t xml:space="preserve"> a hévízi Támogató szolgálatot biztosítja, az ellátási díjat támogatás formájában kapja meg, amelyből a hévízi ellátottak utaztatását finanszírozza, és erről minden évben tételesen elszámol.  2023. évben a költségvetési rendeletben erre 500 ezer Ft-ot irányoztunk elő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r. Szántó Endre</w:t>
      </w:r>
      <w:r>
        <w:rPr>
          <w:rFonts w:cs="Arial" w:ascii="Arial" w:hAnsi="Arial"/>
        </w:rPr>
        <w:t xml:space="preserve"> az „Egy fürdőváros születése- Hévíz Története” című könyv-sorozat 7. kötetének kiadásához kért lehetőség szerint 600 ezer Ft támogatást, ami a kötet nyomdai költségeinek felét jelenti, azaz 60 db könyvet. 100 ezer Ft támogatás esetén 10db könyvet ad át a támogatóknak. Technikailag tehát nem támogatást jelent, hanem könyvvásárlást, amely az önkormányzat a költségvetés dologi előirányzatai terhére is biztosíth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i Futó és Fitnesz Egyesület</w:t>
      </w:r>
      <w:r>
        <w:rPr>
          <w:rFonts w:cs="Arial" w:ascii="Arial" w:hAnsi="Arial"/>
        </w:rPr>
        <w:t xml:space="preserve"> (Hévíz, Szabó Lőrinc u. 53/A. 2. a.) megkereste Hévíz Város Önkormányzatát, a – 2023. május 14-én Hévízi Futófesztivál megszervezése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esület célja, hogy a helyi lakosság mellett a vendégeket is mozgásra, futásra biztassa, valamint az, hogy a város a pihenés, wellness és gyógykezelések mellett sportos településként ismerté váljo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zőleg 2019-ben megrendezett futófesztiválon nagyjából ezer mozogni vágyó gyermek és felnőtt vett rész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utófesztivál megszervezése jó lehetőség arra, hogy városunkba csábítsuk és a település épített és természeti környezetének értékeivel megismertessük a mozogni vágyó polgárokat és turistákat a környékről és az országból egyará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 egy részét a főszponzor finanszírozza, azonban további támogatás szükséges a verseny és a program megszervez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özvetlen támogatást nem biztosít az egyesületnek, közvetlenül vesz részt a szervezésben, az alábbi területeke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színpad biztosítása, fény és hangtechnika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biztonsági őrzé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verseny ideje alatt mentőautó, mentőorvosok, motoros orvo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verseny idejére útlezárások rendőrségi költség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Időmérő chip bérlés és a rendszer üzemelte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Mobil WC bérlése a verseny és a koncert idej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ési feladatokat a város művelődési intézménye, a GAMESZ és az egyesület szorosan együttműködve közösen látj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olom, hogy Hévíz Város Önkormányzata részt vállaljon a rendezvény megszervezésében egy megállapodás keretében, és ehhez az Önkormányzat 2.450 ezer Ft-ot, a 2023. évi költségvetésről szóló 2/2023. (II.09.) számú rendelet 8 melléklet terhére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z alábbi támogatások biztosítását 2023. évbe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ia Együttes Baráti köre 500 ezer Ft.</w:t>
      </w:r>
    </w:p>
    <w:p>
      <w:pPr>
        <w:pStyle w:val="Normal"/>
        <w:spacing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iszta Forrás Dalkör 298 ezer Ft.</w:t>
      </w:r>
    </w:p>
    <w:p>
      <w:pPr>
        <w:pStyle w:val="Normal"/>
        <w:spacing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okonai Vitéz Mihály Irodalmi és Művészeit Társaság 250 ezer Ft. </w:t>
      </w:r>
    </w:p>
    <w:p>
      <w:pPr>
        <w:pStyle w:val="Normal"/>
        <w:spacing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Polgárőr Egyesület Alsópáhok 1.000 ezer Ft.</w:t>
      </w:r>
    </w:p>
    <w:p>
      <w:pPr>
        <w:pStyle w:val="Normal"/>
        <w:spacing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Evangélikus és Református Templomépítő és Fenntartó Alapítvány 200 ezer Ft. </w:t>
      </w:r>
    </w:p>
    <w:p>
      <w:pPr>
        <w:pStyle w:val="Normal"/>
        <w:spacing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 xml:space="preserve">Magyar Máltai Szeretetszolgálat 500 ezer F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támogatási forrásokat a 2023. évi költségvetésről szóló 2/2023. (II.09.) számú rendelet 8 melléklet terhére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hatalmazza a polgármestert a támogatási szerződések aláírására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Határidő: 2023. május 10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2023. május 14-i Hévízi Futófesztivál megrendezésében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látja el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A Képviselő-testület a rendezvény megrendezésének keretében vállalja 2.450 ezer Ft forrás biztosítását a 2023. évi költségvetésről szóló 2/2023. (II.09.) számú rendelet 8 melléklet terh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Határidő: 2023. május 10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265-16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265-16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5:00Z</dcterms:created>
  <dc:creator>T-Cont Kft</dc:creator>
  <dc:description/>
  <cp:keywords/>
  <dc:language>en-US</dc:language>
  <cp:lastModifiedBy>Dr. Tüske Róbert</cp:lastModifiedBy>
  <cp:lastPrinted>2015-11-10T14:51:00Z</cp:lastPrinted>
  <dcterms:modified xsi:type="dcterms:W3CDTF">2023-04-20T08:10:00Z</dcterms:modified>
  <cp:revision>3</cp:revision>
  <dc:subject/>
  <dc:title/>
</cp:coreProperties>
</file>